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Q M A T R I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esign programs for Epson LQ dot matrix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compatible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 Pascal 3, 5.5 &amp;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 Internation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&amp;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[Jimmy Paris Softwar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1985-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distribute these programs by sh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copies of the Shareware dis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6 Old Farm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ottesville, VA. 229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4) 295-54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0242,11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20.i.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go with version  [ 4.44 ] | 10.i.94 of LQMATR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          2 Definition of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Disclaimer - Agreement             3 ASP Ombuds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         4 Registration                   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6 Materials Includ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(s)  7 LQ.EXE                            12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                  15 LQMATRIX.EX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Using the Editor                  28 Utilit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.EXE                    39 LQLANDS.EX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LQASCII.EXE                     40 FX_LQ.COM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 PRN-FONT.EXE                    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and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s                 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grammer              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the software to an updated program with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specific exceptions as stated below. Shareware auth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are of comparable quality. (In both case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od programs and bad ones!) The main difference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distribution. The author specifically gran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copy and distribute the software, either to 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dry or to a specific group. For example, som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written permission before a commercial disk vend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ir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pocket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fitting your needs easier, because you can try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uy. And because the overhead is low, prices are low al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has the ultimate money-back guarantee --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the product, you don't pay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LQMATRIX and accompanying programs must accep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: "LQMATRIX and accompanyin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lied as is.  The author disclaims all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of fitness for any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ntial, which may result from the use of LQMATRI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program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are "shareware program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provided at no charge to the user for evalu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share them with your friends,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hem away altered or as part of another syste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ce of "user-supported" software is to provide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rs with quality software without high pric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to provide incentive for programmers to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new products.  If you find this program useful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you are using LQMATRIX and accompanying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LQMATRIX and accompanying programs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trial period, you must make a registration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$19.50 U.S. ($24 U.S. overseas) to J. David Sapi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9.50 registration fee will license one copy for use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at any one time.  You must treat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a book.  An example is that this softwar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ny number of people and may be freely moved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location to another, so long as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it being used at one location while it'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another. Just as a book cannot be read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LQMATRIX and accompanying program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nd pay for their copies of LQMATRIX and accompan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in 30 days of first use or their licen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n.  Site-License arrangements may be ma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J.David Sap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LQMATRIX and accompanying program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remuneration must first contact J. David Sapi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elow (pg. 4) for authorization. This author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utomatically granted to distributors recogniz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ASP) as adhering to its guidelines fo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, and such distributors may begin o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immediately (However 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Sapir must still be advised so that the distributo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kept up-to-date with the latest version of LQMATRI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programs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LQMATRIX and accompan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long to your friends for evaluation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 them to register their copy if they find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t.  All registered users will receive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the LQMATRIX and accompanying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are produced by a me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ion of Shareware Professionals (ASP).  ASP w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the shareware principle works for you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nable to resolve a shareware-related problem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member by contacting the member directly, ASP may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. The ASP Ombudsman can help you resolve a dispu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, but does not provide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embers' products. Please write to the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-9427 or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7,3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$19.50 plus $3 shipping and handling ($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from outside the U.S.) Registered users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upon registration: The lates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y new fonts that have been added, and a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is documentation along with an explan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fonts. Registered users will be notified at any ti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update is mad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technical support. Feel free to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me for help and I will do whatever I ca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bug let me know and I shall fix it.  And within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all be happy to customize the program for your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And, if you have any ideas for improvements, le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nd I shall be happy to consider mak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 please indicate the version number and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t the start of your current LQMATRIX program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know as well what you use the user made fonts for: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work, for scientific documents, as a lingu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ed users get a set of useful IPA characters)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r just because you like to vary the scripts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int?  REGISTER.DOC contains a registration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 or postal money order (sometimes cash i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906 Old Farm Rd. Charlottesville, VA. 22903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re is a version of this set of programs for the Epson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FX printers, FXMATRIX (and untested vers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ini and Omni 9 pin printers, and the Diconex ink 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Inquir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 matrix printers operate in either a Text or a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e printer can print User made fonts in either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does it differently for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 mode prints dot by dot. The software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ncy Font) reads the text to be printed and for each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to the printer the appropriate dots. The result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impressive (especially by using quadruple or h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sity graphics).  However the printing is excruciat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and is best used to create letterheads and att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trast, LQMATRIX, LQ and the accompanying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are designed to use the Text mode of printing user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. This mode is as fast as using the default let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is useful for printing long texts. In the Text m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ccepts a ('soft' or RAM) font into memory and us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built in ('hard' or ROM) font. In fact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nstructed, it can switch back and forth between the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if you have written a paper in English but wish to c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in the Greek alphabet you can 'download' (se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 the Greek font (GREEK.LQN on this package) and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se programs do is to provide one of th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of a Laser printer - the possibility of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interesting and attractive fonts - with a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dot matrix machine. In trying these fonts, especi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rtional mode, you will be surprised how att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m 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two types of users for these programs. Fir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ish to use a variety of ready made fo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urposes, or just for variety's sake. Thes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interested in creating their own fonts. For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is needed is the LQ.EXE program. With it,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ade fonts included here can be downloaded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users are those who wish to create their own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o their satisfaction those that are already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reate a small number of special characters for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. LQMATRIX.EXE provides just the environment thes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. It is an easy to use matrix program with many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ermits the user to create characters, store them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download them to the Epson LQ family of 24 d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printers. With it you can design Draft, NLQ (10 cp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portional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patibility: LQ &amp; LQMATRIX will work with EPSON 24 p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such as the NEC P2200 writers. With the 24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asonic printer you will have to set it for the EPSON 2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make sure that you have added the extra memor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(at an extra cost!). Mr. Jim Sweeney of Laguna Bea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.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Panasonic 24-pin printers are actually not that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grade for downloadable characters. All that i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commonly available 256K SRAM (32Kx8, probably 200 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). I bought a chip at a local swap meet for $9. It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obvious how to open the printer up (it sn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the front panel comes off first) but once it's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mpty socket presents itself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 SSAE for instructions, written by Bob F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how to install the SRAM chip in the Panasonic KX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4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work as well with recent models of the Oki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24 pin printers when set to emulate the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Included on the Disk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s are distributed in two ways: A sharewar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e disk comprised of self-extracting files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 two disks, the first of which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rograms and numerous downloadable font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lf-extracting. And the second disk contain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able fonts, several utilities a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archives were created with LHarc (c) Yoshi '89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registered version is as follows. (Th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disk version contains both Disk #1 and #2)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BS versions contain all of the programs and utilit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, but not all (not enough room), of the fonts. Cf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 file on the shareware disk for details.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ses ZIP files only, there being no self 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BAT - A batch file for copying the files. GO.DOC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he Batch. GETYN.COM - Batch fil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- The downloading program    LQMATRIX.EXE -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esigner.              LQMATRIX.HLP - On line hel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QMATRIX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X.DEF - Setup for LQMATRIX and LQ            PACKING.LS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all the materials in the package. PRN-FONT.EXE -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printout for display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- short introduction to LQMATRIX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areware &amp; BBS combine LQFONT1 and 2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FONT1.EXE  self-extracting (slfx) All fon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.LQD CAPS.LQD GOTHIC.LQP (copyright 1989 by Her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ipps) ITALIC.LQP (copyright 1989 by Dale Koepp) LARGO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 1989 by Hermann Philipps) LARGO.LQP      "        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 " OCR-A.LQN (contributed   by Libralesso Ennio) OC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LQN      "        "       "         " PRES.LQN PRES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2.LQN PRES2.LQP SCRIPT.LQN SCRIPT.LQP SCRIPT2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2.LQP SPEAKER.LQP (copyright 1989 by Rev. Willi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rhead.) STUDRUSS.LQP (copyright 1989 by Mr. Ernest R. Ma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.LQP (copyright 1991 by Keith Levk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CRE.EXE - fonts contributed by Mr. C. Ross Chamber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ed 1989-90 by C. Ross Chamberlain) ARTSY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.LQP ENGLISH.LQP HAPIFACE.LQP ROSCRAFT.LQP SCRAWL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.LQP SQUARE.LQP TYPER.LQP ZODIAC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RNW.EXE - fonts contributed by Mr. Richard N. Wis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ed 1990 by Richard N. Wisan) CONDD.LQD COND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Q.LQN ELITEP.LQP ELITEQ.LQN ELLETD.LQD ELLET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Q.LQN FIFD.LQD FIFP.LQP FIFQ.LQN RNW.TXT  (Mr. Wisa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his updates) SANSP.LQP SANSQ.LQN WEE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P.LQP WEEQ.LQN WIDTHS  (Width tables for Mr. Wisan's fonts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#2  (5 inch flop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2.BAT - A batch file for unpacking the self-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2nd 5 inch disk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Form for regist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- LQFONT2.EXE - Various non-Roman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DOC (documentation for GREEK.LQN) GREEK.LQN (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9 by Rev. William Moorhead) HEBREW.LQP (contributed by 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) IPA1.LQN (copyright 1989 by Michael Henders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LARGO.LQP (Left angle version of LARGO) MATH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ibuted by Ian Lowe) RTLARGO.LQP (Right angle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) RUSS.LQP (copyright 1989 by Mr. J. William Davi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REH.EXE - fonts contributed by Mr. Roy E. Hen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GO batch program will put these in a separat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HENSEL.) (Copyright 1990 by Roy E. Hens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N (converted from  COMIC.LQP) COMIC.LQP CURSIVE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DOC HENSEL.LQP TECH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urn to Pages 42-47 for explanation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_LQ.COM - A utility to help you convert FX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FXMATRIX to LQ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ASCII.EXE - A utility to convert the LQ binary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files (cf. Utiliti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.EXE - Converts a NLQ font to proportiona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- Landscape print driver. (cf. Utiliti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  (in a slfx LQDOC.EXE on 5 the dis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- Conditions for use and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DOC - The main documentation. OMBUDS.DOC -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statement. PNASONIC.DOC - - a Caution about Pans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in printers QUICKIE.DOC - Help for a first try. S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.DOC - Extended explanation of SHAREWARE. VENDOR.DOC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LQMATRIX for use by a vendor. WARRANTY.DOC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disclai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ing: If you have the one disk self-extracting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disk in the A: drive and type GO. This will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.BAT batch file which will run all of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programs prompting you to change disk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If you are unpacking on to a Hard Disk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LQMATRIX will automatically by created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npack the files independently of the batch by ty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file and hitting CR (as with any program)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direct the unarchived files to another driv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\X: after the file name (where X:=the desired dri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DO ANYTHING: make sure that your printer is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downloaded soft font. Most Epson and compatible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rinters have a 'buffer' memory that can be set to d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wo jobs (but not both). 1. To accept a text for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do something else with your computer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is going on 'in the back ground.' 2. Accept,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a downloaded font. You determine which of the two jo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is to do by setting a printer dip switch (or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from the Setup in the control panel). Us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must be set to the off position for downloa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PRINTER MANUAL. (On the Epson 550 the swit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5 and on the old Epson LQ 1500 it is 1-8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what each of the fonts looks like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by running the PRN_FONT.EXE utility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each font. To work, LQ.EXE must be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is very simple. To see what change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ith your printer download one of the fonts. (B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on!) For example on disk #2 enter LQ ARTSY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. Then send a document to the printer. The easiest way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is DOS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 p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rite something. When finished type ^Z (control Z)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 will now go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time you will want to use the fonts from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. In the simpler word processors (WP)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arlier versions of the major WPs all you need to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font before you boot up or download from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many WPs nowdays reset the printer before they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oing that it eliminates the downloaded font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circumvent the resetting. What you have to do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print driver used by the WP by re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code sequence which is &lt;esc&gt;@, i.e.  ASCII 27, 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ex 1B,4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job is to find the print driver that you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nstalled your program (*.PRD file for WORD, *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ord Perfect). It is a file that is read by the WP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boot up. If it is a text file, bring it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remove the code (&lt;esc&gt;@), then save it as an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. If it is like the WordPerfect .PRS fil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whatever print definition utility comes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(WordPerfect's PTR.EXE) This utility will guid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which you will then remove. You gain access to WOR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RD files by using the MAKEPRD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ocumentation gives information on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, &amp; XYwrite3, PCwrite, and Word 5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gladly help any registered user customize his/her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Inqu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operates from the command line prompt A&gt;. Enter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font to be downloaded (b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on). You need NOT enter the extension (LQP or LQ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search for that suffix on its own.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more than one file with this name it will ask you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you want (Proportional, NLQ, Draft - whichever on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to download the file LARGO.LQP all you do is enter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 &lt;cr&gt; and that will do it. If you enter LQ alon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hort help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 has the following switches that you may ent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These may be entered before or after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LQ will also function as a simple printer setter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it will set the printer without downloading a fil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so you will want to indicate before anything els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mode you want to use, Draft, NLQ, or Proportiona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n switch will permit you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0  : (zero) sets the printer to the ROM - defaul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You will then have to change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within the document. (Cf. below o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n : use this only when you are setting the printer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. /1P - Set to Proportional printing, /1N -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Q, /1D - Set to Dr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turns off the bell at the end of downloading. The '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disk' noise (in honor of Haydn's 93rd symphony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turne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sets the printer to compressed printing.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will accept compressed with propor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sets the printer to double str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: sets the printer to emphas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: directs the download commands to a disk file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: sets the printer to Ital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: sets the printer to double wide, large,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: sets the printer to Elite (12 cpi) - only with NL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: will print out the contents of the file as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 Numbers and Upper and Lower case letter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off on separate lines. You might wish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hen determining what fon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: will disable the printer RESET (&lt;esc @&gt;) and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to RAM functions (&lt;esc : 0 0 0&gt;).  Use this when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erimpose one download file on another [In doing thi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ssential that the two files are in the SAME mode. If 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ownload will be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@  : like /R will disable the RESET, but will n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copy ROM to RAM routine. This will be useful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in the middle of a page. The printer's form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will not be re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 : Set the printer font and /Kn  : Copy the ROM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RAM where n=S : set or copy Sans-serif into RAM; n=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ier; n=P : Prestige; n=W : Script; n=O : OCR-B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Roman. Use ONLY on printers that support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fonts. The LQ850 supports Roman and Sans-serif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entering /SS sets printer's ROM to Sans-serif and /K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o Prestige font into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be useful when you do not down load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ROM for one font and the RAM for another, and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the way you otherwise would switch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h between the default and the downloaded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: narrows spacing between lines to about 1/8th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so graph characters will to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: will unregister the copy of LQ.EXE. (If register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: will change the line spacing from the default of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 to 4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: ON some PRINTERS only (LQ 850 for example). Ope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locations 128 through 159 for downloading and per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upper ASCII character (see page 5 abo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may be given in any combination or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They may precede or follow, or come on both si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LQ GOTHIC /E/T gives: GOTHIC.LQP with emphasis and n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putting LQ.EXE and your commonly used charact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data disk to be used when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F switch will create a file with the same name, but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extensions. SCRIPT.LQP creates SCRIPT.DWP (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) and GREEK.LQN creates GREEK.DWN (download NLQ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be essential for word processo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nd setup code to the printer before activ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int driver (e.g. Word Perfect and Word). If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switches, say /0 (set to ROM) th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your download file. If you use the DOS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be SURE to enter the /B (BINARY) DOS switch,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/B GOTHIC.DWP PRN. This will tell DOS that the fil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 and not a text file. If you neglect to use the /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copy routine will quit the first time it encou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end-of-file marker: ^Z (hex 1A). You will wa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n customizing the fonts for use with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be useful when you wish to go into the DOS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 application.  Often there will not be enough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run LQ.EXE. By having a *.DW? file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use the DOS COPY/B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giving a copy of your registered program away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very much if you would unregister it. The /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 through the same routine as M,R in LQMATRIX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circumstances you will want to use LQMATRIX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wo ways: To replace the entire alphabet with a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own making (as with BLOCK.LQP) or to replac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ed characters (@, |, \) with ones of your own.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ay all you need do is download the set and cre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from a word processor. (If the word processor re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on entering you will have to download from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(the R option in Word Sta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re are times when you will have a large set of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racters to combine with the default alphabet. The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ermits you to do this. While printing it can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between the ROM default characters and th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d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odes are: &lt;esc&gt;%&lt;1&gt; for RAM and &lt;esc&gt;%&lt;0&gt; for RO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we make use of this feature?  That will depen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. Generally, the better ones allow you to ad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tra print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formation for the following word processors: [Gu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word processors would be greatly appreciated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TAR 3:  WS-3 permits 4 user defined print cod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Control letters. Here you would assign th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one of them and the ROM code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1. (Cf. the document file WP50.DOC for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's instructions for using WORD PERFECT 5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been a change from version 5.0 in the way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handles printing. Now, the default setup within a 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to reset the printer at the beginning and end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. Thus if you have downloaded a font with LQ.EXE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 (C:) or from the Word Perfect DOS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loaded font will be eliminated. There are three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and one or the other must be used with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PRT.EXE remove the reset commands from the .PR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. 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hift10 (Retrieve 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ame of file: X.PRS when file is loaded hit CR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hit CR with cursor on the 'Initial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to 'Initialize at start of Print job" hit TAB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Expression Column" delete the sequence [27]"@"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o the next line: "Reset at End of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equence [27]"@" Exit with repeated 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, save the file, and exi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ommands have been removed you can now down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with LQ.EXE and expect it to remain in the prin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re interesting is the following.  Before you do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LQ fonts you would like to use.  Then, with LQ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'direct download files' with the LQ.EXE's /F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/@ switch to disable the reset.  Thu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LQP font enter: LQ SPEAKER /F /@ and hit CR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ile called SPEAKER.DWP. This is the font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from now on. If you neglect the /@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witch the Form Feed will be set at the poin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where you download the file and thus put the page b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ll of the .DWP (.DWN, etc) fonts to the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from within Word Perfect you will select the fo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with the Shift F8 menu, 'Format'. At the begin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if you want to whole document to be in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, or somewhere in the document where you want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,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hift F8 (Forma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(Other), 6  (Printer functions), 2  (Print Command),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o Filename enter the name of the font you w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SPEAKER.DWP.  (You do NOT want SPEAKER.LQP, whic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ntered the download command you migh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ack and forth between the Default, built in fon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loaded font.  You do this by using the command str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%1 to turn the download (RAM) font on, and &lt;27&gt;%0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command proceed as above but hit 1 (Comm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2 (Filename) and enter the sequence you w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%1 or &lt;27&gt;%0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'Reveal Codes' commands F11 or Alt F3 will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tex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routines you can use several different font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ocument. Rather ni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tting up a dedicated print driver (.PRS)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allows you to create a .PRS file dedicat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ownload font.  Here is how you do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soft font you want to use. Let's make it SCRAWL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designed by Ross Chamberl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ith LQ.EXE create a Download file (.DWP) with LQ SCRAWL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it to you WP51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ith LQMATRIX.EXE bring up the original SCRAWL fi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LQMATRIX SCRAWL (CR).  From the main Menu enter 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Print menu and then F to print out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AWL file. (Make sure that your printer is on.)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int aside for the moment. (Do this only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roportional fi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Go to your WP51 directory. Bring up the Printer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TR.EXE. With Shift10 bring into the progr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LQ .PRS file, Let's say EPLQ850.P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name the file to Scrawl. Then hit CR to go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here you then go to the 'Initialize and Reset' menu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(Initialize Printer (download fonts, etc.)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 key to get to the right (Expression) side. This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lank. Write in the following, and do it exactl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("SCRAWL.DWP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next two lines and remove the reset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7]"@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area with F7. 5. Since Scrawl is a proportional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ifferent widths than the built in defaults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width table to suit. In the Printer Menu mo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nts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Roman PS", hit CR move to "Size and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", hit CR move to "Proportional Spacing Table"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job is to change as necessary the character Wid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"Contents of SCRAWL.LQP" that you printed ou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enter the printed width for each charac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When you have done this back out the repeated F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ave the file, but change the name from EPLQ850.P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PRS Now exit the PTR.EX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Boot up your WP program. When you want to prin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 font enter the usual Shift 7. In the printer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s' ("select printer"), hit CR enter  2  ("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"), hit CR enter  4  ("list printer files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SCRAWL.PRS which you have just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hitting CR to select the file check to se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ase Font has been set to Roman PS. Check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(Edit) and look at item 5. If it is not set to Roman PS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nd enter the font list and move down to Roman PS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Before printing you must first initialize the printer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at with Shift 7, enter 7 ("initialize printer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w be able to print with the SCRAWL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: With the MENUPRT program you first set up a PR.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e LQ. Call up MENUPRT and follow your nos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you will exit to the DOS (A&gt;)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n calling the directory (DIR) that there is n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PR.DEF (not to be confused with ED.DEF).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file to the printer the PR.EXE (or the ED.EX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3 and beyond) looks for this ruler file and fo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ustomized commands. (PC-Write 3 reads the PR.DE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first called. The old PR.EXE has been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in program, ED.EXE in PC-Write 3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C editor and call up the PR.DEF. You will se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=2+27,69-27,70 #C=6+15-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L=25+27,83,1-27,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=2 indicates that Alternate key B has been assigned to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2. When the print driver comes across ASCII 2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sending codes to the printer. The first time it s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2 it will send (after the + sign) ASCII 27 (escape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69. This will turn on the bold.  When the prin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s 2 again in the same line it sends the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- sign, in this case 27 followed by 70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ff the bold. These type of commands work for 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If the bold is not turned off within the lin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o off after the C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 Find an unused alternate key, say alternate R, which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ssigns to ASCII 30. Then enter the following code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R=30 +27,37,1-27,37,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 the file with this new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inting be sure to download your user fon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program.  If you intend to switch back and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default ROM and your RAM fonts use the /0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t the printer to ROM and you will switch you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new code line in place PC-WRITE allows you to f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from ROM to RAM in two different wa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single line: - Enter Alt R and the printer will f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RAM until another Alt R or the end of the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text: - To set the print driver to use the RAM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line you must  use the  Dot Command. A dot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he extreme left margin and starts for with alt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CII #11) then with a dot. To turn on a font you use the .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 command followed by the assigned alternate letter wh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ase is R. To turn it off you use instead .Q: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R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n the 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Q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other trick that you might want to use. Tak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Let's say you have designed the phonetic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velar nasal (an n with a right side de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) [that is the ng sound in sing]. You have assigne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QN file to the n position (ASCII no. 110).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ner above you would enter alt R n alt R to s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, print the velar n, and then switch back to ROM.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inconvenience of the alt R you could instead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ASCII 239 - the symbol that looks like a cro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p - to the velar nasal.  Then you would plac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 your PR.DE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39=27,37,1,110,27,37,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very time PC-Write's print driver encounters ASCII 2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roquet hoop) it will first send the user RAM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,%,1 - i.e. 27, 34,1), then the letter n (110)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back to ROM code (esc,%,0 - i.e. 27,34,0).  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by the way, is how the LQ850 manages its esc 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llows you to enter the RAM/ROM switches direct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lt key along with the numeric pad.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below for Microsoft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William Moorhead supplies the following guide for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with Microsoft WO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cordance with the usual "LQMATRIX" instructions,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ont at the DOS prompt (A&gt; or C&gt;) using the command: 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name (LQ fontname 0 if you want to reset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ROMfont for normal printing).  The downloa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ignal when it is completed and return you to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(the DOS promp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Microsoft Word as us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on the downloaded custom RAMfont, send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sequence "ESC % 1."  From Word this is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"&lt;Alt-27&gt;%1", where &lt;Alt-27&gt; means: 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 while entering 2 7 on the keypad, then rel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; then without spaces enter the percent sig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al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from the custom font back to the default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Alt-27&gt;%0".  This restores the printer to its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use of &lt;Alt&gt; and a keypad number sequence is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in which ASCII codes are sent to the printer from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; that's how the extended character set and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accessed.  "27" is the ASCII code for "Esc"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create macros to toggle the print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; this can be done in the usual way.  See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crosoft Word document must be formatted to pri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-quality font (e.g. Roman or SansSerif; NLQ on the L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).  If it is set in a draft mode (pica or elite) the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will not kick in.  (However, you can print word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font even while you are using a draft mode default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ody of your text, if you Select those w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ages which you want to print in the custom fo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ormat them to Roma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riter has found that this works perfectly we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into an Epson LQ-850; he cannot vou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ombination!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WORD 5.5 you will have to remove the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ASCII 27 64 sequence from the print driv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.prd). You do this by using the MAKEPRD.EXE utili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AKEPRD and then give the name of the print driver,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LQ4.PRD.  You will also be asked for the name of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ich you might name EPSONLQ4.TXT.  After giving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T' to make the text file. When done bring the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text editor and go find the section marked {P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the first line marked with something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:0 mod:0 "^[@^[t^A^[6^[x0^[p0^[P^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ove the ^[@ so all you ha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:0 mod:0 "^[t^A^[6^[x0^[p0^[P^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save the file and run MAKEPRD again t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in reverse, making a new .PRD file out of the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Be sure you have saved the file in pure ASCII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in the WORD format. You do this from within W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file as a TEXT ONLY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Hugh Maddocks of Reston Virginia sends thes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yWrite III+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desired font from the command line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program entering the filename and 0 to set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efault (ROM)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up XyWrite.  At the place in your text where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user font (RAM)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F5 then write in PI, enter a space, then hit the esc(ap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followed % (percent key) then hit shift alternate 1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return (CR). That will take you to your text an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unny 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.e. F5 PI &lt;esc&gt;% &lt;alt-shf&gt;1 (CR)] When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default character follow the same rout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you enter shift alternate 0. A double zero 00 will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null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.e. F% PI &lt;esc&gt;% &lt;alt-shf&gt;0 (CR)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stands for 'printer inser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th Levkoff of Massapequa Park, N.Y. provides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for customizing the XYwrite III+ Espon prin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ed fonts. Four files can be found in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LQ-XY.EX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EPSON.TXT LQEPSON.DRV       LQMXYWID.DOC LQMXYWID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driver file is LQEPSON.DRV with explanations for i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LQEPSON.TXT. You will have to be familiar with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write constructs its print driver files to man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. Be sure to carefully read LQEPSON.TXT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ny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EXE sets up the width tables for any .LQP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 with XYwrite. Read LQMXWID.DOC before you us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4.4 of LQMATRTIX you can receive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help by hitting F1 from anywhere in the program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use of this facility it is necessary to hav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HLP in the current directory, or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LQMATRIX.EXE is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(A&gt; etc) enter LQMATRIX alone or LQ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of a file to be ed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mer you will be asked (under the title page)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esign Draft, NLQ or Proportional characters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ne or the other you will then be asked for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Enter a name of up to eight letters long. An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QD, LQN or LQP (depending on mode) will be added t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If you wish to use your own extension you m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do so will probably create confusion. After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hit the CR. If the file is on the disk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to memory, otherwise it will be considered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alling a file already on the disk you may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.LQP [or LQN in NLQ; LQD in Draft] fil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TAB key. You can change the path or mask (*.B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o see the backup proportonal). The path s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rive, but it may be changed, e.g. from B: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ONTS\ for example.  Be sure that you follow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 when making the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 of files in the directory will appear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Select the one you want by moving the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round hitting CR at the appropriate one. Th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appear in the selection window.  If unsatisfied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again with the TAB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directly to the directory from the command li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LQMATRIX followed by some form of wild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. The LQMATRIX *.lq? will show all of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size that ar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 with a CR, the font will be brought into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ain Menu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on the command line, you enter the file's name, th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esent, will be automatically brought into memory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not enter the extension suffix unless it is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ected .LQD, .LQP or .LQN. If the file is not o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t is assumed that you wish to create a new fi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if you want to edit a Draft, Proportion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LQ font.  If you have several files in different mode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name you will be given the choice of editing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Hitting the ESC key should get you out of most fix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 of LQMATR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looks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                                &lt;V&gt;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Routines                       &lt;M&gt;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tore                                &lt;Q&gt; or &lt;ESC&gt;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ew                          (In the unregistered ver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&lt;R&gt;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quality: [Pro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or [NLQ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Draft]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(enter E) takes you to the matrix - and we'll com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shor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Routines brings up the print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new lette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&lt;F&gt;ile conten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ownload to pri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&lt;O&gt;M-&gt;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yp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new letters will download the current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then print the new letters entering line spac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numbers and Upper and Lower case letters off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&lt;F&gt;ile contents. This prints out the entire file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number of each character, the character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nd then its user created form.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t is useful to have this print out at hand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member which characters go with which key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proportional file each character's widt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ut after the charac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ownload will download the current file into the prin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memory. As long as the printer remains on it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se downloaded characters. The printer resets whene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is brought into memory. The new file will hav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if it is to be in the printer'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to RAM copy &lt;O&gt; -- ONLY for those printers that all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Q 850 for example].  Consult your manual.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Sans-serif characters from ROM into the RA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et for Roman. [Same as the /S switch with LQ.EX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. below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ype keyboard will type out the Keyboard with the user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This is useful when creating a font with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r a non-Roman alphab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&lt;S&gt; stores what is in memory. If it is an old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the option of storing under a new name or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urrent name. If the latter the file it overwrit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into a backup with the extension .BAP, .BAN or B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store on a disk that doesn't have enough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e routine will halt until the disk is repla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ith enough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&lt;N&gt;. Either to call into memory a file from disk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file. If you have changed the current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if you want save it to disk, otherw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be lost. If you want to save it you will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Save routine afterwhich you will be ask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name with the option of calling up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the new file's name you will be ask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a Proportional, NLQ or Draf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 in memory will be noted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right. Under the file name is a list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in the file that have user made characters as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ersion will show the current version and date of LQMATRIX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&gt;iscellaneous brings up the following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ombine fil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or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&lt;U&gt;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&lt;F&gt;ile attribu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&lt;R&gt;egister disk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ombine files.  This will allow you to combine two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rst be asked which file you want added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and then, after you have combined the files,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hange the combined file'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ort file. Although a new character is automatically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oper (ASCII) place when it is saved from the editor (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), a file made up of two pre-existing files is uns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&lt;S&gt; will sort th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&lt;F&gt;ile attribute.  A DOS file can be stored as a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chive) file that came be both read and changed (read/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 or as a read only file, one that can be read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The F command will permit you to toggl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f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&lt;U&gt;p. Setup will first ask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highlighting? &lt;Y/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 you will be allowed to adjust the screen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(or color) to suit your computer. Us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s are 14 for the High value and 7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. If you wish to reverse the background enter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 when asked to change the Low value. A simple C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 current valu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are the displays, one for regular and anoth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 keys to move through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 TAB will move you from the text to th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ShiftTAB will return you to the tex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make a choice.  To leave without changing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etup will ask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SCII Range? &lt;Y/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 you will be able to alter the range of ASCII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for downloading as well as change the location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print a character from the editor. The defa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=127, Min=1 and Test Location=127. You can, at the extre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minimum at 0 and the maximum at 255.  However,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no printer allows the full range. For the LQ-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stricted to Min=32, Max=127.  If you have a Citi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X-140 printer you will have to change the test loc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range is from 1 to 126. Put it at 1 or 33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LQ850. The LQ850 has two commands: esc 't'#2 that o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ASCII for downloading and esc '6' that per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upper control area, ASCII 128-159.  The LQ85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does NOT download to the upper area. Rather,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two commands you download to the lower are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automatically reroutes upper ASCII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s area. This permits you to have the full IBM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cluding the upper ASCII accented letters, special 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raphic primitives. The lower ASCII are the built in 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e upper characters are the ones you down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Q850 and set the maximum above 127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esc commands. Therefore, after setting the maxim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nd test you will be asked, if the maximum i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27, if you want to have the LQ850 commands put in 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wnload a file, characters out of range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. This will avoid some unpleasa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t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etup permit you to toggle the file Backup routi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Yes then each time you save a file the previous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will be renamed with a backup extension: .B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N, .BAP before the current font in memory is put to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clutter your disks with backups the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nished making the necessary changes f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ing and the ASCII range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of creating a file named LQX.DEF that will b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boo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QX.DEF file is one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(high),n(low),n(max),n(min),n(test)[,X = LQ850 command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no backup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&lt;R&gt;egister disk (in the registered version) If you are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the program to a friend (and PLEASE do) wi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ly unregister the copy. Hit R and enter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You will be asked to confirm the action. If yes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will b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 &lt;R&gt;egistration form (in the unregisted version)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printer is on. This will print out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&lt;Q&gt; to quit. If you have changed the file - edit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it or deleted from it - you will be ask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if you want to save the file. If yes, you will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Store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&lt;E&gt; - The matrix editor. On hitting 'E' you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the cursor moves to the 37 by 24 (or 28 X 24, 9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) matrix to the left. The file contents is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e 2nd, 8th and 19th row lines of the matrix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. Normal cap letters appear between the 2nd and 19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and small letters between the 8th and 19th  rows,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fonts drop below the bottom line (cf. LARGO.LQP).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is the maintain consistency throughout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 Two matrix screens are available: with an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d grid. The latter (without) is the default. You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to the other with the Alt G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lls of the matrix can be marked or left unmark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pattern forms to shape of the characte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nd for each column represent the printer pin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d. The cursor will set down on the spaces and lin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portional and NLQ but only the spaces in Dr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onstraint in designing. Although there ar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8, or 9) columns - spaces + lines - you may not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s placed in adjacent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hitting F1 a help screen will be displayed in which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or page through (up and down) with the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and pg_up and pg_down. To leave the help area hit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,separation. In progra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you have to juggle the two types of micro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word processors do [most don't I believe] (PC-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). Spaces between words is the one that is comm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 lot of huffing and puffing, but the res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ve especially when both operations are used togeth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ution about DIACRITICS. If you are planning to have ac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where you use a backspace (#8) command, that i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a character, back up, and prin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accent) over (or under) it, it is essential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, that both characters, the letter and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, have the exact same width. The built in letter e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of 30. If you want to make your own circumflex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that it too has the width of 30. 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to make several versions of the same acc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width 18 to go over i, another of 30 to go with 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 and finally a third of width 36 to go over u.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, in fact, use the back up routine over the e, o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nd have separate single characters for accented 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 I have assigned the four i's (i acute, grave, umla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flex) to i, 1, 2, 3, respectively in my .LQP file)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circumstance the upper ASCII characters are rerou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driver to RAM and the appropriate i, 1, 2, and 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our u's are assigned to RAM u,4,5,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or ESC : Quit - gets you out of the matrix and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QCONVRT.EXE. This is a command line program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 you to convert a NLQ (LQN) font to a Proportional (LQ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or the reve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(A&gt;) enter LQCONVRT [fontname] where font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(extension included) of the font to conv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HIC.LQP, IPA1.LQN etc. Hit return and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ont with the same name but with the new exten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GOTHIC.LQN, IPA1.LQP. If a target font already exis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the choice to abort or to overwr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font will need editing. Moving a NLQ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will merely put the NLQ into the Prop matrix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spaces will be the same for each charac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will each have to a fattened and saved. The bes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is with reference to the proportional width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inter manual. The Quadrant move in the edi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do the fatte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 from Proportional to NLQ is trickier. To begin wi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proportional characters will be too wide. NLQ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29 columns, Proportional 37. To manage the 8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epancy LQCONVRT automatically eliminates colum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in this ord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30 2 36 18 25 14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liminations will violate the column contraint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haracters will have to be carefully edited.  And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ratio of NLQ to Proportional characters is 4:5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continue thinning beyond what i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. The Quadrant move will help with the thi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 can be used for the abandoned FIXLQN.EXE. Previo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0 (in pre 4x versions) LQN fonts used the same data typ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. As far as the current LQMATRIX is concer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se old LQN files are LQP files with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To correct this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ld font X.LQN: 1. change the name to X.LQP with the DO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command: REN X.LQN X.LQP. 2. run LQCONVRT X.LQP an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LQN will be produced. 3. finally, DELete the X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QLANDS.EXE is a simple print driver that will pri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ocument along the long side of the page, in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'landscape' as opposed to ordinary 'portrait' prin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 be used in conjunction with one of the Right 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suplied RTLARGO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is a command line program. Just enter LQL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of file to print: A&gt;LQLANDS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optional switch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 : sets space between lines (bottom of one, top of othe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/360ths of inch with proportional font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/180th with NLQ. Default value is n=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n : sets spacing between letters, n=n/180th of inc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n=18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n : sets left margin, n=n/6th of inch, Default n=6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n : sets lines per page. Default n=5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rease the space between lines be sure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se to create a landscape font using the right 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in the LQMATRIX editor make absolutely sure th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including space ASCII 32) is set at the same wid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 new program and is very much "bare bones."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 it, I shall be happy to follow suggestions for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ore powerful. [By the way, since the printer think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rinting in 'portrait' you will notice some odd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 LQ's /I, italic switch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 also include LQASCII.EXE that converts a binary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LQP .LQN, or .LQD) to an ASCII text (.LAP, .LAN, or .LAD)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reverse. This permits you to inspect the material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 which is made up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ASCII number for the character, line 2: start colum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 middle (character width) right. (Note that the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NOT downloaded to the printer.  It is necess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for the data types used by LQ and LQMATRIX).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the column bytes that define the character (3 number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). [Since there are 24 rows in LQ printing each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3 bytes (24/8) of information to prin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ermits you to inspect the numeric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 and, more importantly,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file from one DOS system to another (CP/M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etc.). [Bear in mind that for a full sized font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akes up over 50K of disk space.]  It should be usefu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when you wish to change the ASCII assignment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 include a small program called FX_LQ.COM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convert a *.FXF file to a *.LQ?. It i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thought that you might have the former and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m to the latter. When you bring up the progra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irst asked for a FXF file to convert.  Next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which LQ format (Draft, NLQ, Proportional) to us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ose NLQ or Proportional you will then be asked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LQ characters to be centered or not.  F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usually built from the left hand side while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built from the center. If you hav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f some sort or other you might not wish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centered, hence the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the end result will be MERELY THE OUTLIN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you will need to fill it in before it is us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LQ draft character aren't much different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Mr. David Schroers has contributed an utility, P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EXE, that will print out, for display, each fo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To use it all you do is turn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call up the program. To work, you must have 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and Font Expla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nus and fast screen writing procedures were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orland International in WIN.PAS, Window interface un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.ASM, assembler include file for WIN.PAS. Both copyrigh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9, by Borland Interna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atching and suggestions for improvements by Her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ipps (Germany), John Koontz, Andrew Emmerson (GB), Ro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crell, C. Ross Chamberlain, H.R. McDonald (Australi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N. Wisan, Roy E. Hensel and Keith Levkoff helped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way from a crude early version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licities and as many bu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nts took a lot of work to design, so our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each of the designers. The font contribu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L. Phillips of Frankfurt supplied the GOTHIC.LQP. The 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f (but not quite) is stored in the @ location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word initial position. Mr. Phillips also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O.LQP font. I have edited both fonts slightly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s conform to the default equival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. William Moorhead of Oskaloosa, Iowa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LQN and SPEAKER.LQP. Before using the former fon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Rev. Moorhead's documentation: GREEK.DOC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 included here is a slightly revised version of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ear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Moorhead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GREEK.DOC) ... includes the notes that on the who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seems to look better when printed at 12 cpi than at 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one's w-p will support italics on one's printer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Word does on the LQ-850), the Greek font looks rather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alics.  That's done by formatting from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EAKER is an oversized sans-serif font for spe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s. (The idea is something similar to "Orato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sentor" in the typewriter world.)  In printing this fo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hould probably use space-and-a-half or double spac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etters are 23 pins hig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Dale Koepp of San Jose, CA provides us with a hand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font in proportional. He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 did this because I didn't particularly like the Italic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LQ-800 printer, which is simply the standard fo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t an angle. The font I created is more of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font. The proportional characters are all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s the standard proportional characters, so ther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 problems with margin allignment, etc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RUSS.LQP, a Cyrillic alphabet, was originally desig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Ernest R. May of Cambridge, MA. It follows the stu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Standard Russian keyboar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.LQP is a modification of STUDRUSS by Mr. J. William Dav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Greenville, SC who writes: 'I used STUDRUSS (the origin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ase, but revised almost all of the characters, usi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el an alphabet in an old Russian grammar I go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ty years ago.  I have never seen a Russian typewri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tandard or student model, and no have no prejudic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gnment of odd characters.  However, I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STUDRUSS except that I relocated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ctuation marks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LQP was designed by Keith Levkoff of Massapequa Pa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Y. He writes: 'Keyboard.LQP is a special purpose fon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letters in Keyboard allow you to draw PC key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letters contain special purpose characters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left and right ends.  (A PC keyboard actually ha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!).  Print out a table with LQ Matrix to see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.  Also included are some key mnemonics such as "ESC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B", and some arrows and such.  Each key is pri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"pictures" together.  Note that a space print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ace-key", there are several different width "real"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different lower cas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  To print keys A and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print   aAbta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ransl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left key side A = key for character A (center) b =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side t = space a = left key side B = key for character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) b = righ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akes some getting used to, but I don't think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is effect any other way with an LQ fon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Levkoff also gives us TECHNO.LQP. 'TECHNO.LQP is w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all a "computer font".  It is a proportional fo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 looks best (to me) with it's current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eft=6/right=6).  I prefer this look to the classic "r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es" spacing.  This font does not look good as an NLQ fo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try it.'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Chamberlain's fonts (with his comment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. "This was 'expanded' from ALPHA.FXF and then 'bold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OR function on the same character displa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laces. Some touching up was occasionally necessary." "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it vaguely reminiscent of a sans serif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veni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. "I wanted to do one strong, fairly standard Ro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f-style font. This came out with a slightly old-fash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R. "This is my attempt to do a proportional typerwr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font - sort of going back to the roots, as it wer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SY, SQUARE, ENGLISH, ZODIA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 "The name is self-explanatory, b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spacing, I think this comes out rather pleas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l and surprisingly read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CRAFT.  "I'd have called it 'RossCraft' (with two s's)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eren't for the filename length restriction. I hav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ame of the backs of greeting cards I designed...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is might be good for that same general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It's small-and it works great on 8-lines per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IFACE. "Well ... We can't all be perfect.  I had this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ime ago, and developed it for a graphics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ypesetting' program I wrote for use on a Tandy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a DMP-105 printer. So I had to try it here,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described as 'Terminally Cute'... true,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readable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Richard N. Wisan's fonts and his com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were made because the resident fonts seem crow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thing smaller than pica.  They're utilitarian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specific widths from elite down, and none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right in Pica.  Each of them has a matching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: ELITEP.LQP matches ELITEQ.LQN, &amp;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Q.LQN: resembles Epson's resident Roman font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reduced to suit elite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Q.LQN:  is a sans serif font also intended for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Having no serifs, its proportional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P.LQP is slightly narrower than ELITEP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onts form a more or less matched set.  In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, each is designed for a specific size.  Besi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atching proportional font, these have draft mode s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gs: thus, FIFP.LQP is the proportional match for FIFQ.LQ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FD.LQD is a rough match for draf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Q.LQN: is a lighter font than the two above, using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fs.  In style, it matches the fonts below, but it's s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uncondensed) el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Q.LQN:   is a slim font intended for 15 char/inch spac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proper proportions, it's a little shorter,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line spacing as small as 8/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Q.LQN:* is a slightly smaller version of FIFQ, mea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ica (17 or 18 char/inch) and vertical spac-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8" or 23/180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Q.LQN:*  fits condensed elite (20 char/inch) at spac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about 20/180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tarred (*) fonts are sized to be printed conden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normal width, they look aw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Hensel of Hensel Color Graphics supplies four fonts (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 on the font Disk (Disk #2) in the HEN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(From the prompt enter: CD HENSEL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supplies the following note (HENSEL.DOC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ONT - Fonts by Roy E. Hensel        Hensel Col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4 Box 87 Cranbury, NJ  08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fonts in the HENSEL directory were mad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nt editor (PFE) and converted to LQMATRIX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ll written for the Epson LQ 850/1050 printers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space (ASCII 32) as a character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 on Epson printers.  If the space should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your printer see the LQMATRIX Manual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how to change the ASCII Range. (Set&lt;U&gt;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 right margins with these four proportional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quire additional editing.  The characters are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Epson spacing and some are not in even width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aving each character with the auto-spacing op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program will assign the required even spacing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work will be necessary with your word process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the LQMATRIX Manual.  The extra effort defe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simple, easy to use fonts.  My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ragged right margins unless the word processo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hyph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d fonts ar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P  was designed from the lettering of comic str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origin of many of the letters can be found in the "Hi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is" comic strip).  All capital letters were used.  This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good readability. An NLQ font has been mad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orig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IVE.LQP Cursive is intended to look like handwrit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lower case letters being joined. 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writing, words with all capitals are not easy to r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 was previously called "Scri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LQP  is mostly my own design.  Curved diagonals al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open space within letters such as A and W which help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photo copies.  While it was designed as a straight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doubles as a good italic font when the printer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talic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.LQP  was based on the hand lettering of a well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.  It is suitable for informal occa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se fonts, PFONT, containing an additional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should soon be available through SHAREWARE sour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are in the PFE format which should downlo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same printers as LQMATRIX.  If not, each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program called PFE2LQ which will convert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  The shareware version contains a total of 12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3 of them are in the above group of 4. 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contain no less than 21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fonts on the shareware version of PFONT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(black letter), CLASSICL, CSCRIPT (Chancery),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IVE (Script), FORM, TYPE (1929 typewriter), TYPE2U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locate PFONT from shareware distributors,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00 to Hensel Color Graphics (to cover costs)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, PRES2 &amp; SCRIPT, SCRIPT2 (LQN &amp; LQP) were conver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module cartridges. In using the LQN script set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2 cpi (elite) otherwise the letters will not join up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2.LQ? fonts contain the upper ASCII accented letters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, no printer, to my knowledge will accept them a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tted locations, though the LQ850 when set will accep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ASCII 159 and store them at lower ASCII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. The best bet is to use them as a library and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to unused spaces in the lower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nverted a font called NECDL.FNT to IPA1.LQN.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veloped by Dr. Michael Henderson at the Depart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guistics, University of Kansas, Lawrence, KS and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useful IPA characters. I hav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ily assigned the characters to ASCII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42 and ending with 93. You will want to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into your own file. Perhaps someone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me an IPA2 file to add some more IPA character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ly growing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success of these programs is the accumu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character files. Therefore, if you make any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P or LQN files I should very much like to have copie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them to the distribution disk and return you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recent updates. Anyone sending me full and u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or NLQ fonts for distribution will be added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mailing list, receiving updates without char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s and new fonts as they come in or ar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my sincere thanks for everyone who has registe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, as well as for the sister program, FX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David Sap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grammer. Sapir is a Professor of Anthropolog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 of Virginia. He came to write FXMATRIX when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me impatient counting up column bytes and download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X printer in BASIC. LQMATRIX was a con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MATRIX. Along the way he took a couple of undergrad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cience courses, one on Data Structures and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icroComputer Architecture and Assembly Language.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ake some more when time permits. It was a cu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ht to see an earnest professor sitting among (often bor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graduates. But it was a good experience and helped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some intellectual (anthropological) cobwe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