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 code for Powerboard TOP bullet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NUIQ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CONN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D73-0C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1-17-93  10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1-17-93  10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OWN  BAS      2595 11-05-93   1:49a TOPDOW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UP    BAS      2580 11-05-93   1:49a TOPU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ROP  BAS      2604 11-05-93   1:49a TOPDRO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         105 11-03-93   9:54p TOPDOWN 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         103 11-03-93  10:03p TOPUP 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OP              105 11-03-93  10:27p TOPDROP 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0 11-17-93  10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ile(s)       80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9273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OWN is compiled with Microsoft (R) Basic 7.10,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TOPDOWN/O/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Microsoft (R) Segmented-Executable Linker 5.10,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@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DQ link library (from Crescent Software, Inc.) with PDQ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PDQ Basic 7.1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 NY 1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914) 833-3479  FAX: (914) 833-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4-783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3-1479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WING      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          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2/37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.SOFTWARE@f37.n27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