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&amp; Prices as of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n disk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otification of new releases, and free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n official bi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, formatted, near letter quality compute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     (Deluxe Price: 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chool computer system.  Boot-A-Note allows message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NOW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6.0\7.0 programm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istent windowing interface, but do not want to lear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hard drive with DiskUse 4.01.  DiskUse display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isk usage in tabular and graphical form (Text\EGA\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1-2-3 and Quattr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-- (c) David Pabst 1990-1994</w:t>
      </w:r>
    </w:p>
    <w:p>
      <w:pPr>
        <w:pStyle w:val="PreformattedText"/>
        <w:bidi w:val="0"/>
        <w:jc w:val="left"/>
        <w:rPr/>
      </w:pPr>
      <w:r>
        <w:rPr/>
        <w:t>=-=-=-=-=-=-=-=-=-=-=-</w:t>
      </w:r>
    </w:p>
    <w:p>
      <w:pPr>
        <w:pStyle w:val="PreformattedText"/>
        <w:bidi w:val="0"/>
        <w:jc w:val="left"/>
        <w:rPr/>
      </w:pPr>
      <w:r>
        <w:rPr/>
        <w:t>**** ALL CHECKS AND MONEY ORDERS MUST BE MAD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VID PABST OR THEY WILL NOT BE ACCEPTED ****</w:t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jc w:val="left"/>
        <w:rPr/>
      </w:pPr>
      <w:r>
        <w:rPr/>
        <w:t>[_Alley-Wall ______[Norm[#_1_________[$_15.00_____[$_15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. Residents add 5% sales tax:  [$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