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uplicate File Manager (CUDUP)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UPxxx.ZIP  Colorado Utilities Duplicate File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P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&amp; x.xx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UPxxx.EXE  Colorado Utilities Duplicate File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P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DUPLICATE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File Utilities, Disk Utilities, 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DUP reads any size diskette or hard drive, builds a cata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ing compression libraries and volumes, and select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filename.  Selected list can be printed, or individual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viewed (ASCII or HEX) and/or deleted from the disk.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/VGA. Ulimited capacity, plus many advanced features. Phone,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support.  $27.00 + $5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