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v6.1.c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 GOLD6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 fastmenu GOLD has  been tested  and updated 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MS-DOS v6.0  and to make full use of  version 204g of the  PK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HELL in the Disk/Directory module. Also the ability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the Folder Titles pag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0 user titled pages *  Up to 20  applications  per page *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Comple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for up to 60 users *  Each page  can have it's 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 *  All exi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password protected *  Allows entering command line Parms *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if needed) and display user prompt  before and afte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*  The ability 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batch files. Allows entering up to 255 charac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ng  the  command  list.  *  Database  type editor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*  Ability to  execute applications from floppies *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with user changable logo *  Ability to display PCX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 Can be  run from a Ram Drive *  Ability 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ime and Date *  Ability to set Mouse and Keyboard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AUTOEXEC.BAT &amp; CONFIG.SYS file switcher *  VGA Batch  &amp;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 cut and paste * Formatt floppies *  DOS Diskcopy 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iskcopy *  Complete directory &amp; file utility module *  File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r  with utilities after locate * 11 digit calculator with mem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formation  screen *  Text file  viewer with text search *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and  execute  up  to 10  timed  events *  Complete  Address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/Dialer  module with support for multiple databases, memory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,  allows using macros and includes a complete macro editor *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Calendar/Notepad module *  Provides a  complete front  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ed files 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61C.ZIP   fastmenu GOLD v6.1.c GUI Graphic User Interfac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