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NARY TOOL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NERAL PRODUCT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        *          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              *           Bin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             *          Toolsh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******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*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*            *          Version 1.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*            *          November 14, 199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*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*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   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Products From The Binary Toolshed 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Packing List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Installation and Setup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System Requirements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Installation and Setup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Printing Manuals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Recommended Start Procedure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 Program Conventions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Overall Conventions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Full Screen Program Conventions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 Command Line Program Conventions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0 Sample Programs Provided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ToolBOX Inferred Batch Files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Sample Configuration Files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 DOS Batch Files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 MS Windows Data Files......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: Questions &amp; Answers................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 : Glossary................................................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 Page 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Products From The Binary Tool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nary Toolshed products include a number of programs for hel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ork with DOS.  Programs that are equally applicable to the no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o the power user.  They not only make using traditional DOS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, but provide features and facilities that are not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provides an overview of the aspects that are common t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s.  Discussions cover the suggested order for rea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documentation and generally becoming familia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erial provided.  Installation and setup procedures are described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onventions and features that are used throughout the product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ces also provide answers to common operational questions, as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glo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covers both the shareware and registered version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, which are functionally identical.  The only differences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ducts are the cosmetic alterations required to identify on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registered shareware version and the other as the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- feature wise the products ar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s within the collectio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OX      The ToolBOX.  The major program provid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t.  ToolBOX provides numerous features: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displays, point and shoot operations,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activation of sets of commands, pass through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operation, reuse of command line tex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ck access to recently entered 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ultaneous directory and DOS window views, and m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.  This shell program provides a platform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ting other program operations, whether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nary Toolshed or other independent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OXCFG   ToolBOX Configuration program.  Configuration capab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ToolBOX program including colors,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or sort formats, key bindings, title banner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.  Configuration files are usable by the VIEW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EE utilities as well as 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SPATCH  Provides the capability to set the default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s for all Binary Toolsh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ASCII   Converts text files that use the extended IBM 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set to use the standard 95 printable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 Page 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     Graphically displays the directory structure. 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cursor through this structure to chang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examin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     Displays the contents of text files for viewing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ow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S      Displays disk space utilization for directory branch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produces the cumulative totals for a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f its descend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   Displays disk drive parameters for all assigned driv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esentation includes drive types, volume nam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acities, and free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BAT   Creates batch files based on a template data file a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match specification for applic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PATH    Determines if specified files are accessible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PATH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        A 'WhereIs' program.  Finds specified files wher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located on the disk drive(s), and op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ies out an operation on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cumentation for all the above programs, is includ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anying documentation files.  All of the programs are indepe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n be used without the other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 Page 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Pack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common to the shareware and the registered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OX    .EXE   The ToolBOX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OXCFG .EXE   ToolBOX configuration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SPATCH.EXE   Patch program for Binary Toolshe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ASCII .EXE   Filter to convert extended PC characters to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   .EXE   Point and shoot directory traversal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   .EXE   Text file brow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S    .EXE   Directory branch space allocation display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 .EXE   Drive space allocation display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BAT .EXE   Creates batch files from a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PATH  .EXE   Determines if files(s) are accessible on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      .EXE   Finds file(s) anywhere on one or more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THERE.DOC   Quick introduction to program capab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THERE.BAT   Invokes VIEW to present contents of STRTHERE.DO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.DOC   Description of program changes for each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.DOC   Discussion of common program aspects (this manu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RINFO.DOC   Product distribution and support iss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  .FRM   Template for placing 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OX    .DOC   User Manual for the TBOX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OXCFG .DOC   User Manual for the TBOXCF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S   .DOC   User Manual for BTSPATCH, DIRS, DRIVES, MAKEB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PATH, TOASCII, TREE, VIEW, and WI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FILES (Contained in the self extracting SAMPLE.EX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-A.CFG  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-B.CFG   Sampl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X--xxx.BAT   Sample deferred batch files for point and sh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ons ( &lt;RETURN&gt; ) on files with an 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, where xxx is any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C  ARJ  BAS  CMF  FLI  GIF  GL   LZ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K  PCX  SDN  VOC  WFW  WK1  WP  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XA-xxx.BAT   Sample deferred batch files for point and sh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ons ( &lt;ALT-RETURN&gt; ) on files with an 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, where xxx is any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C  ARJ  LZH  PAK  SDN  ZIP  ZO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 Page 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XC-xxx.BAT   Sample deferred batch files for point and sh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ons ( &lt;CTRL-RETURN&gt; ) on files with an 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, where xxx is any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C  ARJ  LZH  PAK  SDN  ZIP  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R     .BAT   Configures TBOX as a replacement for DOS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     .BAT   Sample to limit DIRS display to first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  .BAT   Demonstrates use of WI to delete temporar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-COPY .BAT   Demonstrates use of WI to cop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-RUN  .BAT   Demonstrates use of WI to execut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-VIEW .BAT   Demonstrates use of WI to view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RUN.BAT.BAT   Simulate TBOX's unzip operation from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S     .GRP   MS Windows Group file BTS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S     .ICO   MS Windows 3.0 Icon - Binary Toolshed lo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   .ICO   MS Windows 3.0 Icon - Simulated TRE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   .ICO   MS Windows 3.0 Icon - Simulated VIEW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OX    .ICO   MS Windows 3.0 Icon - Simulated ToolBOX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   .PIF   MS Windows 3.0 Program Information File - 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   .PIF   MS Windows 3.0 Program Information File -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OX    .PIF   MS Windows 3.0 Program Information File - Tool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S     .PIF   MS Windows 3.0 PIF - BTS Startup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-F  .PIF   MS Windows 3.0 PIF - TREE (Full 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-F  .PIF   MS Windows 3.0 PIF - VIEW (Full 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OX-F  .PIF   MS Windows 3.0 PIF - ToolBOX (Full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unique to the shareware prod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  Description of shareware distribution righ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   Short overview for Bulletin Boar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 Page 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Installation an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TS program family requ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  :  3.0 or higher.  Tested with DOS 3.0 through 5.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 DOS 5.0, and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:  All programs will function within 100KB of free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such as TBOX, TBOXCFG, and VIEW can,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advantage of additional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 :  MDA, CGA, EGA,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 :  no specific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Installation an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for the Binary Toolshed programs is essen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ed by moving the program and data files to the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y can be accessed.  Place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executables and batch files (*.EXE, *.BAT) in a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d by the PATH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onfiguration files (*.CFG) in any directory that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icon (*.ICO) and pif (*.pif) files in a directory where they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ferenced by the MS Window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documentation files (*.DOC and *.FRM) where they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 demonstrates an installation for the 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ng version of the registered program.  The compressed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contained in the a:\BTS14.EXE file.  The following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nstrates a possible installation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 \b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b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\bts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s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 samples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 strthere.bat strthere.t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*.bat   c:\b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*.exe   c:\b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*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*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 strthere.tmp strthere.b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 Page 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reates an empty directory (BTS) on drive C: and moves into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irectory will ultimately just contain reference data;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will be copi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he distribution files are placed in this directory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ompressing the single distribu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except for the SAMPLE.EXE file, all of the de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sable immediately.  The SAMPLES.EXE file is a sel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cting file containing the individual sample files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hese files, execute the SAMPLE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opies all of the executables to a directory on the PATH (C:\B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d).  SAMPLE.EXE is pre-deleted as it has already ser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useful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he *.BAT and *.EXE files are deleted as a general polic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iminating duplicate files.  This will not only reduce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, but will ensure there are no problems later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ying which programs have been updated or reconfigu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THERE.BAT is temporarily renamed to prevent it from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d and deleted with the other 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is essentially complete.  This leaves the *.CFG, *.DO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ICN, and *.PIF files in the C:\BTS directory.  These are all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need not be on the PATH.  Refer to Section 6 for exampl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tiliz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duct version and distribution method may alter this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.  For the shareware version of the product, the self extra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referenced in the fourth line is TBOX14.EXE.  If you receiv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 from a bulletin board, the single distribut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compressed.  Use the appropriate decompression program in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sure that COMMAND.COM exists in a directory on the path (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PATH utility to test).  It is not sufficient that the COMSP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simply be direct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hanges are required to the AUTOEXEC.BAT or CONFIG.SYS files, how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dvantages with DOS 3 to using the ANSI.SYS driver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s are discussed in the ToolBOX User Manual.  Refer to you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Manual for instructions on adding this driver to your CONFIG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olBOX program can use the TEMP environment variable to ident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wap directory.  Use the DOS SET command if this is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esired, use the BTSPATCH and TBOXCFG programs to change the 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for the other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 Page 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EE program is the only utility that may need help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.  As explained in the UTILITIES User Manual, if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reated on the initial startup exists on a RAMDISK or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at is not normally on the PATH, then move it to a perman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at is always on the PATH.  Also, be aware that the T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name conflicts with DOS TREE command.  To prevent the confli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ensure that the directory with the Binary Toolshed TRE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s the DOS directory on the PATH, or simply rename the DO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example to TREE-DOS.COM).  Note that if both the BTS TREE.EX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TREE.COM exist in the same directory, DOS will give preced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.COM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Printing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manuals provided are formatted for 60 lines per page,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ds, and contain characters from the IBM PC extended character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compatible with most laser printers and dot matrix printers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he ToolBOX user manual, use the 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BOX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TBO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printer does not support the extended characters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ASCII utility to convert the extended characters to standard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s.  Refer to the Utilities User Manual for specific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o print the ToolBOX manual di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ASCII &lt;TBOX.DOC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o create an intermediate temporary fil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ASCII &lt;TBOX.DOC &gt;TBOXTEMP.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BOXTEMP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 Page 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Recommended Start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provides an overview of aspects that are common to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s within the product.  The programs themselves, however,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pendent.  Each has its own procedures and purpose.  Each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without the others.  It is therefore possible to start 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brief steps provide a logical order for examining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Note that the command line arguments and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 available for most of the programs are optional.  The fa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are adequate and suitable for most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start with the STRTHERE.DOC file to obtain a gen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eciation for the capabilities of ea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read the balance of this manual to understand general concep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ocedures: how to select from menus, get Help, escape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briefly try the following programs in order - TBOX, VIEW, DI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S, ONPATH, TREE, VIEW, and WI.  The basic func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rograms is straight forward and fairly obvious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ng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read the Utilities User Manual.  This will provide a dee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tanding of the utility programs already examined, as w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describe the purpose of the BTSPATCH, MAKEBAT, and TO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) read the ToolBOX User Manual.  While ToolBOX is init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to use, there are an abundance of features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only apparent through reading the documentation. 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formation in conjunction with the sample files describ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ection 6.0 to externally configure ToolBOX's poin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ot facility to incorporate applications that are specific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) read the TBOXCFG program.  Many users will never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BOXCFG program - the default settings are adequate.  Howev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you have read the TBOXCFG manual, you will not kn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gree to which the ToolBOX program can be reconfigured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tential advantages in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 Page 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Program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Overall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s and utilities can be categorized into two major cla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:        TBOX, TBOXCFG, TREE,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:       BTSPATCH, DIRS, DRIVES, MAKEBAT, ONPA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ASCII, and W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ne would expect, the full screen programs present displays and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which the operator interacts to carry out a desired ac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es of activities.  The command line programs, however, receiv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ir instructions through the initial command line argumen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ed to completion based on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scribes the conventions that are common to both typ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 Those that apply specifically to the full screen or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programs are described in Sections 5.2 and 5.3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CONVEN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| | | ]      square brackets enclose optional items, of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or none may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 STROKE&gt;   all keys to be struck simultaneously are en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angle brackets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ALT d&gt;, &lt;PG-DN&gt; and &lt;CTRL 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rograms accept command line arguments.  Unless st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the ru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for the prefix character, either / or - may be u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, as long as it doesn't lead to an ambiguity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imiting space between arguments and the leading prefix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argument can be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order is not important except that if conflicting argu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entered, priority is given to the last one ente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applicable, arguments from command lines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s are assumed to occur at the spo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is referenc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Page 1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case is not important unless specified otherwise, see [Xx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Xx] command line arguments for turning features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features are enabled or disabled by specifying an op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or lower case respectively.  For example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P   to request a pause at the end of each scree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as it is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p   to disable pa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chnique enables the setting of the defaults to either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BTSPAT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s have typically been selected so that the defaul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case.  That is, unless the defaults have been overridd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lowercase option need be enter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list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ly all programs accept a file match specific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files for some purpose.  In addition to the normal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ecification which employs wildcard characters (? to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ingle character, and * to match 1 or more characters), B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utilize an enhanced variation - matchlist specific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llow for multiple file inclusion and exclu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with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chlist specification i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:][path][!]fileSpec [filespec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r a normal DOS file specification, the matchlist can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tional drive and path definition, and a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may contain embedded wildcards).  The incremental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multiple file specifications can b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each file-specification can be preceded by an 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! identifies that files matching this specification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d from files selected by previous file-specification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! occurs on the first specification, a leading 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is assumed.  This results in the selection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except those identified in the exclusion list.  Al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pertain to the directory referenced by the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Page 1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identify all the files in the DOS directory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ecut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dos\!*.com !*.exe !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refer to the specific documentation for each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ether matchlist or file specifications are applic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xt will determine whether the specification pertain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les, or to file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chable by the BTSPATCH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up settings for the command line arguments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can be permanently altered by the BTSPATCH progra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described throughout this manual assume the unpat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y defaul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extension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matchlist specification is being used to simply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r presentation purposes, the unstated file extens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to be equivalent to a .* extension.  If no exten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, end the specification with a "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BOXCFG program provides the only occurrence where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(CFG) is assumed for unstated extensions. 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the filename with a "." if no extension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OX program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ptimize processing, the factory default TBOX setting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commands established for each of the Binary Tool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and most of the DOS commands which issue out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this is to force a PAUSE on completion of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to retain the output data, and to establish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ntrols for the full scree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errorlevel 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Binary Toolshed programs return common program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no file or directory changes, or match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match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unknown changes (typically DOS command execut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change of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file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5  error condition.  Problem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values can be used within the TBOXCFG flag setting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indings and command overrides.  They can also be used with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Page 1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batch files.  For example, the following batch file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for at least 1 match (greater than or equal to 1) from a W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 search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1 GOTO GOT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GOT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Full Screen Program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SCREEN PROGRAMS (TREE, VIEW, TBOX, TBOXCFG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ormal error conditions, the programs issue audible to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 tones used are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tremely serious violations (typically: Out of Memory) pop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are generated which describe the problem and th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 For many of these the only option is to termin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For others such as "diskette drive not ready"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retry option when the condition has been correct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violations where the user is allowed to proceed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advisable to get out as quickly as possible as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may encounter further and more severe difficu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dible s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different audible tones are used to reflect various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    signals attempts to cursor past the extre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window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rp     issued when program is unable to understa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request.  Usually an unexp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bble   indicates a requested operation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ied out.  For example, a request to 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drive that does not exist, in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to run progra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ble    for serious problems that shouldn'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sible to fail or for which continu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 is questionable: a TSR program was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oolBOX, internal error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Page 1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 all have a -xa# command line argument through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first three tones can be selectively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ee program has one additional t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oing   occurs when the program detect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 directory structure differ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ed data file.  An update is automatic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y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cursor control and Help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rograms use the traditional keys for entering text, or 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menus and windows:, or other operations which are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UP&gt;, &lt;DOWN&gt;, &lt;LEFT&gt;, &lt;RIGHT&gt;, &lt;PGUP&gt;, &lt;PGDN&gt;, &lt;END&gt;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D&gt;&lt;END&gt;, &lt;HOME&gt;, &lt;HOME&gt;&lt;HOME&gt;  - for cursoring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s, menus and text.  Note &lt;END&gt; mov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 entry in the current window, while &lt;END&gt;&lt;E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s to the last physica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EL&gt;, &lt;BACKSPACE&gt;, &lt;INS&gt; - during entry of textual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s the current character,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, or toggles the insert/overstrik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ETURN&gt;  initiates an action on the selected entry,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elect a menu option, change directori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    cancels the current operation and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1&gt;      produces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c&gt; and &lt;CTRL BREAK&gt; have no effect in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possible, common functions across programs us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codes.  The general convention for most singl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is to use ALT-letter keys, while CTRL-letter key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for customization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r convenience, the Binary Toolshed programs us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hat may not work under some circumstances - in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ome lap tops, alternate BIOSs, or when working under 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  Alternate keys are always available for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s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Page 1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KEY   REPLACEMENT    PROGRAM        NOT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   ������������   ������������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 LEFT&gt;   &lt;CTRL LEFT&gt;    TBOX, 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 RIGHT&gt;  &lt;CTRL RIGHT&gt;   TBOX, 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 UP&gt;     &lt;CTRL HOME&gt;    TBOX, 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 DOWN&gt;   &lt;CTRL END&gt;     TBOX, 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id Pad/5&gt;    &lt;F5&gt;           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SPACE&gt;    &lt;ALT = &gt;       TBOX           reserved by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RETURN&gt;   &lt;ALT - &gt;       TBOX           reserved by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RETURN&gt;  &lt;ALT _ &gt;       T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ull screen programs are capable of operating wit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ies of video cards; adaptable for CGA, EGA, or VGA, for 2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, or 50 line modes, or with color, grayscale, or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tables.  Each program has two command line arguments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ttributes; -V to set the video format, and -C to ch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table.  Refer to the VIEW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screen programs (except TBOXCFG) can accept a confi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ration file as created through the TBOXCFG program.  The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 for the utility programs being the customize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, although the default-command-line-arguments and the ba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re also used.  Data that is not applicable is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  The configuration file is specified as @cfgfile.cf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 and directory path must be explicitly stat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Command Line Program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ROGRAMS (BTSPATCH,DIRS,DRIVES,MAKEBAT,ONPATH,TOASCII,WI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rograms direct their output to STDOUT.  MAKEBAT and TO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their input from STDIN.  The output from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can be redirected to a file using the DOS redi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y, i.e. appending the command lin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in fact the expected standard procedure for the MAKE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ASCII utilities.  For these programs the input data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directed,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filename.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Page 1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an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mmand line programs print a help screen showing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usage if any argument is entered that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ood, or if the -? argument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rrors during the execution phase, an error message (pre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"###utility-name###:") describing the problem is issu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programs never produce sound, of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pa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the WI and DIRS utilities produce paginated outpu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 the industry standard "PRESS ANY KEY TO CONTINUE"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ach screenfull.  If the response is &lt;ALT P&gt;, not onl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use the output display to proceed, but it will als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ubsequent pa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&lt;CTRL c&gt; or &lt;CTRL BREAK&gt; terminates the curren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nd returns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Page 1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Sample Programs Prov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f-extraction file SAMPLE.EXE contains a number of files tha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in conjunction with the BTS programs.  While each of thes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ully operational, their purpose is primarily to serve as examp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individuals requirements will determine if these files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s, should be modified slightly, replaced with alternate file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imply not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could have been created by any user.  They were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facilities that are available to everyone, and none of the B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pecifically expects or references these files.  They dem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te how each user can extend and augment the basic faciliti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ToolBOX Inferred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rred batch files are DOS batch files that are invoked by Tool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normal point and shoot operations.  The referenced batch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function of the keystroke used and some portion of th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.  Refer to the ToolBOX User Manual for specifics. 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&lt;RETURN&gt; is used to select a file with a .GIF extens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oolBOX looks for the file TBX--GIF.BAT on the PATH. 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it is invoked, otherwise the selected file contents ar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VI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rred batch files are normally passed 6 arguments (the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the selected file is C:\PICTURES\GERBILS.GIF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   Description                       Exampl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   ��������������������������������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1       minimized pathname                GERBILS.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2       pathname                          C:\PICTURES\GERBILS.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3       drive                           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4       path                              \PIC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5       name                              GERB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6       extension                         G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Page 1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POINT AND SHOOT OPERA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nferred batch files simply invoke a particular appl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ion program and pass it the selected filename.  They themselv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d when a point and shoot operation using &lt;RETURN&gt; selects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appropriate extension.  For an extension of xxx,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s TBX--xxx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Application Program (Vendor)    Not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 ����������������������������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     GWBASIC (Microsoft)             Basic Program, [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F     PLAYCMF (Creative Music Labs)   Sound Blaster musi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     QUICKFLI (Dancing Flame)        Autodesk animati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     VPIC (Bob Montgomery)           Compuserve pictures [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      GRASPRT (Paul Mace)             GRAphicS Ani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terPReTer dat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     PICEM (John Bridges)            PC Paintbrush/Z-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ictures [2][3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C     VPLAY (Creative Music Labs)     Sound Blaster voic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FW     WINWORD (Microsoft)             Word For Windows (invo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S Windows) [4][5][6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K1     123 (Lotus Development Corp)    Spread Sheet files [6][7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      WP (WordPerfect Corporation)    Word processing do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[1][4][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] extension may be used by other applica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2] one of several possible application programs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pose.  Change to suit availability or preferen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3] requires customization for available hardware resour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4] extension established by convention and may ther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y between users, i.e. is not enforc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5] conventional extension is .DOC, .WFW is used to prev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biguity.  Note invokes MS Windows, and then WINWO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6] requires customization for local directory organ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7] as 123 does not accept a file argument, the b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ch file simply starts the 123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users may wish to modify the inferred batch files to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paths for each application program, or add "change director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Page 1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AND SHOOT OPERATIONS FOR COMPRESSED DATA FIL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similar to the above files except that all are rela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with one of the many forms of compressed files - whether zipp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ed, packed, etc.  These batch files all function by extra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the selected data file into a pre-designated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From there, the files can be examined and used as des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chnique makes it easy to store all seldom used applic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s, documentation files, etc. in a compressed form an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 when needed.  It is never necessary to explicitly dele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decompressed files as they will be deleted by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ion operation.  The steps performed by each of these infer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 (the predefined decompression directory is C:\EMPT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change directories to C:\EMP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delete all of the files already the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extract/decompress all the files within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ressed file into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if the file START.BAT exists within the de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, it is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erred batch names are named TBX--xxx.BAT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 Application Program (Vendor)     Not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 ����������������������������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      PKXARC (PKWARE, Inc)             ar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     ARJ (Robert K Jung)              LZH deriv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ZH      LHA (Haruyasu Yoshizaki)       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     PAK (NoGate Consulting)          pa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N      PAK (NoGate Consulting)          packed, Shareware Data 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     PKUNZIP (PKWARE, Inc)            zi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      ZOO (Rahul Dhe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alternate forms of the above inferred files are provided;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he START.BA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&lt;ALT RETURN&gt; is used rather than &lt;RETURN&gt;, then the correspo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name is TBXA-xxx.BAT.  This file functions in the same m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at it does not pre-delete the files in C:\EMPTY. 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ed files are merged with the files already in C:\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&lt;CTRL RETURN&gt; is used rather than &lt;RETURN&gt;, then the correspo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name is TBXC-xxx.BAT.  This file just decompres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file into the current directory.  There is no attempt ma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-delete files or change to the C:\EMPTY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Page 1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Sample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example configuration files are provided: SAMPLE-A.CF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-B.CFG.  They are identical except that SAMPLE-B.CFG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mond (#) to designate selected files within the directory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colors.  This configuration may be more appropria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yscale or LCD screens.  Since they are the same, only SAMPLE-A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cussed.  While primarily for ToolBOX, this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with the TREE and VIEW utiliti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ple file contains all items as described in the ToolBOX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plus the following ad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N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to "SAMPLE-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for the COLOR table only.  MONO and GRAYSCA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s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INDINGS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te the programs referenced by these commands a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d with the BTS product.  These referenced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however, generally available and/or are replaceable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quivalent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D&gt;  Dumps the currently selected file in hex to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in the current directory with a .DM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.  References the Borland TDUMP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ves as an example of re-issuing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for each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E&gt;  Edits the currently selected file.  Referenc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 Magazine TED (Tiny Text Editor)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L&gt;  Uses the LIST utility (from Vernon D. Berg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the contents of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 While similar to VIEW, LIST has advant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ome requirements; the major one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limited file size, wraps text lines, and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files directly in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M&gt;  Similar to &lt;ALT C&gt; for copy, this initiat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board command line to move the selected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directory.  Move operations differ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in that the source files are delet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operation is performed.  The keybi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ences the MV command.  Many similar progra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Page 2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st.  Normally the second parameter is the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U&gt;  Freshen ZIP file.  Uses the PKZIP program to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r freshen) the selected compressed .ZIP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changes that were made in the de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in C:\EMPTY.  Useful for application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 minor changes to configuration or scor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should be retained.  While implemente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.ZIP, format, this could be applied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popular compression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V&gt;  Alternate facility to view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files.  Whereas &lt;ALT V&gt; always uses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view the contents, &lt;CTRL V&gt; is provi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ine the file based on some knowled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 of the data contents.  Three level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ing 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if the file has a ARC, ARJ, LZH, PAK or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nsion, then the FV utility (from Vern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. Berg) is used to provide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 of the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if the above is not satisfied, the PAT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arched for the TBXV-xxx.BAT inferred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which will be invoked to perfor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ewing that is specific to this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failing the above, the traditional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is used to display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Z&gt;  Compresses all the files in the display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o a .ZIP file in the same directory.  The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name is selected from the filenam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cursor position.  Again, any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 could have been used in preference to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DOS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s described here provide a shortcut to using the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TS program utilities.  The expected arguments are shown in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R  [d:path][match-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ToolBOX as a replacement for the DOS DIR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s ToolBOX so that if all files can be displayed on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, they will be displayed and ToolBOX exits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S.  If more screens are required, ToolBOX rem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, but in DIRECTORY mode rather than SELEC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ilitate use as a directory display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Page 2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kes the DIRS utility to display branch size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level only.  This is probably the most common cho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ay-to-day operations.  The same effect could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by using BTSPATCH to modify DIRS so that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levels was on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[d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WI, deletes all of the files on the designated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current if not specified) that are at least 4 days 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ave a BAK, OLD, or TMP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-COPY  sourceSpecification target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WI, copies all files corresponding to the m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 of the first argument,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by the second argument.  As the first argumen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d to end after the first trailing space, i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to use a match list specific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-RUN  filename [option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WI, finds the first program matching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(.EXE extension assumed) and executes i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 arguments, such as -C, are passed to W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-VIEW sourceMatch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WI, finds the files matching the argument matchlis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their contents with the VIEW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RUN d:path\zip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s a mechanism for simulating from the DO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, what ToolBOX does when unzipping files: i.e. dele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files in C:\EMPTY, unzipping the named file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EMPTY, and then starting the START.BAT file if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.  The full pathname for the ZIP file must be st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t is referenced from the C:\EMPTY directory.  The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 is provided for the ZIP format, but could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included for any of the available compress forma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Page 2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MS Windows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TS programs are obviously not specifically designed for u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Windows.  They can however be used with the MS Windows 3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In fact under Windows the BTS facilities are generally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r and more convenient than the Windows specifi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ons (.ICO) and pif (.PIF) files are provided for integrating th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screen programs - TBOX, TREE, and VIEW.  These files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for correct operation under Windows, they are simp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ce.  To include the BTS programs as a group, create a NEW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windows program manager.  In the initial Program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ies window enter a Description name (such as Binary Toolshed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or the Group File specify C:\BTS\BTS.GRP.  This create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ed group with PIF files for ToolBOX, VIEW and TREE.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each are provided, a normal version and one that forces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operation (applicable to 386 enhanced mod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Page 2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: Questions &amp;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  Can I use the executable compress programs such as LZEXE or PK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duce the progra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Yes, but.  These programs do work.  Tests on the Binary Tool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indicate a typical disk size reduction of 35%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marginal increase in load time due to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ression time (this percentage will vary with each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 of disk performance to processor speed).  On the neg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, BTSPATCH cannot work on compressed programs.  If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BTSPATCH, use it on the normal version of the progra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compress the patch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  In ToolBOX, what happens if I enter a program name that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name as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DOS won't actually let you create a directory and fil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name, the second is always inhibited.  However, the ambigu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occur anyway since when the program name is enter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isn't usually provided.  ToolBOX takes thi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out an extension) and first checks if it matches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If a match occurs the directory change is made and Tool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ver attempt to see if an appropriate executab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.  To prevent this, explicitly enter the extension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ential problem exists.  This is rarely a problem. 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occurrence, which is not ambiguous, is to find execu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directories of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  With ToolBOX, when invoking an application through point and sh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, is there any real difference between using infe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 and specially configuring a keybi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Not in the basic sense; they both end up invoking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and can optionally pass it the name of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or advantages of the inferred batch file are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easier to configure and, since it is external, ToolBOX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isn't increased to hold the configuratio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vantage of the configured keybinding is that several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ossible that are not available to the inferred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more than one match specification and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something other than just the extension, any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can be specified, flags can be set to pause/swap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/etc, and the command executes much faster since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have to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Page 2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  Isn't there another ambiguity in ToolBOX if referenced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with the "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Yes, ToolBOX is not able to tell whether !FILENAM.EXT is in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clude the file "FILENAM.EXT" or to includ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!FILENAM.EXT".  ToolBOX resolves this somewhat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definition ("!FILENAM.EXT") if there are any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 directory with a leading "!".  Obviously this is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tential source of problems.  The safest solution is to r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 that start with "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  Why does &lt;ALT p&gt; use the DOS COPY rather than PRI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Primarily because the PRINT command establishes a small TS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it is run.  If you want to take advantag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oling capabilities of the PRINT command,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-x.CFG file and ensure that PRINT is run once before Tool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itiated (e.g. from your AUTOEXEC.BAT).  Obviously any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program could be u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  What does it mean if ToolBOX just beeps when I try to initi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For some reason the program can't be run.  Usually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vailable or the swap device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  Are there any operational hints for ToolBO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S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to move up one directory (to 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HOME&gt;&lt;HOME&gt;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to change the directory display format or sort selection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-up menu sequence corresponds exactly to the 'dir'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. 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f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to refresh the display for the current directory,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'.' - which ToolBOX interprets as a request to mo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) if you have trouble remembering whether it's the ALT or CTR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, remember that ToolBOX only uses the &lt;ALT-let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s for the factory defaults.  &lt;CTRL-letter&gt;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left for the SAMPLE-x.CFG files or user configur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Page 2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) you may find that using the intrinsic DEL command to dele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 number of files takes a considerable period of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be patient or enter the original command in mixed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quest the faster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  Are there any limits one should be aware o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Unfortunately there are always limits.  The following are gui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; the available memory, the video card used,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s will influence the actual values.  The program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even if these values are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BOX  - 1200 files or subdirectories within a sing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 - 500KB p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EE  - for each drive, 2700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for each directory, file list is limited to 400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S  - 1400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256 subdirectories in each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  Are there any known incompatibilities with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Only one currently.  If using DOS 5, ANSI.SYS, and the DOS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used to establish 43 or 50 screen lines, the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asionally be some confusion in the positioning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witching between the split screen and DOS windows. 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little more than an annoyance in that tex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ten, at this time we recommend that with DOS 5 you us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lternative mechanisms for establishing more than 25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Page 2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: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            an option field on the program command line.  No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nvention used within these manuals i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arguments" refer to the initial startu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, while "parameters" (see below)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on command lines within the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SPATCH.EXE         a separate utility program that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their own default startup command line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of the supplied Binary Toolshed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 to the Utilities User Manual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        a single processable line of text.  This may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 command line or if within ToolBOX - a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rin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et          a collection of command lines that are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keybinding for the ToolBOX program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ouping is created through the TBOXCF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      a file that has been created by one of the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compression programs (ARC, PAK, PKZIP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tc.).  Compression not only reduces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riginal, but provide a means of collec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individual files into one singl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ompression reduces storage and/or communi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ion time requirements.  Each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hnique requires its own specific de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to restore the compressed files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ir origin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S.EXE             a BTS utility program that displays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zation for directory branches. 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ies User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                 Disk Operating System, the control program for IB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sonal Computers.  The term refers to bo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crosoft (MS DOS) and the IBM (PC DOS)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 to your DOS User Manual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lanations of DOS commands such as PATH, COP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, RD, and RENAME, as well as descript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dcard characters, batch files, 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ronment variables, command line redire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DIN and STDOUT definition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.EXE           a BTS utility program that displays disk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s for all assigned drives.   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ies User Manual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Page 2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referred to as set variables, these ar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names that can be associated with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ired text string.  Programs can interrog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strings and act accordingly.  Use the DO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to modify these variables - such as BT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          an exit code value (from 0 to 255) return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DOS programs.  This can be tested by th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ment within batch files or referen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binding processing within ToolBOX.  All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olshed programs employ a standard conven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leve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ory defaults     the initialization settings that were establ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he Binary Toolshed and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ion version of the product.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s can be changed subsequently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TSPATCH or TBOXCF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insics           command lines understood and processed directl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olBOX, i.e. they are not passed on to DOS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s consist of a command word (e.g. "sel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"del") and optionally one or mor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inding           the attachment of a command set to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board keystroke.  These are configur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BOXCFG program, and used by the TBOX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command     a command line (DOS or intrinsic) entered man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 the TBOX command line as shown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ttom of the directo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            a single identifiable entry through the key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ay be one key or multiple keys. 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a&gt; or &lt;CTRL ALT 9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BAT.EXE          a BTS utility program that creates batc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d on a template data file and a file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cation for applicable files. 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ies User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list            a file selection specification list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y a drive, path, and one or mor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cations.  Each file specification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OS wildcard characters and be preceded by "!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indicate matching files should be remo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lected list rather than add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:\dos\*.* !*.com !*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Page 2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PATH.EXE           a BTS utility that determines if specifi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accessible through the DOS PATH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 to the Utilities User Manual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           separate option field(s) following the command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a command line within the ToolBOX program;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used for the entry of DOS or intrinsic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 the keyboard command line or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sets.  Refer above to "argu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                the DOS reserved environment variabl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ignates alternate directories to be search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                a DOS directory specification consisting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al leading drive indicator and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names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:\dos\5.00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name             a DOS file specification consisting of a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n optional leading path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:\dos\5.00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-and-shoot      the ability to cursor to an object such as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hence point) and when &lt;ENTER&gt; is pressed (h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ot) have a particular operation carried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d on some characteristic of the selected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such as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p menu           a window of menu selections that appea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middle" of the current screen.  The menu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initiate actions directly or bring up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s with mor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command line    single command lines within ToolBOX tha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ted separate from the command sets bou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ticular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ion          a DOS capability which allows the normal inpu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of a command to be altered to come from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 to a specified file.  Redirection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DOS command lines within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extraction file a compressed file that embeds the de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ility within itself.  These are usually 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  Running the file (and program) extracts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compresses) the contained files in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OX.EXE             The ToolBOX - the main shell program provi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TS product.  These documentation files re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BOX as ToolBOX.  Provides file director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Page 2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s, point and shoot operations, single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ation of sets of commands, pass through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operation, reuse of command line t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 access to recently entered 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ultaneous directory and DOS window view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ch more.  Refer to the ToolBOX User Manua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OXCFG.EXE          a BTS configuration program that allows exten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ifications to the basic ToolBOX oper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pabilities.  Refer to the TBOXCFG User Manua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ASCII.EXE          a BTS utility program that acts as a filt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rting text files that use the extended IBM P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set to use the standard 95 prin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CII characters.  Refer to the Utilities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              to switch between alternatives: ON to OFF,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 to OVERWRITE mode, from the DOS displa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oolBOX displa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.EXE             a BTS utility program that graphically depic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structure in the form of a tree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traversed with the cursor keys. 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ies User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                 a Transient and Stay Resident program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s permanently retain a small por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while they lie dormant waiting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ticular action.  These program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ted before ToolBOX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ication window  a prompt window issued by ToolBOX to ensu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ed operation is really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.EXE             a BTS utility program that allows browsing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ual data files.  Refer to the Utilities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.EXE               a BTS utility program that locates specifi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ver they are located on the disk drive(s)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ally carries out an operation on thos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 to the Utilities User Manual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