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ov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BOX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,93 by The Binary Toolshed - (403) 225-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8 Deerview Drive SE; Calgary, Alberta T2J 5Y2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, User Groups, Bulletin Board Systems (BBS's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who wish to distribute The Binary Toolsh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ORDRINFO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ublic BBS Sysop or Computer User Group Libraria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he 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s long as you keep all files together, and destroy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w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ASP Associate (Disk Vendor) member in good stand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head and place The Binary Toolshed software into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If you are a for profit Disk Vendor and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you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  We want to help you make sure tha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they're purchasing your distribution servic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:  DOS Shell, File Manager, Text Viewer, Directory Tre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 ToolBOX, ASP, point-and-shoot, command-stack, pru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BOX requires DOS 3.0 or later.  It is compatible with an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, disk configuration, memory allocation, or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Vendor Descri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of from 1 to 12 lines, with 45 or less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yet uniquely powerful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is a unique DOS Shell with a simple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interface to all your DO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 ToolBOX shell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powerful interface to all your DOS n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configured for file management, tex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viewing, file (de)compress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n. Provided with several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BOX v1.4 : Shareware &lt;AS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nique DOS shell along with an assor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S utility programs.  The shell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normal DOS command lin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dding many additional featur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elsewhere. The accompanying stand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: show drive allocations,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usage, show files accessibl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, provide a uniquely powerfu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feature, display text files, and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tributing the ToolBOX (TBOX) package in a compressed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file name "TBOX" with a 2 digit suffix for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an extension appropriate to the compression method (ZIP, 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LZH, etc.).  For example, when compressing the current program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use the file name "TBOX14.ZIP".  This will help users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exclusive copyright holder for this product, The Binary Tool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s distribution of this product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BOX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.DOC text file.  If any files listed in this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.DOC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 is forbidden.  Please contact The Binary Tools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 complete sharewar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ackage,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annot 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, provided they do not interfere with any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ch may have been inclu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price or other compensation may be charged for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may not list any of The Binary Toolshed products in adverti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, catalogs, or other literature which describes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hed's products as "free", "freeware", "cheap", or "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".  This is copyrighted material. It is not, and nev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,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 indicate ASP membership for products listed in your catalo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BBS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SP Associate members may distribute The Binary Toolshed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singly, or as part of Disk Sets, CD ROM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bscription distribution methods) as long a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re followed.  Non ASP approved vendors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ROM The Binary Toolshed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RINTED documentation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prior written permission of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hed.  In other words, the documentation files on the dis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may not distribute outdated versions of the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from The Binary Toolshed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six (6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utomatically receive updates for new versions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est IN WRITING to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parts,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erminates the license to use and/or distribut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Binary Toolshed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endor to distribute The Binary Toolshed products at any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by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O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graded based on customer input and feedback.  So please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, comments, or suggestions or require addition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at the address below.  In addition, we would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anything you print regarding The Binary Toolshed softwa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articles, catalog descriptions, or other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ary Toolshed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8 Deerview Dr. SE                 Phone: (403) 225-26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gary, Alberta                    Fax  : (403) 271-57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       T2J 5Y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