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PROJECT MANAGER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Project Manager is designed to run on Paradox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5.  If you attempt to run this program on VERSION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message stating "ObjectPAL version out of dat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compile from source."  We regret this problem, bu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introduces functionality ESSENTIAL to making Project Manag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directory which you plan to plac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PROJBLD.ZIP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Paradox for Windows and run the PROJMGR.FD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k in the realization that you've complet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st installations procedures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ailure to place ALL of the files in the C:\PROJ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cause your computer to explode, but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first experiences with the the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ess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c) 1993 Pandora Productions - D.A. Spanfiel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