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TOP (tm) Batch Command Utility (Batch DOS) v1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STOP Batch DOS is a complete batch file (.BAT) utility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user friendly interface to all DOS commands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commands can  be executed  with a 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used as a DOS applicatio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batch file editor with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create DOS Icons (minimized)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must be in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BD10.ZIP  1-STOP Batch Command Utility for Windows. v1.0a 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 will help explain  1-STOP to your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