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 Book E  Version 1.05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lectronic Book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Relative Software Innov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515 N. Town East Blvd.  #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squite, Texas 75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 or Fax:  (214) 681-8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valuation period for this program is 30 days.  We hope t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made it worth your while to obtain a license to continu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  Legality: Your license to use the software expires after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ys unless you register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Timeliness: We will send you the most recent vers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  Support: FREE 90 day support is included when you regi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IMITED support before registration for install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other questions o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Incentives: Each of our programs includes extra incentiv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support, new releases, updates, and shareware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: the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or Fax: (214) 681-8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ice Mail/Fax: 7am - 6pm CST Mon-F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st. Service: 6pm - 9pm CST Mon-F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 maintain an RSI BBS on BBS AMERICA.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 AMERICA - Dallas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14)680-1451 - 9600bps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14)680-3406 - 9600bps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14)994-0093 - 2400bps(rollover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 PURSUITABLE: TX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 NET: 124/65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t the BBS America Main Menu,  Select W (shareWare BB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,  at the ShareWare BBS Main Menu,  Select "3" (R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DIT CARD ORDERS: For the convenience of our customers, we hop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ccept credit card orders (Visa and MasterCard)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id July '93. If you are interested in this serv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ease cal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ok-E v1.05          ORDER FORM / INVOICE             Page 1 of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:                                   Date: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lative Software Innovation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15 N. Town East Blvd.  #13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quite, Texas 751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ompany]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Title]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: ___________________________ Zip Code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: ___________________________ Phone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IVIDUAL REGISTR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S-DOS:   1 registration at $30 ....................30  $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SITE LICENSE (for business, government, and corporate us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S-DOS:  (Choose ONLY ONE of the following price schedul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computer at $30 ................................ 30  $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to  10 computers at $26 each. ______ computers x 26  $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to  50 computers at $20 each. ______ computers x 20  $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1 to 100 computers at $16 each. ______ computers x 16  $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1 to 200 computers at $12 each. ______ computers x 12  $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1 or more computers at $2000 (total fee).............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SUB TOTAL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as residents add 7.25% sales tax .......................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rders outside the USA, add $5.00 for shipping/handling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OTAL ENCLOSED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ok-E v1.05          ORDER FORM / INVOICE              Page 2 of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format (choose one):  5.25" disk ___   3.5" disk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method:  ( ) Cash   ( ) Check   ( ) Money order   ( ) P.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h, check, or money order must be in U.S. funds drawn on a U.S. bank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check or Money Order payable to: Relative Software Innov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rporate purchase orders (NET 30) for orders over $100.00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epted from FORTUNE 500 corporations within the U.S. &amp; Canada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orders outside of the United States &amp; Canada must be prepai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IZED SIGNATURE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: __________________________________________  DATE: 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How did you find out about The Book-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 ) Friend, co-worker  ( ) BBS  Which one? 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) Other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What do you like about The Book-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What do you dislike about The Book-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 What would you like to see added or chang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 Please fill in any information you can about your operating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nd/proc/speed (i.e. Dell 386SX/20)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: _______  Monitor (CGA, EGA, VGA, etc.): _______  Mouse?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or DR DOS? ______________  Version (3.2, 5.0, etc.):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you use Windows? (Y or N) _____   OS/2? _____   DESQview?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