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! for Windows Extension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- 1993, Patrick Philip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Ini is a very simple Extension DLL for E!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r all local options stored in EW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EW.INI becomes too messy or if you want all lo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stored for each file named in the [purge]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, just install and use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dd it to the autoload list in the User Menu or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 when necessary. Once installed, a new command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enu: "Clear Local Data". Selecting this comm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ocal information for any file to be removed from EW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earIni" doesn't mean that the whole information in EW.IN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. Default Local Options and other Global option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LL can be useful when modifying the Default Lo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Default User Sets or even when making new Association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at all files loaded by E! inherits from th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options they used the last time they wer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Philip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26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