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THE AMERICAN CHRISTIAN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30, 1994   The original concept of starting a Christian/Fami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and formulation of policy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15, 1994    Recruited a HOST system for the network to star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local systems to carry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, 1994      Official first opening of ACFNet and promo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several BBS'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15, 1994     Added new areas and also added three new sys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7, 1994     Merge agreement made to blend ACFNet and NET-1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erial Valley together under the name AC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8, 1994     Revision of Policy statement and first net-rule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