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L a S T C a L L e R Z  2 . o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h! This is the 2.o version of AGS Lastcallerz. I totally re-cod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some maj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ow works much faster, adds some features (like up/dn Kb) and is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login enhancers (The call will be logged if the call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to see the lastcal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AGSLCLOG.PPE in your login script: IT MUST BE EXECUTED ON EVERY LO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GSLCD.PPE where you want (login procedure or menu), it's the DISPLAY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your prompt #192 with !C:\YOURPATH\AGSLC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new year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