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, a callback door/verifier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.6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Work in Progres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Roselaw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, LA 712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(318) 325-6608 (v.32bis/v.fc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  WER Development @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WerD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(318) 387-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HAT IS C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upon a time sysops were a friendly bunch, allowing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odem to dial their BBS and partake of its offer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are still one of the most friendly culture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, but are finding themselves increasing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ronted by some who would spoil our hobby.  Some BB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the sysop's BBS is for their exclusive use, so the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ten as they wish, using multiple names to hide the fa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reedy.  Some BBS callers have been known to excessively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and their BBS callers by leaving threatening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, both publicly and privately.  And still oth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to upload virus infected applications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jure the BBS and its callers.  As greater numbers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 the online community, BBSs are becoming the melting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-- with the good comes the bad...  CB helps protec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the bad, while only minimally inconviencing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BS callers who are a pleasure to hav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is (C) Copyright Work in Progres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is a fully functional shareware package. 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 to ensure it meets your needs,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the application with WER Development b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(ORDER.FRM) and returning it to 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, v.65 beta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CB.  Furthermore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T YOUR OWN RISK.  Under no circumstances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be liable for damage this software may inflict upon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perty -- either by itself or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BBS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CB Supports Industry Standar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will work in conjunction with almost ANY BBS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standard door drop file.  The DOOR.SYS fil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that the BBS creates when executing a doo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as an industry standard to assist door develo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s many BBSs as possible.  The DOOR.SY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caller which allows CB to know whi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to use, what baud rate, etc.  In order for CB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, your BBS needs to support the creation of a DOOR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reading back in the modified DOOR.SYS s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CB Supports non-DOOR.SYS Ready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at if your BBS does not support DOOR.SYS, can you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?  If your BBS does not read back in the DOOR.SY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possible to use CB.  CB will exit to DO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has successfully validated a caller.  Some BB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command line utilities for modifying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would just need to have the BATch file assist i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urity 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This beta version of CB currently return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to the operating system when successfully 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  This is subject to change in the v1.00 releas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sked for an errorlevel to indicat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...every attempt will be made to refrain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level, but the desire to have sensible errorlev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ate a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instances, such as with Spitfire, a BB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, but only reads its own special formatted tex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door.  In this case we will need to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custom support for your BBS.  In order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we will need as much information as possibl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interfaces with doors, as well as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BBSs Tested &amp;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 (17.5 beta as well as CDOOR me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, v.65 beta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BBSs with Custom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Modems/Serial Port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provides support for fast communications with port speed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15.k available currently.  CB is currently ship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 communications version (CB.EXE) as well a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the FOSSIL driver (CB-F.EXE).  If CB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routines have difficulty, try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(after installing a FOSSIL driver if you are not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unications library used to create CB support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boards, Arnet and Star Gate serial boar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telligent boards, it supports several other vend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elligent boards such as AST, Boca, Commtech, Cont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Hostess, QUA TECH, SeaLevel, and Star Gate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 of these pieces of hardware available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with which to test.  If you have one of these boa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quire specialized support, please contact u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f the brand, product name, revision, as well as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, and we will be more than happy to attemp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war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CBx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uses a separate configuration file for each Node of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or flexibility for different modems on different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vendor seems to implement some of the extended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.  For Node 1 the configuration file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1.CFG, and its log file would be named CB1.LOG.  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works off the keyword concept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BS related utilities.  A sample CB1.CFG should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distribution archive with extensive comment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CBx.CFG OPERA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llow you to customize how CB operates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other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 AlwaysHangu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CB to ALWAYS hangup on a call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uncomment this keyword; Otherwise CB allow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to return to the BBS, while hanging up o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lways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, v.65 beta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 ExtraTi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CB to award extra time as a bonus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ing themselves, use this keyword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o give them as their bonus.  If you have a maxim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defined, you may consider raising its limi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ExtraTim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  ModemDial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defaults to using touch tone for dialing, but if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vailable just change it to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touch tone:  ModemDial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pulse dialing: ModemDial 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4  ModemInit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will initialize your modem just prior to dialing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is used when an error-correcting modem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tected (ModemInitNoEC used for non-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s; see entry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ModemInit 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5  ModemInitNoEC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will initialize your modem just prior to dialing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is used when a normal modem and session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vents CB from sending "modem trash" to thos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k MNP or V.42 technology.  (ModemInit used for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s; see entry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ModemInitNoEC AT\N0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6  NewUserSecurity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rs with this security level are allowed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erification.  All other security levels are polite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NewUserSecurit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, v.65 beta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7  VerifiedSecurity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uccessfully validating the caller, this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given to the caller -- it is NOT an increme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security level assigned to the validated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VerifiedSecurity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8  Redials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ials keyword determines how many times CB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user when the modem reports BUSY or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Redia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9 PromptFor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BS's, such as RBBS, do not keep track of the call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(s) so they are unable to share this information with CB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SYS file.  If your BBS falls into this categ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to have CB ask the caller the phone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omptFor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0 Bad Numbers and Verified Number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currently uses a file named BADNUMS.DAT, which contains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which CB should never attempt to validate.  CB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 file named VERIFIED.DAT to hold those numb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by other BBS callers.  Both files have a simi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with BADNUMS.DAT accepting wildcards similar to DO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y have comments in them either by placing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lumn one, and you may also add information to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f the phone number, using a comma to separate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only reads the first 12 characters, or up to a com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 these lines.  This might sound rather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ally isn't.  Just look at the sampl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rchive and modify the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Running CB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ll versions of CB operate exactly the s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the path/filename of the DOOR.SYS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on the command line.  The Spitfire version of CB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/filename to SFMAIN.DAT, SFFILE.DAT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which is determined by how the sysop installes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most systems:  CB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Spitfire systems:  CB c:\bbs\node1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, v.65 beta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B is executed it first reads the DOOR.SYS file, an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 it will open its CBx.CFG file to see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its operation.  After reading its configuration file,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the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prior to .65 were for internal use/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If you have a copy of a version prior to .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pass it along as they were not very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and may fail.  You should upgrade to this version of C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arliest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65 beta -- December 17, 1994 First publicly distributed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released to the BBS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