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Page!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ilver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mplete 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ge is a complete system page module for Wildcat! v4.01 sysop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in its unregistered form, no delays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age SysOp (Wildcat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mergency Page SysOp (Bypasses internal page, Passwor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mment to SysOp (forces conference 0 then returns to the old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iew who'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ser Page (with on-line user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Q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Goodbye (with goodbye screen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Logs reason for page to activit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GE10.WCX                   Main Complete P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GE.CFG                   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     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           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                Self explan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KEY.WCX                    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NO problem here as long as all the above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unmodified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more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opy CPAGE10.WCX, CPAGE.CFG and CPKEY.WCX into your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. Then edit CPAGE.CFG TO MATCH YOUR SYSTE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go into MAKEMENU and change the Page SysOp on the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WCCODE PROGRAM then specify the CPAGE10.WCX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ndchat.bbs file should read something alo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return to @BB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For the emergency page to function properly your system bell MUST b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ge! is released as Shareware you are granted a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program and see if it suits your needs. If so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or delete it from your hard drive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1995 Silver MicroSystems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ar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434-5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09/483,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FidoNet b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? NONE! You should have no problems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it screws something up I AM NOT RESPONSIBLE!! It is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