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>
          <w:rtl w:val="true"/>
        </w:rPr>
        <w:t>ۿ  ����ۿ  �ۿ  �����ۿ</w:t>
      </w: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�����</w:t>
      </w:r>
      <w:r>
        <w:rPr/>
        <w:t>۳</w:t>
      </w:r>
      <w:r>
        <w:rPr/>
        <w:t xml:space="preserve">                                     </w:t>
      </w:r>
      <w:r>
        <w:rPr/>
        <w:t>EDIZ V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 xml:space="preserve">  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  <w:t xml:space="preserve">    ��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�</w:t>
      </w:r>
      <w:r>
        <w:rPr/>
        <w:t>۳  ۳ �۳  ���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>
          <w:rtl w:val="true"/>
        </w:rPr>
        <w:t>ۿ  ������� �</w:t>
      </w:r>
      <w:r>
        <w:rPr/>
        <w:t>۳</w:t>
      </w:r>
      <w:r>
        <w:rPr>
          <w:rtl w:val="true"/>
        </w:rPr>
        <w:t xml:space="preserve">  �����ۿ</w:t>
      </w:r>
      <w:r>
        <w:rPr/>
        <w:t xml:space="preserve">   </w:t>
      </w:r>
      <w:r>
        <w:rPr/>
        <w:t>Copyright (C) 1994-95 by Flaviano Maricott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������  ���  ����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Z allows to extract the FILE_ID.DIZ from files of different forma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m with the name of the file with the .'DIZ' extension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th the following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ZIP, .ARJ, .LZH             for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HA, .DMS, .EXE, .TXT, .NFO for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Z  requires:   - MS/PCDOS V3.3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256 KB of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RJ.EXE                   di R.K.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HA.EXE                   di H.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KUNZIP.EXE               della 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Z is a shareware utility that could be freely copied but i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, rent, hired and/or modified in any of his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lunched passing, as parameters, the directory wher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(if different from the actual location) and the name of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 could use wil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any character output (ie. BBS sysop)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STR option so no characters will be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TAX: EDIZ &lt;DIRECTORY PATH&gt;FILENAME.EXT &lt;/NOS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Z  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Z  a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Z  ???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Z 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Z  C:\download\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useful to extract the description of each fil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on the syntax of all packers to extract or view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Z is useful with the script, for Telix, BBSCall (from me also,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community!) and for all the BBS on PC that need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to complete the description of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few (the only one?) program that are able to ex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e the usual PC packers, FILE_ID.DIZ created on other platform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CONTACT/SUPPOR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ggestion, hints or informations about any kind of thing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aviano Maricotti in the following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boree        MsDos/Antivirus/Scout (2:331/211.0)         +39-35-720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, if you think that is usefull, if you sav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 suggest that you send me a donation with money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. US5$ or HD, Main Board, CPU, etc) at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laviano Maric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ia Tenna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63015 Monte Urano (A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o translate  Jan-08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laviano Marico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