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missing) fields are specified as -0-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s are quoted with double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the Noshow Flag set have &lt;hidden&gt; as the Tag 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REA.DAT - Base Are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</w:t>
        <w:tab/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  <w:tab/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</w:t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Nodes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  <w:tab/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File</w:t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</w:t>
        <w:tab/>
        <w:tab/>
        <w:t xml:space="preserve">  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</w:t>
        <w:tab/>
        <w:tab/>
        <w:t xml:space="preserve">  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ByFirstName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ByLastName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ByZone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ByNet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ByNode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ByPoint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ByDomain</w:t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NoShow</w:t>
        <w:tab/>
        <w:t xml:space="preserve">  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PermRequired  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ysopOnly</w:t>
        <w:tab/>
        <w:t xml:space="preserve">  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MembershipReqd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HasRules      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DeleteWarning 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Deleted</w:t>
        <w:tab/>
        <w:t xml:space="preserve">  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07</w:t>
        <w:tab/>
        <w:tab/>
        <w:t xml:space="preserve">  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08</w:t>
        <w:tab/>
        <w:tab/>
        <w:t xml:space="preserve">  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09</w:t>
        <w:tab/>
        <w:tab/>
        <w:t xml:space="preserve">  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0</w:t>
        <w:tab/>
        <w:tab/>
        <w:t xml:space="preserve">  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1</w:t>
        <w:tab/>
        <w:tab/>
        <w:t xml:space="preserve">  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2</w:t>
        <w:tab/>
        <w:tab/>
        <w:t xml:space="preserve">  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3</w:t>
        <w:tab/>
        <w:tab/>
        <w:t xml:space="preserve">  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4</w:t>
        <w:tab/>
        <w:tab/>
        <w:t xml:space="preserve">   -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5</w:t>
        <w:tab/>
        <w:tab/>
        <w:t xml:space="preserve">   -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MODS.DAT - Moderat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</w:t>
        <w:tab/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FirstName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LastName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Zone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Net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Node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Point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Domain</w:t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EN.DAT - Seen-b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</w:t>
        <w:tab/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Zone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Net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Node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Point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Domain</w:t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PATH.DAT - Path Address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</w:t>
        <w:tab/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Zone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Net  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Node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Point</w:t>
        <w:tab/>
        <w:t xml:space="preserve">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Domain</w:t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Zone</w:t>
        <w:tab/>
        <w:t xml:space="preserve"> 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t    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ode</w:t>
        <w:tab/>
        <w:t xml:space="preserve"> 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nt</w:t>
        <w:tab/>
        <w:t xml:space="preserve"> 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main</w:t>
        <w:tab/>
        <w:t xml:space="preserve">   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