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like this, why not check these program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MS:  An amazing QWK/QWKE/BlueWave mail door for RemoteAccess, ProBo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soon QuickBBS also. Includes such options as keywor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tering, twit lists, file requesting, file attach requ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mail, gateway support and much more!  Easy to setup and u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ure fire way to get your message bases moving! Fully 4D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ail addressing and QWK network compatibility.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SEE:  Compile a bunch of gifs online, squish them and send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users.  Saves them mucho time by download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s to preview and decide if it's worth their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ig one.  Your users will love you for this one! $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CHECK:  The ultimate upload scanner.  Scans your uploads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he age of files, remove garbage files, checks fil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s for duplicates, add your BBS advertis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mpress maximum.  Will also add the FILE_ID.DIZ, DESC.S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.SDN files into your file base description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e a message to the user, explaining why the file fai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earch textfiles for decriptions, recompress, MUCH MOR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STER:  Send messages online to other nodes of a RemoteAcces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showing users logging on and off a multilin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s the 'Do not disturb' flag settings of user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M:  Make global changes to your RemoteAccess 2 MESSAGES.R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making security changes or adding (deleting)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TEBOX:  A great online voting booth.  Can have upto 10,000 vo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e on.  Nice looking and easy to use.  NO MAINTANCE REQUIRED. 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BV:  A Callback verifier for RemoteAccess 2 (or any other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ead back a EXITINFO.BBS/DOOR.SYS) Small and sleek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SCORER:  This program will create ANS/ASC screens of your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2, version 2 player's rank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2FILES:  Convert SFFILES.DAT files to standard FILES.BBS files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KEUSER:  Updates your USERSON.BBS file to show events runn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other nodes/lines. 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