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TCHUSR is shareware. You have a 14-day evaluation perio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USR will stop wor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MATCHUSR is $3.00. Please mak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 James K. Law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close payment with a self-addressed stamped envelope (SASE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form containing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hone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ne-number and name of the BBS where you obtained MATCHU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ivate-key ( this can be obtained by typing MATCHUSR and 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ternet-mail address ( if-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you like me to send your registration via Internet m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es K. Law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14 4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cil Bluffs, IA 51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wondering what the SASE is for. I've devised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cheme. When you enclose payment for MATCHUS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the private-key that is displayed when you type MATCH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hen send you ( via your SASE ) a special code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gister MATCHUSR. If you leave an Internet address, I'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n via Internet mail as well as regular mail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using the registered copy so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at this method will save YOU money in the long run.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ay for any long-distance phone calls to download a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incur the additional cost or delay that would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had to prepare MATCHUSR on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let me know what you think of MATCHUSR and my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olog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 74217.53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