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.M.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: bloemendaal@rullf2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: 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 to   TJS  of  MBH   for  general  support,   great  id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rsplitting  capabilities  and  I_A  for  his  bounce  che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morphosis of my source code.  Without them, the EDIT  k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4 by Brainbox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under license by the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part of the EDIT object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urce is  free software; you can  redistribute it and or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under the terms  of the GNU General Public License  as publi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e Software Foun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. . . . .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. . . . . .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 .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edit object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. . . .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it . . . . .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output and terminalemulation 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. . . . . .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function references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(int xx1, int yy1, int xx2, int yy2, unsigned char *txttxt)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etMargins(int top, int bottom, int tops, int bots) . . . .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etCursorPos(int pos) 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etWindow(int xx1, int yy1, int xx2, int yy2)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Output(unsigned int)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Term(unsigned int term)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etText(unsigned char *st)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Editable(bool flag)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int color)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TopColor(int color)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BotColor(int color)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Border(int) 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Border(void) 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getInput(void)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getOutput(void)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getTerm(void)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getText(void)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getTopColor(void)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getBotColor(void)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Input(unsigned int inp)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poll(void) 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terpKey(int key) 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processKey(unsigned int)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hange(void) 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(void)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drawCursor(void)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Window(void)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oadFile(char *fileName)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aveFile(char *fileName)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rror(void) . .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classes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Edit 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Edit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license .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&amp;  usage license. In   a   nutshell,   this   license 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nyone writing code  distributing it under  the GNU license,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NOT require money in any wa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 distribute everything including 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 will not be   liable for any  direct or  indirect  damages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us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  the  license  states that  anyone  distributing  GNU 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, should NOT remove the  sourcecode from  the distribution,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y  case, the  GNU  license agreement  should  be  included with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distribution should  also contain  contact addresses  of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 (for feedback) and should   list where the sourcecode   (if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stribution package)  can  be obtained  for  free (except  for po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tributions are NOT  allowed to be included on any  media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for  the purpose  of profit (this  is prohibited by  the   GNU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!), for example CD's or Bulletin Boards requiring a 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 requiring a  registration fee  or  any means   of 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for the public, who want to  distribute this software, ar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this software accessible for  FREE (free download) for  all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users  logging into the Bulletin  Board System for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a  complete   GNU license   agreement,  please refer  to 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GN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 PROGRAM  IS LICENSED FREE  OF CHA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 IS NO  WARRANTY FOR  THE  PROGRAM,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T PERMITTED  BY APPLICABLE LAW. EXCEP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  STATED   IN  WRITING   THE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ERS AND/OR OTHER  PARTIES PROV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S  IS"  WITHOUT  WARRANTY OF  ANY  KIND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RESSED 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,  THE  IMPLIED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SK AS  TO THE  QUALITY AND  PERFORMANC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 IS  WITH YOU.  SHOULD THE  PROGRAM 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ECTIVE,  YOU ASSUME THE COST 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NO EVENT UNLESS REQUIRED BY  APPLICABLE LA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REED TO IN  WRITING WILL ANY COPYRIGHT  HOL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ANY  OTHER  PARTY   WHO  MAY  MODIFY 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STRIBUTE THE  PROGRAM AS PERMITTED ABOV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ABLE  TO   YOU  FOR   DAMAGES,  INCLUDING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,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MAGES ARISING  OUT OF THE 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 THE PROGRAM  (INCLUDING  BUT NOT 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SS OF  DATA OR  DATA BEING RENDERED  IN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LOSSES SUSTAINED BY YOU OR THIRD PARTIES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ILURE OF THE PROGRAM TO OPERATE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),  EVEN IF  SUCH HOLDER  OR  O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 BEEN 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edi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reate  this edit source in the first place for  my own personal use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 see  a lot  of questions  for editors  in C  with  source code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donate this source to the public 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ource  you can create one  or more instances of  an wordwr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 will be  placed at  the exact  location you  specify.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 input and the  output of the  editor as  well as the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Since I only  use ANSI emulation,  I only implemented this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if you want you can implement your own emulation if nece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bject is  ment  for derivation  of  your own  objects.  In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you can make changes for  one or more member function if you 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 I included an  abbreviation class that  will load a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 and translations  of  these words  and  overload the  member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har(in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 errors in these sources, please report them to me. 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them and update this sources packag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clude edit.hpp and derive your own  class from it. You will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constructor of  the class (a nasty  syntax in c++), but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 the example.  Create an instance  of your  just derived cla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redraw() and change()  to display and edit  your text.  If you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processKey(unsigned int key)  in your source, all  not hand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pass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is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edit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TestEdit : public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Edit(int x1, int y1, int x2, int  y2, char *s) : Edit(x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1,x2, y2, s){ ; }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processKey(unsigned int)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estEdit::processKey(unsigned int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process key %i\n",key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key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scr(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[1024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it edit1(1,1,10,10,""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1.redraw(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.change(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cource when you start  the function change(), nothing  else will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editing your text. If you  want to process some other func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have to  poll  for a  key and  interpret this  key yourself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functions poll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pKey(unsigned int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is simple example to get an id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edit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key1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rscr(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[1024]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st,"This is a line of text."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dit1(1,1,10,10,s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1.redraw(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1 = NULL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key1 != KEY_ESC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key1 = edit1.poll(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1.interpKey(key1)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output and terminal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ore complicated stuff, but realy shows the potential of this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 If an edit  object is created, it's input is  derived from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's  output is  going to  the console.  Logic, isn't it?  But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at.  If you  want  to get  the input  from file  (or pexuser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), you can  specify that. It is even  possible to get the  in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ou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put is handled the  same way. If you type  something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e what you typed. If a user types characters in the edit objec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puts,  it seems  logic he  or she gets  the output  from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rminal emulation  is  an other  part.  I only  implemented ANSI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mulation. Ofcourse I  realize, the SCREEN emulation is not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But  in C you can position the cursor with gotoXY, which see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emulation. If you set  the output of an edit object to a 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 specify a  SCREEN emulation,  because gotoXY  will not  work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  said earlier, I made this source for my own use in the first place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board  as bulletin  board system.  This is  a  superb packages  w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 own made  overlay (PEXes  (Proboard EXecutables)).  This i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of system from which  you can access the  bulletin board own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de from within your ow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de edit  proboard compatible, because I  like to write my  ow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y bbs. If you include  PB_SDK.H, edit automatically compiles a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PEX. Because  of  an error  in  the Proboard  software  development k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cerning  pure  virtual functions),  I  had  to  use  PB_MBH.H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make   an  edit  object  for  proboard,   direct  the  inpu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PUT_PEXUSER) and  the output to  (OUTPUT_CON). This way  output is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op's console as well as to the users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function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d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 an Edi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(int xx1, int yy1, int xx2, int yy2, unsigned char *txttx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 of  an Edit  object.  The  object  is  created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ndow.  The cursor position  is set at 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.  Memory is  allocated for the  text with  an overh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4 bytes  (_BLOCK ).  Input is  taken from the  KEYBOARD, OUT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1         |    Set the left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1         |    Set the top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2         |    Set the right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2         |    Set the bottom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txt      |    Text to display in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ructor with  no parameters may be  given, but an object 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datamember 'err'  = FALSE will  be created.  This objec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functiona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Margin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dito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etMargins(int top, int bottom, int tops, int bots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new  editor  margins (sensitivity  on  scrolling  and  lin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).  If the cursor reaches  a certain line  'tops' or 'bots'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will scroll for 'top' or 'bottom'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s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        |    Scrolls top lines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     |    Scrolls bottom line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s        |    Scroll if editor reaches 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s        |    Scroll if editor reaches 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 setMargin will return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CursorPo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etCursorPos(int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ursor position in the text to an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 |    What argumen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pos      |    Goto absolut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 setMargin will retur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Window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window size an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etWindow(int xx1, int yy1, int xx2, int yy2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e  currect  editors  window  positions.  First  clear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ditor,  changes the  coordinates and  redraws the new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1         |    Set the left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1         |    Set the top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2         |    Set the right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2         |    Set the bottom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 setMargin will return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Outpu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ou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Output(unsigned in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change the  output direction  of the  editted text to 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devices. Default  the  output is  directed  to the  scree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rived fro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        |    Out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OUTPUT_NONE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OUTPUT_CON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OUTPUT_COM1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OUTPUT_COM2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OUTPUT_COM3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OUTPUT_COM4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OUTPUT_FILE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 implemented ye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Ter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terminal emulation of the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Term(unsigned int term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memberfunction of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ystems have  different emulation modes. With 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current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     |    Term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TERM_NONE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TERM_SCREEN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TERM_ANSI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TERM_VT52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ot implement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Tex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ext in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setText(unsigned char *s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text in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       |    Text to display in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 setText will return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Editab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dit status of edi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Editable(bool flag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 is FALSE,  the user can't  alter the  text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box.  It is however possible to scroll  the text us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pageup/down keys. Enter will scroll the curso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Col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int colo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olor of the for  and background of the text display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߳</w:t>
      </w:r>
      <w:r>
        <w:rPr/>
        <w:t>Back-�Fo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�Value�grnd?�grnd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�  0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�  1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�  2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�  3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�  4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   �  5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   �  6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AY    �  7  � Yes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GRAY     �  8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LUE    �  9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EN   � 10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YAN    � 11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RED     � 12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MAGENTA � 13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       � 14  � No  �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� 15  � No  � Y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       �128  � No  �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TopCol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left and top color of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TopColor(int colo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color of the fore and background of  the left side and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BotCol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right bottom color of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BotColor(int colo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color of the fore and background of the  right side and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Bord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bor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Border(in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border style (style -1 - 5 are val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yle -1 is chosen, the border i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:    0 1 2 3 4 5</w:t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Bord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bor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Border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border style (style -1 - 5 are val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yle is -1, the border i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Inpu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the current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getInput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nputmode function se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which represent the input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Outpu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the current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getOutput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outputmode function  setOutput.  This  function is  deriv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which represent the outpu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Ter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the current e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getTerm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erminal  modes  from  the  function  setTerm.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which represent the terminal mode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Tex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ext from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getText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text from the private datamember of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a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TopCol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color of the top lef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getTopColor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color  status of the top  left part of the  border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n integer. See set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BotCol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color of the bottom righ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getBotColor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 the color  status of  the bottom  right part  of the 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di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n integer. See 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Inpu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Input(unsigned int inp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origin of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         |    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INPUT_NONE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INPUT_KEYBOAR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INPUT_COM1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INPUT_COM2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INPUT_COM3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#define INPUT_COM4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INPUT_PEXUSER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INPUT_FILE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 implemented yet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o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for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poll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s the inputmode (see setInput) for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LL if no key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integer  representing the  key found.  If  the lower  part 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is zero, the key was an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erp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terpKey(int key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key commands. When a key was found with  the poll()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 act accordingly. If the key couldn't be pro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 processKey()  will  be called.  This  function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n in a derived cla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() will redisplay the changed line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|    The key to interp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edit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key1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()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t[1024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cpy(st,"This is a line of text.")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dit1(1,1,10,10,st)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1.redraw()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1 = NULL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key1 != KEY_ESC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key1 = edit1.poll()) != NU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1.interpKey(key1)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cessKe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not interpe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processKey(unsigned in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uld be overriden in a derived class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xtended keys the editor object doesn'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|    The key to interp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edit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TestEdit : public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it(int x1,  int y1, int  x2, int y2,  char *s)  : Edit(x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,                     x2, y2, s){ ; }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processKey(unsigned int)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estEdit::processKey(unsigned int k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rocess key %i\n",key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scr(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t[1024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it edit1(1,1,10,10,""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1.redraw()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change()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 class, processKey() returns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hang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hange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the  user edit  the text  in the  editor object.  ESC will  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raw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s the total edit window. All lines are re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drawCurs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drawCursor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raws the cursor at the current cursor po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rWindow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Window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contents of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ad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oadFile(char *fileNam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n ASCII file into the editor object.  Memory for this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|    Pointer to the name of th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 loadFile will return a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veFi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aveFile(char *fileNam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contents of an ASCII file to a file nam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 |    What argument is/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+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 |    Pointer to the name of th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 saveFile will return a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status of an edit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rror(void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unctions can generate errors. For  example the loadFil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generate an error while allocating memory. In this case,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ditor will be destroyed.  If the error function returns  TR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object can't  be used anymore. With  normal use (small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, the error status always be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  object was  written for deriving  your own  classes. I have 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of my own usage in  this package. The first project I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for was a Bulletin Board editor as PEX (Proboard EXecutable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or  I wanted  to use  abbreviation and  wanted  to display  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in another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object  is a simple  demonstration showing  how to  de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from  the edit  class and  to override  some memberfunction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ass you can accomplish to type some  keys and automaticaly ha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to words or sen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that are expanded can be read from a file  just as the word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expanded to. The odd lines of  this file contain the words to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  lines contain the  words they area  expanded to. The file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 with  the  memberfunction  'loadAbreviation'.  The  statu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this objec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AbbrevStatu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the statu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AbbrevStatus(bool sta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switch  of  the abbreviation  mode  an  on  again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adAbbrevia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 list of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loadAbbreviation(char *filenam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 a list  of abbreviation  from a  file.  This list 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t have to  be replaced on the odd  lines with the word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ucces, this functions returns 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example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Edit will display quoted  lines in another color. For this pur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'display' and  'redraw' are overloaded.  The quote  color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 the  function setQuoteColor(unsigned color) and  retrieved with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Quote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1, Februar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9 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5 Mass Ave, Cambridge, MA 02139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is permitted to copy and distribute verbatim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 document, but changing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s of most software companies try to keep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ercy of those companies.  By contrast, our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intended to guarantee your freedom to share and chang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--to make sure the software is free for all its us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ublic License applies to the Free Software Foundati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o any other program whose authors commit to u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t for you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speak of free software, we are referring to freedom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  Specifically, the General Public License is design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have the freedom to give away or sell copies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that you receive source code or can get it if you wan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hange the software or use pieces of it in new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; and that you know you can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your rights, we need to make restrictions that for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to deny you these rights or to ask you to surrender the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strictions translate to certain responsibilities for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the software, or if you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distribute copies of a such a program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tis or for a fee, you must give the recipients all the righ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.  You must make sure that they, too, receive or can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And you must tell them thei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protect your rights with two steps: (1) copyright th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ffer you this license which gives you legal permission to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d/or modif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for each author's protection and ours, we want to mak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ryone understands that there is no warranty for thi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f the software is modified by someone else and passed on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s recipients to know that what they have is not the original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problems introduced by others will not reflect o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' re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 and  copy  and  distribute  such  modifications  under  the  term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may  copy and distribute the  Program (or a portion  or deriv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under Paragraph  2) in object code  or executable form under 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,  you  may  choose  any version  ever  published  by  the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N NO  EVENT  UNLESS REQUIRED  BY  APPLICABLE LAW  OR  AGREED TO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ANY  GENERAL,  SPECIAL,  INCIDENTAL  OR  CONSEQUENTIAL  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ne  line to  give the  program's name  and  a brief  idea of  w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ovision comes with ABSOLUTELY NO WARRANTY; for details type `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box systems EDIT object kit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