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PHreq! 1.3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q!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REGISTRATION FORM found below.  This produc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in any form other than in its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q!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PHreq!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 at the end of the program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PHreq!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eq!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ney orders payable to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   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