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v.net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#         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         serv.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         serv.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        serv.roy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      serv.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       serv.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         serv.back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         serv.r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       serv.bbs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         serv.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          serv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           serv.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           serv.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serv.ascii_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        serv.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         serv.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        serv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        serv.pet_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   serv.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         serv.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   serv.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         serv.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          serv.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serv.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         serv.other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   serv.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      serv.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    serv.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        serv.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   serv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          serv.soap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       serv.cable_tv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          serv.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      serv.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erences are public except serv.ne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 to date copy of this list can be sent to you via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if the message is entered in the serv.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serv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&lt;what every you w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: qw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