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DNLST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pitFi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L&amp;K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BBS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igPen BBS  (910) 487-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e's Room BBS (910) 423-8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program is 100% guaranteed to take up some o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!! (about 90k)  That, however, is all that is guaranteed..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 my board (Dave's Room) with no problems, but some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thing crash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FDNL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is SFDNLST for??  Well, how often do you call a BBS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ew files since a specified date??  And how often do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names in that list??  NEVER!!  You could download the BBS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(most offer a list), but who wants to sort through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names in a text file??  Not me...  That is the purpose of SFDNL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the caller for the date to start the new file lis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y would like to include the CD Rom file Areas, then off it go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make a list of files since the user specified date (or sinc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ew file check date) and ask them if they would like the list ZI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'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he caller chooses a protocol and downloads his own cus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with FULL descri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ere are a few ABSOLUTE requirements for running this do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Run a SpitFire board (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Have PKZIP in your path or in the dir with SFDN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Have ARJ in your path or in the dir with SFDN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Have a protocol of your choice in your path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 with SFDNLST.EXE (by default it is set up for DS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command line params you should be aware of..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"/6" THIS IS REQUIRED!!  At the very least, your comma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: "SFDNLST /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SSIL routines built into SFDNLST, but I suggest using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ch as BNU or X00.  If you do not use a FOSSIL at al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"trash" on the screen after the transfer instead of the menu.  To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internal FOSSIL and use BNU, your command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DNLST /6:c:\sf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-" forces the internal FOSSIL off. 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rest of the params are not alway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copy your SFDOORS.DAT file to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NLST, then you need to tell the program where to find it..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FDNLST /6:C:\SF"   *Note that there is no ne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iling backslash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 one if you like. (I'm flex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 is for those of you with non-standard irq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is is :  "/I:x:yyyy"  where x is the irq number and yy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address...  These are both HEX value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se are the default valuse for com 1-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1 : "/I:4:03f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2 : "/I:3:02f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3 : "/I:4:03e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4 : "/I:3:02e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worry about this param if you are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with your com 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DNLST automatically detects local use and will not prompt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instead, it will ask where to copy the file to... 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an be complete with filename or just a directory...  If i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, the file will be copied to that directory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(obvious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file with this archive packet named "CONFIG.EXE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is program, you can set up your own protocols for the call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set up to 5 different protocols using whatever you wa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use DSZ.COM by default.  Here is a list of variab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line and what they will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%1=Port Address-This is for those of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standard port address.  If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portx" command with DSZ, your com por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as COM9, this is NORMAL with DSZ and GSZ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2=Port Interrupt (IRQ) This also i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portx" command in DSZ...  Look in the DSZ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 information if you need it..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non-standard settings, you shoul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mess with it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3=Com Port-This is the com por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4=Baud Rate-This is the baud rate that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nec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5=FileName-This is the complet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ustom file list the callers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...  This must be used o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somewhere!  With DSZ and GSZ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an example:  If you are using GSZ.EXE and would like to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-Modem protocol comand line, it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.EXE port %3 sz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use com1 and the caller is at 14400 bps and SFDNLST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 drive in the subdirector "sf\sflist" and the caller choose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arch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DNLST would decipher this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.EXE port 1 sz c:\sf\sflist\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r port and filename would be substituted... 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..  'nuff said al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any files named "FILES.ZIP", "FILES.ARJ" or "FILES.LST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ith SFDNLST, they will be eras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$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DNLST is 100% functional in it's distributed form... (With a NAG screen &lt;G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will use it, send me $5.00 and I'll take care of th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or y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s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Koons                     Paul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96 Fisher Road                6887 Mangr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yetteville, NC  28304         Fayetteville, NC  28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go out to Jim Ray of Just for Fun BBS for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ll the bugs...  He's also the "idea-man" behind SFDNL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Fun Node I  (314) 374-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Fun Node II (314) 374-9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 may allow the caller to choose which file areas he/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for new files...  Haven't given it much serious thought, but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...  Any other suggestions??  Jim??  You ther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, please contact me (David Koons) or Paul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following 2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Koons  Dave's Room BBS (910) 423-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l Lewis   The PigPen BBS  (910) 487-03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Original release - worked flawlessly on my board, but not on 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strang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After much modifying and testing, it was re-written to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figure his own protocols and to allow the caller the cho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KZip or Arj for compression...  Also allows the call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before downloading it...  And I have added some color to l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p a bit, along with a unique prompt sty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ll quit typing now..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 I'm done!!  Why are you still reading thi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WA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