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LIS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) Copyright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in the included operation manual to SFLIST,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is a Demo Release only.  Please note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. You may use and evaluate SFLIST for as long as you wa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ecide for yourself whether or not you wish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st for SFLIST is a mere $5.00. We think this i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the time and effort we put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For SFLIST Utility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_________________________        Birthdate __/__/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ddress:  ______________________        Password ______________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/BBS Phon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/CNFD#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net ID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Registration Package.           1 Copy  -  Cost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Include Birthdate and Password to pre-register on The Ultima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n BBS.  Not required if you already have an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Payment (Check/Money Order OR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othy J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98 Trefoi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aldorf, MD 2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 account set up on the BBS please include you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ssword to use when logg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download is required for this program as the registered and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version are the same!  However when the program is update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hold of the new version from The Ultimate House Of Fu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House Of Fun BBS operates 24hours a day, 7 days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-14.4bps on a V.32bis modem(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1) 870-0689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932-7884 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870-0690 -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&amp;T Software and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