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LIS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How to Upgrade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you are running any of the beta versions, please re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there have been some changes to th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verwrite the old executable with the new and you should be s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