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- SF POST CALL RATIO v1.10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 Written By: John Kaye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- RELEASED: 09-22-94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ree or virus free. We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fit loses and data loss, that relate directly or in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files. You may distribute this program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CR is a post call ratio program made for Spitfire v3.4/v3.5. A Po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(PCR) is a program which will make users enter at least 1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calls they make to a BBS. A PCR is a great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users will enter messages on a regular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s its own DAT file which means all first time users in S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heir stats starting at 0 messages and 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multipl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Configurable &amp;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emely easy to setup with new INSTAL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S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CR110.ZIP should have co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CR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CR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Descrip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WARN.CLR - Sample Ansi display file warning users that their is a P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WARN.BBS - Sample Ascii display file warning users that their is a 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FPCR is run it will use many other files which will grow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mount of users you have.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USER.DAT - DATA file which SFPCR reads most of it'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.LOG - A Log file of who passed/failed the PCR check. (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log file for each node. They will be placed in tha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S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manually setup SFPCR or you may use SFPC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tup program. If you wish to setup SFPCR automatical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FPCR INSTALL and you will be prompted for several questions. The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light chance that the installation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you system, if you encounter any error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tup below. It is suggested that you make a backup of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ust in case anything should go wrong. I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ork correctly, you may ignore the rest of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f SFPCR is easier for the sysop to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by SFPCR. To create a new configuration fil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FPCR CONFIG PCR.CFG'. PCR.CFG is the name of the configuration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, however, if you wish, you may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You will be prompted for a series of question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e following is a brief descr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1] Drive, Path &amp; Filename To Ansi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, directory, and filename where the Ansi displa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 This display file should be shown to users when they log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using SFNOD&lt;x&gt;.CLR where &lt;x&gt;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. D:\SF\DISPLAY\SFNOD1.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2] Drive, Path &amp; Filename To Ascii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, directory, and filename where the Ascii displa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. This display file should be shown to users when they log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using SFNOD&lt;x&gt;.BBS where &lt;x&gt;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. D:\SF\DISPLAY\SFNOD1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3] Security Level Given If PCRUSER.DAT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eature added which will take effect if PCRUSE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It will give all users this security who have a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but their PCR is in good standings. NOTE: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, certain users will have the wrong security level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RUSER.DAT. You will have to manually fix these users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This feature has not been tested, and is not 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4] Security Level To Give Users Who Violate P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ecurity level given to users who fail their PC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mistake sysops make when setting up SFPCR is that they will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which already exists. This security level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anything else. Do not give users who violate their PC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which they would get if they violated there UL/D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5] POST CALL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ost call ratio which your board will have. If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:4, this means that for every four calls a user make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t least 1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6] Calls A User Must Make Before SFPCR Checks P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SFPCR to skip checking a user if he has only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amount of calls. This feature is useful to give your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ce period where they will not be affected by the PCR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a user calls, they will go through a call backdo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, SFPCR will not count this as a call, because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be run. The first time the user calls back with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, they will be written to the data file with 0calls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7] Ansi Path &amp; Display File To Show If Skips P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the Ansi display file which is shown to a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de enough calls to the BBS to have their PCR checked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be a display file which warns the users that the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Call Ratio on the board and that it will soon take effect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 is included, named PCRWARN.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NE 8] Ascii Path &amp; Display File To Show If Skips PC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be the Ascii display file which is shown to a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de enough calls to the BBS to have the PCR checked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 be a display file which warns the users that the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Call Ratio on the board and that it will soon take effect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 is included, named PCRWARN.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NE 9] Spitfire Work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would place the directory where your Spitfire work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 You must make sure you include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. D:\SF\WORK\) This is the directory where PCRUSER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10] First Security Level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security level which will be checked by SF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11] (Put 0 For None)Second Security Level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econd security level which will be checked by SFPC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ant to check another security, pu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12] (Put 0 For None) Third Security Level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hird security level which will be checked by SFPC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ant to check another security, pu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13] (Put 0 For None) Forth Security Level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ourth security level which will be checked by SFPC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ant to check another security, pu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14] (Put 0 For None) Fifth Security Level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fth security level which will be checked by SFPC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ant to check another security, pu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15] (Put 0 For None) Sixth Security Level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ixth security level which will be checked by SFPC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ant to check another security, pu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o into your Spitfire work directory,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USER.DAT. (this is very important!) The file does not have to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i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must create/edit some batch files. The batch files which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your securities which you specified in line 4 and lin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5 in PCR.CFG. The batch files are called SFSEC&lt;x&gt;.BAT wher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ecurity level. If in line 4 you put 7 and in line 9 you put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create two batch files being SFSEC11.BAT and SFSEC7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se batch files should run SFPCR. If you 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to check in line 10 through 15, you will have to edi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edit your Spitfire menu files. If you do not wish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iolated their message ratio to access the file area, you sh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FMAIN.MNU to require an access level higher than the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d in line 3 of PCR.CFG. You should also edit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users that their ratio has been violated and that they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must allow SFPCR to be executed from the doors menu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have violated their PCR and then entered more messages,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CR program without calling back again. Your SFDOOR.M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BAT files should be altered accordingly. When adding SFPCR as a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a '/d' at the end of the commands. The line in SF.BA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CR125 PCR.CFG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CR has three main command line parameters being the 'INSTALL'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FIG' option and the '/D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FPCR INSTALL will run the automatic installation of SFPC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automatically update all files required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pdate SFMAIN.MNU and SFMSG.MNU correctly to allow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there PCR to access the message menu and en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SFPCR125 CONFIG PCR.CFG (or the name of your CFG fil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a series of questions which will tell SFPCR how to operate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place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e '/D' option when SFPCR is being run as a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D' option will do everything SFPCR does without the '/D' op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it will not update the users number of calls in PCRUS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Sometimes one of my users will fail the Post Call Ratio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son, his security is rai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This problem is most likely due to the fact that the UL/DL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for your BBS is set to the same security leve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's violation security level. This may also b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, is raising the us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I just finished running SFPCR INSTALL, and it appears that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SF.BAT and SFDOOR.MNU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SFPCR INSTALL must be run from the Spitfire home directory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from some other directory, it is most likely that SFPC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eturn with an error message, and not update S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.MNU at all. Another possibility is that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SF.BAT file. If you do not like the changes which S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id to your SF.BAT file, a backup file called SFBAT.B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, and SFDOOR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Users do not see the status screen created by SF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This is most likely due to the fact that you named the displa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as something other than SFNOD&lt;x&gt;.CLR/BBS. You can no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WELCOME&lt;x&gt;.CLR/BBS files, as that file is shown before SFP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 For some reason SFPCR is giving a user the wrong security leve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e/she has fixed there ratio, or there number of cal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SFPCR v1.10 checks the PCRUSER.DAT file for the current users nam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, it gets the users security level, and figures ou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 If you manually changed the users security level before 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to a different security, or another program change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SFPCR will not know this, and most likely cause probl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manually update PCRUSER.DAT if you change someo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(PCRUSER.DAT is a basic text file) Please also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set SFPCR to check the ratio of someone who ha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all sysops make frequent backups of PCRUSER.DAT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tfire work directory. This file is just as important to SFPC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 is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PCR looks in the current directory for most of the files it require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find these files, the program will abort. SFPCR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finding out which users passed the PCR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iled the PCR, you can check a file named PCR.LOG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SFPCR is run. In the brackets it will say the users ratio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how anything, this means that the user has entered zero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It was made by John Kaye, sysop of Hawk Ey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ronto. If you have any questions or have found an err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reach me on my board at 416-481-7816, or if you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on Buffalo Creek BBS I will most likely see it. Or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 message on FidoNet at 1:259/524, or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.Kaye@Canrem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my best to make sure that this program is error fre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find many Spitfire boards in my area to help me tes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if you do encounter an error, please let me know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! Any suggestions for future releases would be greatly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can be received off of my board and all new ver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Buffalo Creek BBS.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BBS' and Sysops for participating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FPC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OSHINO of MICROTECH BBS (BBS# 905-471-29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across any major problems in this public beta testing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due to the lack of beta testers willing to tes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yself and Robert Hoshino have gotten the majority of the bu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Released 04-01-94 - Initial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Released 09-22-94 - Major Update.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ed the CONFIG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ed the INSTALL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s Multipl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reates a DAT file in the work directory where it stor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uch as -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alls to BBS since added to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Messages entered fir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lows you to configure how many calls SFPCR will not che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' post 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ost call ratio can now be a number from 1-99 instea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being 1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better looking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ed /D o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