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SF-ROM 2.00 Door REGISTRATION FOR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call your BBS and upload your registration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