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_Net Echomai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- Small_Net SysOps &amp; Administrator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 Small_Net Hosts &amp; Administrator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AME            HOST            EROTIC NIRVANA CONF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Administration          DAVID WEIL                Main Hub #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f for messages between Small_Net SysOps/Co-SysO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dministrator. This is for network busines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Hubs                    DAVID WEIL                Main Hub #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discussions and sending of messages/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ifferent Hubs. Only net business is to be discu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osts                   DAVID WEIL                Main Hub #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discussion of conference related topic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Hosts and system administrator. Net busines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SysOps                  DAVID WEIL                Main Hub #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network SysOps to talk about the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pertaining to the network. Net busines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llow visiting SysOps access to this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ll pretty much self 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Chatter           *AVAILABLE*               Main Hub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Art                *AVAILABLE*               Main Hub #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tive              BRYAN FULLER              Main Hub #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                 *AVAILABLE*               Main Hub #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            *AVAILABLE*               Main Hub #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cycling               *AVAILABLE*               Main Hub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                   LAWRENCE LIN              Main Hub #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ing                 IAN WHIPPLE               Main Hub #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               *AVAILABLE*               Main Hub #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tainment           *AVAILABLE*               Main Hub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                    IAN WHIPPLE               Main Hub #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Language        *AVAILABLE*               Main Hub #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le (New)          JOHN SOBECK               Main Hub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le (Used)         RANDALL SMITH             Main Hub #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dening               *AVAILABLE*               Main Hub #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hatter         *AVAILABLE*               Main Hub #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pes                  IAN WHIPPLE               Main Hub #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               *AVAILABLE*               Main Hub #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 &amp; Fitness        *AVAILABLE*               Main Hub #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bbies                 *AVAILABLE*               Main Hub #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Automation         *AVAILABLE*               Main Hub #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or                   *AVAILABLE*               Main Hub #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ting &amp; Camping       *AVAILABLE*               Main Hub #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cycling            *AVAILABLE*               Main Hub #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es &amp; Television     *AVAILABLE*               Main Hub #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                  *AVAILABLE*               Main Hub #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ing              *AVAILABLE*               Main Hub #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s               *AVAILABLE*               Main Hub #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ation              *AVAILABLE*               Main Hub #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Road                *AVAILABLE*               Main Hub #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Games           *AVAILABLE*               Main Hub #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Games            LEIGH ROBINSON            Main Hub #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ing               *AVAILABLE*               Main Hub #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s                    *AVAILABLE*               Main Hub #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graphy             *AVAILABLE*               Main Hub #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tics                *AVAILABLE*               Main Hub #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            *AVAILABLE*               Main Hub #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ny Days              *AVAILABLE*               Main Hub #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gion                BRENDA LUESING            Main Hub #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UBA                   ANDY RIDNOUR              Main Hub #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             *AVAILABLE*               Main Hub #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Business          *AVAILABLE*               Main Hub #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              *AVAILABLE*               Main Hub #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                  JOEY SAKSHAUG             Main Hub #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Trek               DAVID THOMPSON            Main Hub #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n Chatter            *AVAILABLE*               Main Hub #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                  *AVAILABLE*               Main Hub #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 State        *AVAILABLE*               Main Hub #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fing                 IAN WHIPPLE               Main Hub #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State        *AVAILABLE*               Main Hub #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               *AVAILABLE*               Main Hub #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                   *AVAILABLE*               Main Hub 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                    *AVAILABLE*               Main Hub #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G                     *AVAILABLE*               Main Hub #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