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c/o Erotic Nirv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do, Washington 98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: 206.946.2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: 1:343/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Net : 10: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. "Welcome To Small_Ne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aking the time to read through our information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striving to offer an echomail network that is not only f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e in, but informat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is presently compatible with the .QWK mail packet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via FIDO mail packets. Not all HUBS are FIDO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are interested in transferring mail via front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check the NODES.DOC file to see who you can pull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matter if your BBS has been up for 10 years or 10 day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desire and willingness to become a Node or even a Hu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you are more than welcome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. "Who Runs Small_Net?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uy in charge is David Weil who runs Erotic Nirvana out of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. He has been an active caller of BBS's for over 5 years, has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BBS for over 3 years and has been participating in echo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2 years. He is dedicated to making Small_Net a network the SysO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he users will enjoy participating in. He has the final s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matters concerning the network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. "How Can I Join Small_Net?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completely fill out the application SMALLNET.AP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your name at the bottom to certify that you agre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and specifications outlin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ook in the file NODES.DOC and find the Hub closest to you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ontact that BBS's SysOp and attach the application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m. Please make sure you enter the message in a priv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, or make sure you mark it PRIVATE. You can also send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Netmail to your HUB of choic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create a user account on your BBS for 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 : David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: SMAL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te : 02/21/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: 206-941-5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ccount only needs access to the Small_Net conferences. I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everything is running smoothly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approved you will be contacted by your HUB BBS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unique Network ID number as well as a personalized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sk you to display to your callers. If you will be pulling mail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QWK packets an account will be created for you to use for your mail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! This account will be the first name of your system followed b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a password. For example if your BBS is called Right Stuff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ount would be RIGHT BBS PASSWORD. If you will be pulling mail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packets then you will need to get in touch with your HUB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setup with them. Approval should take between 4-7 days.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as fast as we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been approved you can begin to get mail from what we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once of the nicest networks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Must Use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: Your BBS Name  (???) ???-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 - This must be EXACTLY as it is here, the res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. "Other Things To Think Abou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not ask for a fee to become a member of this network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plan to do so, but you may incur expenses on your own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l long distance to get your mail you need to remember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o your operating costs. This is a very new network and it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hile for the message base to grow so mail transfers will be qu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being, but as the network grows so will the mail packe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at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. "Rules &amp; Regulation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become a part of Small_Net you will be represen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to all the participating users on your system. Our go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we want everyone who participates in this network to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and have fun. You play a big part in this and we a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elp us keep the network fun. All Small_Net BBS's will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e in decisions about the direction the network will take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 will be made. All we ask is that you be willing to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at happens and what is happening in Small_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Adult related conferences on Small_Net for a reason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ant to exclude anyone from this network and we want to kee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 This is for the enjoyment of all users. No Adult 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anywhere on Small_Net. This includes Adult BBS ads, a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ult software and anything else that is ONLY Adult Rel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not condone users swearing at each other. No insults or le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ill be tolerated and attacking other network users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warning and then expulsion from the net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children as well as adults on this network who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posed or appreciate any such behavior. Therefore it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conferences here and there and rules may vary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opic of each particular conference. It is up to the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ware of what rules apply where. If there are any ques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of that conference should be contacted! Conference Hosts hav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ty to do what they want to in their conference and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must be followed. Any disagreements can be brought to David W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DVERTIS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lace commercial advertisements may be placed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ale (New) conference. They are not allowed anywhere els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restricted to 1 posting per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de from the Alias Chatter conference there are absolute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allowed in Small_Net! All users must use real n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a BBS that operates with aliases it will not b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a member of Small_Net, unless there is a way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software send out their real names instead of their alia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exception to this r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quoting goes, only quote what is absolutely necessary!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ardly ever a need to quote more than a few lines when repl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. Just quote enough to let the addressee know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ing about and that is it! Quoting complete messages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 warning and then an expulsion. Over quoting only adds to every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bills, time and hard drive space. Individual SysOps are encour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us police this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is only allowed in the ANSI Art conference and no where else!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up as weird characters and we do not need all that garba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net. WildCat BBS's use @CODES@ and these are allow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Art conference as well as in the Teen Chatter conference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lize that not all system will be running WildCat 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@CODES@ will show up as garbage on those systems so dont ab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NSI in the other areas of the net will get the user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an expul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&amp; HIGH ALT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ignatures over 2-lines are allowed in the network as they onl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space and are annoying to a lot of users. High al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in every conference as they do serve a good purpose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ime. No boxes or other figures are allowed unless a good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. This judgement call is left up to the conference 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sk that all BBS's participating in Small_Net use legally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btained software for use with the network. We are no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ce by any means, but this is just general courtesy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OPIC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are required to maintain a message subject that confor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erence topic. Any off topic messages can be deleted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likely be moved into the correct conference with the sende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e explaining that the message has been moved and to please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correct. Conference hosts will be maintaining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ance with conference topics and have the right to delete, 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ANY and ALL messages in their con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RIV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vacy of all messages will be maintained as much as possib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messages can be viewed by the Small_Net BBS SysOps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unless there is a valid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 TH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any cross threads encountered from your system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taken off of the network until the cause of the probl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cated. Cross threads are headaches for all parties invol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S &amp; F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e ask no fee for participation in Small_Net we do encoura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to contribute to their Hub if that Hub has to call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mail. If everyone pitches in this network will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 without considerable expense to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RU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here are exceptions, all Nodes are expected to get thei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ay. If there are problems in doing so you will need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ub's SysOp and make arrangements with them otherwis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rograms out there that you can use to call and get mail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riously recommend looking at ROBOCOMM! It is desig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around echomail networks and allows flawless transfer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reliable than a simple script file. It is available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BBS's in shareware format. It is worth its weight in go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!NS! is reserved for usage only by David Wei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be used when sending out important information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SysOps need to se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S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ub has the responsibility for each and every Node that get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m. Once a BBS is approved for participation in the ne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 SysOp is required to review copies of their CFG fil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any errors or cross threading. They must carr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that is available to them and they must provid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odes that are ap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ub and will be calling long distance for mail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 asking all Nodes that get mail from you to help ou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. You are not allowed to deny access to a BBS not 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 SysOps will be responsible for approving/denying al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sent to them. Once you have approved a node you mus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to David Weil who will review it and then make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al. DO NOT provide mail to a BBS until it has been appro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very important! Once a BBS has been approved for networ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contact you via your system and they can then start to pu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. I will also send you their personalized Small_Net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displayed to their callers. You will need to get in tou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and let them know they have been approved and get their NET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in order. The format for network mail accounts is the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ir system followed by BBS and then a password you assign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ir system is called Right Stuff BBS the network mail accoun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BBS PASSWORD. You will need to make sure you set up a NET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and assign it net SysOp access via your BBS mai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give them NETSYSOP status will waste their time and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mail runs off! This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one Regional Hub assigned per calling area wit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Hubs as needed. This is to keep the message turn around time a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UBS are also expected to help us with the growth 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ut the word out that you are carrying Small_Net an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other SysOps to carry as well. Please help us gr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will ONLY get mail from a Hub and will NOT provide Small_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 under any circumstances. If there isn't a local Hu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n please consider becoming one! We want to try and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nnection for most areas of the country. Nodes ar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which conferences they will carry. They must carry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, but all other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HOSTS appointed for every conference i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job will be to police their conference and give warn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and actions not allowed on the network. Hosts will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rules in addition to those general rules of the ne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un them by David Weil before making it the law. Hosts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st their conference rules on the first of every month and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rticipate in their conference as well as police it. We will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hosts that are knowledgeable in that conferences topic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lways possible. Please see HOSTS.DOC for a listing of all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availabl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s are required to carry all available conferences! N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carry these conferences: Administration 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CONFS.DOC for descriptions)     Hosts          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ub and Node SysOps will have a say in changes to the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inal say going to David Weil. There will be a two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period assigned to changes in the network. During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s will be notified of the proposed change and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nce to voice their opinions. Any urgent changes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with notices going out soon af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require that all Hubs and Nodes scan their message bas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mail to their uplink. This will allow us to keep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ying up the system and taking up room on everyone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the new versions of BBS software, mail softwar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at are constantly occuring we realize that duplic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out there and that it is all part of testing new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INFORMATION PACKET (SML-DATE.ZI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s are required to make the Small_Net informatio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download to their users. A new packet with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ill be sent to all Hubs and Nodes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MOD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above rules and policies pertaining to Small_Ne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based on the needs of the network. Any memb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n suggest changes to the rules. All suggested chan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osted in the Administration conference and will be vo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Administration, Hubs and SysOps conferences are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mall_Net SysOps only! Small_Net Hosts conference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SysOps and Conference Host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Net Teen Chatter is for users in their teens and younger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most BBS software packages dont allow SysOps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based on ages, but we do ask that if you see a user wh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lder that the teens posting in this conference you leave th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ask them not to post in here. Absolutely NO ADULTS a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write messages in the Teen Chatter conference!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o this rule is the Small_Net Teen Chatter Host or David W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for all conferences except the exception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Message Attachments   : NO         These are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Return Recepits       : NO         availble in WildCa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o Kill Messages     : NO         are running differ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Private Messages      : YES        use these sett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High Ascii Characters : YES        how best to setup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All Messages Private  : NO         If you have any question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Message Carbon Copies : NO         sure to ask your Hub 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ias Names      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nly Conference 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s to the abo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on: Allow Message Attach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Chatter: Alias Nam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can be sent to me via any Small_Net conference, vi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o 1:343/180 or on my BBS at any time. Thank you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mall_Net and I hope you will consider carrying thi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avid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