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STAT v2.2 Statistics Generator For the Spitfire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(C) 1992,93 by Kevin Cumm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itfire versions 3.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IT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I thought to myself, "Yeah, that is w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..another log file utility.....".  But, I haven't found o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a display that suited me, and also worked 100%!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was checking for a string that had been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so the display wasn't accurate. Another too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 didn't care for..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was one that displayed everything o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but not frilly, AND reported everything it is 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yet another 'Statistics Bulletin Gener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expect, it reads your CALLERS.LOG file, and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ased on the information it scans for. For you guy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 should rival anything else written in Pascal that do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But since I run this as an event in the wee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I don't really care how fast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PITSTAT.EXE and SPITSTAT.CFG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CALLERS.LOG file is), and edit the .CFG file to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cluded, with additional not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PITSTAT from the command line, or as an event. I run it as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ut suit yourself. SPITSTAT.CFG and your CALLERS.LO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run SPITSTAT from, or it will likely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PITSTAT first looks for SPITSTAT.CFG,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LLERS.LOG. If either of these files a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ITSTAT will hal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have two bulletins ready for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pitfire clear screen code at the top of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ample of both screens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-2.2 version required that the first line of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 (How Spitfire creates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This callers log was started at 01:46:41 on 10-25-94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2+ do *NOT* require this line, as SPITSTAT now record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, and uses that date for the next bullet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PITSTAT now creates a file called SPITSTAT.LST,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time SPITSTAT was executed.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current date to create the file with. If you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lletin to be accurate, then you will need to create a SPITST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nter the date you want used in the bulletin 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ange should make SPITSTAT more compatible with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under frontend mailers, or other configurations wher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file could possibly write to a new callers.log before S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t. Once the callers.log exists, SF will not write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only when SF creates it itself. Anyway, SPITST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STAT does check your system's date. I don't see this as a probl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date set correctly to properly operate Spitfi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mentio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pitfire and Wildfire report similar text strings when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o they are automatical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use Jetmail as a QWK door from the Message Menu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 other day that SPITSTAT had not been designed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or usage in the door count. So, starting with v1.3, SPITST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 a string that Jetmail writes to the callers log, '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, and includes this in the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dont use Jetmail, but would like to include another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ount. Several options are available to you, but the simpl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is just ad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pened DOOR ANYDOOR&gt;&gt;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door batch file that you wish to be counted in the do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OOR in the example could be replaced by the actual door nam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to SPITSTAT since all it looks for is 'Opened 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3.3's Lakota Mail door is technically not a door in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 chose to add it to the Door count when making calculations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Lakota, it is now included i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the second line of your SPITSTAT.CFG fil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4 (that's right, FOUR DOLLARS). So,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valuation Copy&gt; reminder removed, I'm sure you can afford it.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only takes a couple seconds, and can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Crimson Cross, usually within 24 hours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Be sure to include the name of your BBS *EXACTLY*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STAT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it as long as you feel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n request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DE: A061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(C) 1992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 is Copyright(C) 1992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