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I R W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VERY challenging word game that will put your vocabu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to the test. The computer selects the starting letter and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Value must be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TA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STAIRWA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TAIRWAY     Location of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IRWA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STAIRW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STAIRWY STAIRWA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STAIRWY STAIRWA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STAIRWA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STAIRWY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Y0.xxx files that it finds in the STAIRWAY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Y0.xxx files after processing them and will create a STAIRWY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STAIRWY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STAIRWY0.xxx files from the STAIRWAY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STAIRWA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STAIRWY0.xxx files from the Upload area(s) to STAIRWAY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TAIRWY0.*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TAIRWY0.*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TAIRWAY STAIRWA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TAIRWY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AIRWY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AIRWY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TAIRWY0.001 file from the Upload area to STAIRWA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TAIRWY0.001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TAIRWY0.*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TAIRWAY STAIRWA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TAIRWY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STAIRWAY\STAIRWY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