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very simple replacement for PCBTEXT Prompt's 194 and 63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Record 194 sh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!{DRIVE:PATH}\MSG194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Record 630 sh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!{DRIVE:PATH}\MSG194.PPE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:PATH is where you have installed the PP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play files with this PPE these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hem to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NF file has the Descriptions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