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 -  (C)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GALACTIC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, please let us know.  We are always looking for ways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is a commercial software product,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like it and are keeping a copy for you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5.00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gistered Key that will enable all features of GALACTIC BANK ROB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 FREE copy of the TW-PAYDAY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BBERS for any friends, acquaintances and associates you feel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the executable, this document, and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GALACTIC BANK ROBB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pies you make. This will help ensure that future users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BBERS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W-PAYDAY appear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t of the TradeWars game, even down to the color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raders when thry receive a paycheck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believe could make GALACTIC BANK ROBBERS appea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LACTIC BANK ROBBERS is run, it will first check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cified day to attempt a bank robbery. If not, it will exi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check the odds of a successful bank robbery.  If the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re in favor of a bank robbery, it will then run through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search of an evil alien to do the dastardly deed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ill search through the user database and deduc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users money in the galactic bank and give it to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.  It will then send a global message to all players inform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was robbed by xxx alien, and if anyone runs across him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 to teach him a lesson.  Whover finds and destroys the ali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of the stolen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GALACTIC BANK ROBBERS checks for the availability of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 rob the bank, it only checks aliens 1 thru 33, as 34-39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MULANS add-on, 40 is used by THE CRYSTALINE ENTITY add-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thru 50 are used by THE BORG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LACTIC BANK ROBBERS add-on, you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:  BANKROB and press ENTER.  It is best run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TradeWars maintenance program EXTERN.EXE.  You shoul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 so it is called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BANKROB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NKROB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ALACTIC BANK ROBBERS acts.  Most of these however, are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command line parameters are listed bel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G 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attempt a robbery randomly. ie. the program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between 0 and 1. If it chooses 1, a robb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.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attempt robberie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DDS:x  Specifies the odds that a successful bank robber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.  The range is 1 - 100, Default = 35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will only use odds of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dds for a succesful robbery are 2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ODDS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AKE:x  Specifies the percentage of money in each traders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uct and give to the evil alien.  The range is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35. The Unregistered version will on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of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uct 60% of each traders account balanc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il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TAKE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GALACTIC BANK ROBBERS actions to be written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ROB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BANK ROBBERS to look for all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GALACTIC BANK ROBBER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hat all command line options are in the file BANKROB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@BANKROB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