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THE WA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ICONIAN COMPUTER WEAPON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WANDERERS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WANDERERS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E WANDERERS encounter them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THE WANDERERS appear even mo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are planets that have for some reason or another, sp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bits and are floating around in the universe, alway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NDERERS is run the first time, it will creat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in the planet database and stock them accordingly with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. It will then proc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one at a time, through the specifi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NR (No Remain) parameter was NOT specified,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each wanderer enters for other planets.  If it determin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, there are more than the maximum planets allowed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ctor, it will stop moving and remain there.  (a real b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s of the other planets. If maintenance runs befor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Wanderer, EXTERN will cause a couple of the planets to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run of the program, it will then check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have been destroyed.  If so, it will create new wander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.  It will then deposit the specified amounts of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 on each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AC (Allow Claiming) parameter is specified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wanderer for ownership, upon startup.  If any have been 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nderer will be created and the old wanderer will no long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ANDER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WANDER.EXE called WANDER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THE WANDERERS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S was installed in the tradewars game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un. If it is not, the program will continually po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every time that it is run.  WANDER /REMOV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post a second message to the traders that THE WANDE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WANDERERS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WANDER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WANDER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ANDERERS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HE WANDERERS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NDERERS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THE WANDERERS will run.  If it chooses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P:xxx  Number of planets to maintain as Wanderers.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vailable records,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5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P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O:xxx Initial Fuel Ore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fuel ore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O:xxx  Initial Organic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organinc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E:xxx  Initial Equipment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equipment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E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C:xxx  Initial Colonist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colonist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C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:xxx  Initial Fighter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fighter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E:xxx Amount of Fuel Ore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fuel ore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E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G:xxx Amount of Organic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organics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G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QU:xxx Amount of Equipment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equipment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EQU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Number of colonists to to deposit on the plane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colonist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CO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GT:xxx Number of fighter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fighter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FGT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C      Allow Claimimg of planets. Specifies that trad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 the Wanderers.  Inventories will not be deposi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ed.  Planets will still move unless /A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b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S      Allow Stopping of claimed planets.  If a planet is claim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in the sector where claimed and a new wander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  If /AS is specified, it should be understood that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stop once they ar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S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R      DO NOT Allow planets to remain in sectors that are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number of planet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tay in a sector if there are alread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lanets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WANDERERS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WANDERERS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THE WANDERER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WANDE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THE WANDERERS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WANDERERS from the plan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ANDERERS is run after this is done, it wi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WANDERERS to look for all other command lin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WANDER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@WANDER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WANDER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WANDER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