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stom Software Solu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LFD Version 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e Lakota From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pyright (c) 1994 By Clint Han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ustom Software's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edar Falls, Io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319)  268-90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rst Things Firs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LFD is SHAREWARE so feel free to distribute to others.  There are 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elays in this program.  All I ask is that the files that came in thi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ackage remain unaltered and stay together. It is against the law to al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program in anyway.  You may use this program as much as you like or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ittle as you like, but I can not be held responsible in any way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ything that may go wrong with your system while this program is run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program would not have possible without the source codes to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pitfire's DAT files, which were provided by Mike Woltz.  Much thank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goes to him for releasing such information.  ULFD also uses BCSHARE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gave ULFD its file sharing capabilities.  BCSHARE was written by M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oltz of Buffalo Creek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bout ULFD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LFD is very easy use, and can be operated from any directory on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ard drive (or if you prefer from a Floppy).  When the program is ru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first time it will ask you for Spitfire's home directory and Spitfire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ork directory.  Once you have typed these in, the rest is all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y ULFD.  ULFD saves the information you entered and places it in ULFD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n gets the information it needs and shells to Lakota.  The next tim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un ULFD, UFLD uses the information that was stored in ULFD.CFG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laces that information into variables which are then used to creat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ther files needed and shells to Lakota.  After the program quits, it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rase any files that were created except ULFD.CFG and then change back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directory you started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LFD is distributed under the shareware concept. 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ree to distribute the ULFD program as long as it rem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nmodified and no fee is charged.  If you continue to use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gram after a trial period of 30 days a fee i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 $5.00 fee is required to register ULFD. (five bucks isn't that muc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lint Hansen and/or Custom Software Solutions shall in no way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eld responsible for any damage incurred while operating ULF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l responsibility lies with the user of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LFD is Copyrighted By Clint Han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PITFIRE and LAKOTA are Copyrighted By Mike Wol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you have any suggestions that would improve this program or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gister you can call my BBS anytime or send registrations and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ments you have to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ake Checks Payable to: Clint Han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ail Info:                                   BBS Inf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lint Hansen                               Custom Software's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922 Lincoln Street                        Data (319) 268-90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edar Falls, IA  50613                     Voice (319) 268-90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