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 : FAST SERIAL PORTS &amp;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: Michael Sp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: segcom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: United Kingdom,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dified : 6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: (c) 1994 Michael Sp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UPLOAD THIS FILE TO BULLETIN BOARD AND OTHER HOS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should be FAST550.DOC or FAST550.ZI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 document  may  be distributed freely provid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remain intact and that it is not modified in any 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provided for information only and no support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ered by the author or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SEE THE END OF THIS DOCUMENT FOR 'UART' VEND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What is a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hy the sudden craze for high speed car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hy aren't normal PC ports good en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Internal PC Car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How would I know if I need a faster 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Okay, I want one ! What should I bu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Is there just one type of 16550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Replacing a soldered 16450/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Windows and buffered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Notebook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Suppli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About 'C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serial  cards  have  become  very  popular  lately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iferation of high speed (V32/V32bis) modems. Whil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ave been keen to cover modems in general, little cover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iven to  serial  cards  (they're  just  not  sexy  enoug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tream  articles).  This  means that, whilst many people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ast serial cards, there is much  confusion  about 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ttempts to answer the most common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is a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we will refer to something called a 'U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nounced 'you-art').  As this is a very important  compone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understand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ART  is  an IC (chip!) which takes parallel data from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it to the serial port as a timed serial stream of dat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main component of the serial card; all oth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o support the UART.  Here is a simple functiona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BUS Slot   __________        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|  U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|        | ---------&gt; 1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ram shows conversion of data from a  parallel  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Of course, serial ports can receive data as well a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o the UART also converts serial data back into parall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y the sudden craze for fast serial po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high speed modems (V32, V32bis) have  become  very 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C serial ports are having problems running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with the modems which can be driven at speeds of up to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s per second).  A standard '8250 UART'  based  serial  por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ing a multi i/o chip) cannot run at that speed due to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a typical working PC. The '16450' UART is slight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y aren't normal PC ports good en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rial ports were designed  to  drive  mice,  plo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At the time, modems ran at speeds of up to 4800 bp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was fast - anyone who has been using  modems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5  years  will  remember how lucky we thought we w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erial ports aris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8250/16450 or equivalent UARTS are simply not fast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at  the  high  speeds  required  by  fast modems.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/UART  will  allow  you  to select these speeds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y work at these speeds. The chips are rated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but that assumes a simple working enviroment (not a P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C's are busy things, with lots of interrupts to servic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is running  at  high  speed,  the  PC  may  miss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incoming  data  because  it  is  'busy  do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'  -  this  then means that the UART has no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 byte  and  so  it  gets  overwritten  by 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 This usually causes CRC errors.  The faster  you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, the more CRC  errors  you  will  get.  This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 problem if you multitask with MS-Windows or Desqvie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apid  task switching keeps the processor very busy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if you need to run your serial port  at  38400  b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under MS-Windows then it is very likely t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ffer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16550' UART gets around both of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is designed to run at  high  speed;  a  16550  chip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ily  at 57600 bps or faster which is fast enough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st modems (for the moment anyway, but  V.Fast  modems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 the corner could require speeds up to 115200 bps.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ated to run at this speed, but no-one  has  really  don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 yet to pro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16550 UART incorporates a 16 byte buffer;  if  the  PC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received the current byte then the UART can retai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uffer  until  the  PC is ready for it.  16 byte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atble time margin to ensure that none of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.  Many communications packages will empty the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very interrupt possible, rather than only taking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 The  buffer  on  the  UART is a 'FIFO'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means  that the first byte in will be the first byt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ive to this would be a LIFO buffer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for a UART as all the data would become scramb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 a  mail  man  in the US collecting mail in a street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mail box can only hold ONE letter and  that  people 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'flag'  on their mail box to indicate that they hav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lection - the flag is equivalent to a PC's  'interrup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an sees the flag and runs along to collect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re  is  a  certain level of mail being collected, then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ell - the  mailman  has  enough  time  to  collect  all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ivalent to servicing all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f  someone  puts a letter in their box and the mail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usy to collect it before that same person has another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then there is a problem: As the mail box  can  only  hol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they would have to destroy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how  a normal serial port works. A buffered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 bigger mailbox, which can hold up to 16 'letters' at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when the mailman comes, he can collect up to 16 let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OTE : The author of this document is in England, where  w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mailmen who collect post from our houses - we have post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post and red pillar boxes into which we deposit our  pos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referred to above is the one used in the U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work with the UK system. Any non-US people un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'flags'  should  refer  to  a 'Peanuts/Charlie Brown'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seem to feature  regula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) Internal (PC Card)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people  have  been confused about differences betwee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Card) and external (desktop) modems.  An  internal  modem 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a  normal expansion slot inside a PC. Instead of plu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's serial port, it has its own serial port  on  board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ts data directly from the PC BUS.  BUT REMEMBER :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still  has a UART which, just like with a normal port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250, 16450 or 16550 (or circuitry which behaves lik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l card modem can either have  a  physical  40-pin  UA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embedded within another controller so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to  spot  it by looking at the board. When buying a V32b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) internal card modem you should insist that it ha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16550  or  16550  'functionality'. You can test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6550.EXE' program or if you have MS-Windows, the MSD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 you  which  type  of UART the modem has. This can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heck the UARTs of regular serial ca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ems do not need to have buffered UARTS with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- the buffered UART is only required within the PC (eith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erial card or a modem card) because the flow control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C BUS is inadequate for modems (the interrupt method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the  data  is  in 'serial form' then flow control beco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ow would I know if I needed a faster serial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ultitasking using MS-Windows or Desqview, th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 certainly need a fast buffered serial card. Typical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C errors or block retries reported when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probably be using error correction,  then  thes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ikely to be caused 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symptom  of an inadequate serial port is that you'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ting the performance you'd expect from your modem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used by you not having your modem configured correctly,  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instance, check with your suppliers or colleagues/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 setup strings particular to your modem (perha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forgotten  to enable RTS/CTS handshaking or data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your modem set up correctly and your performan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what it ought to be, then a faster  serial  card  ma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  On  a  V32bis/V42bis modem, you should be a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peeds of up to 3000 cps on ASCII  text,  or  1500  cp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 (e.g.  ZIP)  files.   Remember that poor phone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ffect mod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are not using Desqview or MS-Windows, you may st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mptoms details above, especially if you are driv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8400 bps or faster, in which case you would be wise to 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serial card. Having said that, there are some peop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speed  modems  whose  existing serial port may be adequ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there is no point investing in a faster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ast  serial  card  with  a 16550 UART can be checked f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monly available utilities. If you have  MS-WINDOWS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 then  from DOS, you can run the MSD program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n your C:\WINDOWS directory. Under the option labelled '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' you can view your existing ports and MSD will report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tted (8250, 16450 or 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kay, I want one, what should I bu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mportant part about a fast serial card is its UART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be able to simply swap the UART of your exis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rather than having to fit a whole new card.  You can  on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f your current serial card uses a 40 pin UART (8250, 164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). This needs to be  socketed  for  easy  removal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 particularly  experienced  with  a  soldering iron and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oldering the chip yourself - this is detailed in section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 most PC's nowadays seem to come with multi i/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multi-purpose chip which performs serial, parallel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; if you have a multi i/o card, it will normally be a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 the centre of the board ( a flat 'surface  mounted'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ns on all four sides). This obviously canno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16550.   Some  PC's  have  the  i/o  circuitry  buil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; it is unlikely that you can replace the UA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fully, and more easily, you can simply buy  a  new  card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16550 UART. This can either replace or add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ports and your supplier will advise you on the be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document relates exclusively to  buffered  serial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around  the 16550 and equivalent chips. There is an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gh speed serial card which uses an on  board  processor;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generally  considerably  more  expensive and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ircumstances where they might be of use, for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, a 16550 based board should be adequate for  speed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  bps.  A well known 'smart' serial board is the 'ESP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by  modem  manufacturer 'Ha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s there just one type of 16550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! As with all  semiconductors, many manufacturers have  jum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 bandwaggon. This is good inasmuch that there is a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d in that some manufacturers have got it  wrong  -  som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 buffers which don't work and some aren't  recogni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lications (this can sometimes be worked around but id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hich you know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chip 'by which others are  gauged'  is  made  by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, and the original part no.  was  NS16550AF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to  the increasing popularity of the chip, NS decid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name.   The   latest   version  is  now  the  PC16550D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arlier  version  of  the  original  16550  which  didn'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 but  it  is  highly unlikely that any of thes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(it was the NS16550N - i.e. not the 'AN' or 'AF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nufacturers have now brought out their own  100%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NS UART, so you may find that your supplier sto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version,  some of which work well, others don't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guarantees 100% compatibility it should work as well as th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 Many  'clones'  are  made  in  what's  known  as  'CM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They  are  functionally  identical (CMOS chips us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) so they should work fine too. A CMOS UART  will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a  '16C550'  or similar.  Being the original, the N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expensive 16550 UART, so you will probably  save  mone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 clone, but take note of the abov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FO  buffer  on  a  16550 chip can be enabled and disabl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t will be DISABLED. Many comms programs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 and  enable the FIFO buffer, but if yours doesn'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grams to enable them,  which  you  can  includ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 file  or another batch file. Ask your suppl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under MS-Windows then see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rograms around to test 16550 chips,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so you'll soon know if your new chip/card is ok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hold of one, ask around on BBS's  or  ask  your 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.EXE  is  supplied  with Windows 3.1 and will detect/report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, but there are a couple of problems with MSD; see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eplacing a soldered 8250 or 164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xisting UART is a soldered 16450 or 8250 type  (40 pin 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competant with a soldering iron, then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the  chip yourself and replace it with a 40 pin socket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plug your new 16550).  It is not  too  complicated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is to work slowly and carefully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ips from Bob Kel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 ALWAYS OBSERVE STATIC PRECAUTIONS WHEN HANDLING CHIP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hold  of a scrap double sided printed circuit board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; it's no use practicing on a single sided board as they're ea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 DO NOT ATTEMPT TO REMOVE THE CHIP WHOLE !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old of some fine nosed wire cutters and chop of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s of the UART as close to the body as possible (ther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of the leg on the board as possible). Discard the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remove  each  of  the legs in turn using a soldering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zers. (Editors note: Bob says "real men use their fingers"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 still recommend tweezers). Don't 'wiggle' the iron ab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of the board as you will probably damage the tracks/pa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. The time between applying the iron and pulling the le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critical - just keep prac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sure  you  pull  the  leg out square from the board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e tracks/pads on the compon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it helps to tin the iron with new solder  n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but don't use too much otherwise you may end up with a p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lder, which will be a rea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old of some solder wick or a solder sucker to remove th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ias (holes in the board where the legs came from)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resort  you  can  use  stranded wire and Fluxite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ous. You may find that some holes just don't want to  clea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older them with fresh sold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the holes really are clean - they can be deceptive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up to the light and check that you  can  see throug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.  Clean  off  at  least the component side of the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cleaner or meths; use it in a well ventilated room using a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- an old toothbrus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 inspect the component side of the board - prefer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gnifying glass.  You can get minute  traces  of  sold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s  which  completely  messed  it  up.  Remove any odd b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pel. Check that there is plating  through  the  holes  -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pull  it  out with the leg but it's not too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the  socket  in  the  board  with  the  notch  in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This is when you may find out that one (or more!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isn't cleaned out properly.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  socket  in position, clean, inspect and rectify as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st any of the through hole platings then solder those p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side of the boa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now ready to take your new 16550 chip. Rememb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 precautions  (earth  yourself and don't rub your slip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ylon carpet). Ensure that all pins on the 16550  are  stra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y  are  not,  carefully  press the chip on a table at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to straighten them. Pins tend of break if they  are  ben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one  side of the chip just into the socket; do not pus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Then, place the other side's pins just into the  socke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pins are in the right holes and that they are a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 press  the  chip into the socket using even press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 pins snag on their way in. Once it's in. Give it a fi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table to make sure everything  is  home  tightl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chip  is  inserted properly, the right way r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pins have curled up under the body instead of  be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rrect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MS-WINDOWS and high speed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is a prime cause  of  lost  interrupt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 due  to  the fact that MS-Windows is processor intensiv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, with high speed modems, it is even more likely that dat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 in  quicker  than  the PC can service the interrup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orse by the fact the Windows Multi-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perly  configured  16550 UART  should  solve  these 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Windows  is  16550 aware, though you may need to m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your SYSTEM.INI file to enable the 16550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un in '16450 compatible mode' and you'll get no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alled your 16550 UART  or  16550  equipped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 the  Microsoft  MSD program can be used to check it. MS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 which you'll find in your WINDOWS directory;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from  the  DOS prompt, not from within Windows itself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installed your serial card to use  a  non-standard 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t up with the 'Ports' option within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at your serial ports, it will show the type of U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tted with. If you have selected non-standard IRQs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but  no  COM3, MSD gets confused, so if it does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results, don't pani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'll need to edit your SYSTEM.INI file. You can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ing any suitable text editor or from  within  Window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 select  'FILE'  then  'RUN'  and  enter  SYSTEM.IN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Windows' text editor will load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section  within  SYSTEM.INI  labelled  '[386Enhanced]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a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xFIF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'n'  will be the COM port with your 16550 fitted;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won't exist, in which case you should add i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nes beggining with COMx... then it makes sense 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line  near them. For instance, if your 16550 UART was 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, you woul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FIF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no  other options other than '1' here as it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(either False=0 or True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Windows, there is  no  need  to  enable  the  16550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 manually with any programs such as 16550.EXE. In fa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if you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's  FIFO  buffers (using a 16550.EXE or whatever)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n it won't recognise the COM  port  any 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any call CyberSoft, in Australia have produced  a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s  driver  for  MS-Windows  3.1  which claims to impr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s performance and make best use of the 16550. The driver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for  free  in non-commercial enviroments. Contact Cyberso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t : 100033.1723@compuserve.com.  Also, Delrina,  the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make  the  'Winfax'  software  have their own replacem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called WFXDRV.DRV (or similar) which also claims to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comms  performance.  WFXDRV is available from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as well as Cix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light  bug with Windows 3.1 is that if you enable your 165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buffers  before  running  Windows,  then  the  por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,  so  make  sure  you  don't  enable  the FIF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Windows !  Any DOS comms program should be  able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 of  the 16550, but it depends on the program s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vary widely from user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pany called Cherry Hill Software have produce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driver for Windows 3.1 called CHCOMB.386  which  will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programs running under windows to recognise 16550'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be necessary,  so  try  your  comms  with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driver  first.  It  is added to your WIN.INI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freeware - the author expects either a US$10 donation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ky  postcard  for his collection.  They can reached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050.220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should also be amended in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*combuff      (delete this line - its in your W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hcomb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FIF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Buffer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ostTime=4        (normal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rqSharing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 may  be  required  and doubtless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erienced than me on Windows and 16550's  so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 to  add,  please  email me and I'll ame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. Also, practical experience  from  other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your  a lot, so always ask around to see if someone ha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) solved your probl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relevant to all serial  cards,  whether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based or the normal 8250/16450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only  two  IRQ's  officially allocated for seri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y IRQs 3 and 4. In theory, this means that  you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have  a  maximum  of two serial ports. You can have mor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and  COM4)  by  sharing  the  interrupts  (althoug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),  but  this  causes problems for modems as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simultaneously when shar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serial cards allow you to select non-standard IRQ'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2,3,4,5,7 or 9.  You can only use non-standard IRQs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allows  you  to and also if that IRQ setting doesn't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other i/o card already installed. IRQs 5 and 7 are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parallel  ports,  but  often  not  used,  so  they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Higher IRQ's are only available on 16-bit card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hardware lines are on the second part of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if you are adding a third serial port to your PC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use non-standard IRQs, set your  new  card  as  COM3/IRQ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 use  your  existing COM1 as it shares interrupts -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 nothing  connected  to  a  port,  it   shouldn't 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.  If you need to use your existing COM1,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card  in  as  COM4/IRQ3, but then you can't use your COM2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s its  interrupt  with  COM4.   Always  experiment  though;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clash   will  at  worst  prevent  your  machine 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orarily!).  If all else fails,  disable  your  existing  COM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should be some jumpers on the i/o card) and put your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 COM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Users : If you fit your third port as COM4, the MS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it as COM3 due to the way DOS stores the  address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 ports.  When MSD reports 'COM3' what it actually means is '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serial port'. Other programs may report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Notebook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 Notebook  PCs often want to upgrade their serial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types.  The most common answer is that you  can't;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 notebooks  use  multi-function chips, so the chip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i/o will have  many  other  function  too  and  so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  still,  notebooks can't take normal PC expansion card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d additional ports, unless your notebook has a dock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can take cards. Also, many Notebook PCs have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 which  fit  into  propritary slots; again the UART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nnot be changed, though any sensible V32bis modem 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included 16550 functionalty in his mod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solution to a notebook PC without buffered serial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a PCMCIA modem if you have a PCMCIA slot. As  well 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neat  and  compact,  many  V32bis  PCMCIA modems includ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- to check the Microsoft  MSD  utility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checker should confirm the presen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Suppli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Communications, based in London, England, stock a range of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  and 16550 based serial cards at very competitive prices.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l a complete range of modems from all leading 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ghly competive prices. SEG specialises in modem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d of excell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details and pricing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 Ha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sex HA8 9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(081) 959 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081) 959 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segcom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tside the UK, Fax : + 44 81 959 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Model : SC5500 Serial Card; Single 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1,2,3,4 Selectable IRQ 3,4,5,7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are welcome. Trade e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bout 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re we mentioning Cix here ? Because it is my 'Home' syst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I use all day) and I am happy to recommend it to everyon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aying for this mention, it's a genuine endorsem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x  (pronounced  'Kicks') is a conferencing based host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ndon, England.  It is similar is style to  Compuserve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 less expensive than other similar services and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based it has a much more friendly 'local' feel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ffered include Email, Internet access, local con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conferencing, Fax sending, gigabytes  of  file  downloa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the collective wealth of the 1000's of members in 100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each one dedicated to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Cix are available from them on (081) 390 8446 (voic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data  number  on  (081)  399  5252.  Data  speeds from 3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bps are supported with MNP5/V42bis. You can  also  teln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x at their address : Telnet cix.compuserv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End of Documen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/4 Michael Spalter, SE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may only be distributed un-modified.  Reprod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any  commercial  transaction  or  distribution   via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lectronic  medium is prohibited in part of full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from  the  author.  This  file  may  not  be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in any other document  or  help  system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