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al-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Dave Sa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ford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wl-daves-gte@socie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 can also be reached as "Dave Saunders" on Exec-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1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Local-HS searches for and reports on high-speed bbs'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upplied fidonet nodelist according to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criteria.  Search criteria includes a single area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exchanges and multiple types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Freeware;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   NODELIST.XXX  - where XXX represents the day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(r)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S.TXT    - file which lists the valid modem type fla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doNet(r) nodelist (see listing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CODE.TXT  - file which lists your current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HANGES.TXT - file which lists the exchanges within your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you want Local-HS to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-HS.EXE  -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example files for Rockford, IL within the ZipFile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odems.Txt, AreaCode.Txt and Exchanges.Txt with your own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.  You can generally find the information for Exchang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local phonebook.  If you aren't sure which areacode you ar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require assistance which is beyond the scope of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An excerpt of valid modem types is included from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(r)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   LOCAL-HS.XXX - where XXX represents the areacod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ing for high speed modems within.  With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listing of systems that match your specifi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-HS.LOG - A log file for Local-HS which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event of problems and also maintains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systems for each specified modem typ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areacode and exchange.  Useful for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wth of systems with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Place all required files within any directory on your system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ODEMS.TXT, EXCHANGES.TXT and AREACODE.TXT to match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Enter "LOCAL-HS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When prompted for the nodelist extension, enter the last thre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doNet(r) nodelist which you have on your system.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is provided on screen for assistance in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Sit back and watch the program go.  Your output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-HS.XXX where XXX represents your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 of valid modem types from Recent FidoNet(r) nod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lags define modem capabiliti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21       ITU-T V21      300 bps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22       ITU-T V22     1200 bps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29       ITU-T V29     9600 bps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32       ITU-T V32     9600 bps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32b      ITU-T V32bis 14400 bps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33       ITU-T V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34       ITU-T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42       LAP-M error correction w/fallback to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42b      ITU-T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NP       Microcom Networking Protocol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96       Hayes V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ST       USR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14       USR Courier HS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16       USR Courier HST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      Microcom AX/96x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P       Packet Ensemb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P       Compucom Speed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YX       Zyxe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FC       V.Fa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32T      V.32 Te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Many V22 modems also support Bell 21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modem flag is given,  Bell 212A is assumed for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 ITU-T V22bis is assumed for 2400 bp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arate modem capability flag should not be used when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by the modem flag.  For instance, a modem flag of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MNP. V32b implies V32 and V42b implies V42. MNP,H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2,V32b and V42,V42b flag pairs 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 Note:  You may want to include V32b and V32B in your MODEM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due to inconsistencies in nodelist label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FidoNet(r)(r) NodeList, a listing of the systems within FidoNet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, Fid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