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X-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X10DC.DOC v1.6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 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                   13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           14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               15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INSTRUCTIONS  16. CP290 TRANSMI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ARGUMENTS     17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UNICATION PORTS        18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PERATING MODES            19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BUG MODE                 20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           21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             22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 (*2)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invited to evaluate it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-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upports 3 operating modes; each mode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n-screen controls.  Mode 1 is sugges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unning in Mode 3, the program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ile format is used by the X10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 Interface] and presents a list box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/locations which can be targett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nregistered version will only send commands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evices found; SEE REGISTRAT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can be sent to all 256 X10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6 discrete dimm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hensive CP290 Diagnos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ftware-based Signal Test Generator is availabl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and isolating X10 transmission/re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P290 Self Test with event preserv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2) NOTE, the self test overwrites the EVENT/ICON DATA. 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rve the EVENT/ICON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290, saving it in memory, running the Self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uploading the saved EVENT/ICON DATA back to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290 Transmission Logging; captures the CP290 'command ech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ompany each X-10 command the CP290 transmi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Log Pri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knowledgements sent from the CP290 (after receiv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) are monitored and checksums are ver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290 as well as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crollable Command History is available for brows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ck Synchronization function for the CP290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Base HouseCode stored in the CP290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Event &amp; Icon Data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45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However, if Debug Mode is on, the Command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since all CP290 responses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ode 3 then you may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.DAT file to the sub-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EXE.  Alternatively, you can load an X10.D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-directory by using the 'Load X10 File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locations and descriptions ar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ented in a list box by X10DC.  X10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10.DAT FILE.  A sample X10.D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DC will display a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and then continue.  The help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in this case.  If you decide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help sub-system, then you shoul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NH command line argument; thi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 not found' message and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ook for a X10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X10DC.INI file is a text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rameters; there is no need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since the program will generate on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'Save Options' menu item.  A sample X10D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DC.EXE)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0DC.INI File Created: 10-04-1994 06:3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,2 OR 3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=ON/OFF                   DEFAU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File=[d:]\FILENAME.EXT      DEFAULT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Help=YES/NO            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s=ON/OFF 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ICONData=YES/NO        DEFAUL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freshClocks=0 TO 9           DEFAULT=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A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ICON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DC.INI (06:3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D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DEBUGFORECOLOR directive was replaced with HILITE1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with Version 1.50.  However, X10D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DEBUGFORECOLOR and map it to HILITE1FOR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I file is rewritten, the old dire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OPERATING MODE 1,DEBU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X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-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verrides User Defined CommPort during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-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BUG MODE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- X10.DAT FILE SPECIFICATION for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- MODE where n =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Provides a List Box of Unit Codes;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lected. 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buttons to quickly Check/Uncheck all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Provides a List Box of Devices which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X10.DAT file; X10DC will look for "X10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UNLESS the /F: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plied.  If X10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witch to Mode 1.  Select 'Load X10 Fil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to load an X10.DA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y. (Once the file is loaded,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aved [REGISTERED VERSION ONLY]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ve Options'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-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-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  - No Sounds during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- - Sounds during Signal Test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- Toggles ON 'Preserve ICON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10DC will only preserve the Event Mem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P290.  This is because the DOS-based CP29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tilizes the CP290 Event Memory and does no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290 Icon memory area.  However, X10EC does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con memory, and X10DC has been upgrad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memory area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LY THE 1st 8 DEVIC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ost Command Line directiv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/A,/I &amp; /NH) can be modifi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by selecting the appropriat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ptions Menu.  Registered Users can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to the X10DC.INI file by using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MAND LINE OPTIONS OVERRIDE ALL X10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4  |  1000   |  3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  744   |  2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D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DC.INI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D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PS/2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3  | 12832   | 3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12840   | 3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|   3  | 16928   | 4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6     |   3  | 16936   | 4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7     |   3  | 21024   | 5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|   3  | 21032   | 5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can be set using the 'Options' menu,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cycles through the modes), or the /M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       NOTE: Mod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+-----+                at run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|   1 #                th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|   2 �                (Keyboard us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|   3 �                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5 �                Can also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6 #               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|[X] 1  [ ] 5  [ ] 9   [ ] 13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|[ ] 2  [ ] 6  [ ] 10  [ ]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|[ ] 3  [ ] 7  [ ] 11  [ ] 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|[ ] 4  [ ] 8  [ ] 12  [ ]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|+-----------+  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||    ALL    |  |    NON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|+-----------+  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Loca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10.DAT     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    | A  1|DINING ROOM           |TABLE LAM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     | A  2|FAMILY ROOM           |T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   | A  3|GARAGE                |CEILING L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Unit      | A  4|GUEST ROOM            |DE-HUMID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  | G  7|HALL                  |CEILING LIGH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1 &amp; 2.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  {11 Device(s) Found} Brightness &lt;</w:t>
      </w:r>
      <w:r>
        <w:rPr/>
        <w:t>۰������</w:t>
      </w:r>
      <w:r>
        <w:rPr/>
        <w:t>&gt; 1�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has been replaced by a Horizontal Slider Control.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COMMPORT: 2   X10 - X-10 Direct Control   CP290 Day: Tuesd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se House Code: P         Version 1.50         CP290 Time: 11:51 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: 1   Debug ON      (c)1993 - D.Huras          PC Time: 11:52 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|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ppears in the screen H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CP290 are displayed in the Command History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can be toggled ON/OFF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Mode increases program overhead; memory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and program performance will be somewhat de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toggle Debug Mode 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DC initially loads, it requests the base house cod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P290 via serial I/O using the selected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ported in the Screen Head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P290 Time and PC Time reported in the Screen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ly updated when the Base House Code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or the Time is set.  You can use the 'Refresh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'Clock' menu to force an update to the on-scr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House Code List Box defaults to the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290 is found.  Once the program is loaded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abled until you have selecte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some cases you need only to select a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(eg. All Units Off).  If the selected action is D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ness Level must be be selected before the S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3 operating modes; use whatever mod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  Mode 3, which reads in Devi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X10.DAT file, is likely the most user-friendly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remember specific House/Unit code addresse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gram to X10DC can read, write, and create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istory list box is scrollable and will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ter which it becomes a circular FIFO buf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problems with your CP290, then you may wan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ON; in this case the Command History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information including responses from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perform a CP290 Self-Tes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Memory is not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experiencing X-10 transmission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; you may want to take advantage of the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r Transmission Logging features provided by X10D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re covered in detail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can be used to move up and down List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nd Enter key can be used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xit the current function or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visibl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- Alt-o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- Alt-u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List - Alt-u [Mod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- Alt-l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-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-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- Alt-m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-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-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-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-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) The MODE Command Button is NOT in the TAB STO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must use ALT+charac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(This eliminates extraneous TAB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amp; release the ALT key to activate the Menu Bar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pressing the highlighted key (when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the highlight bar using the up/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Some screen button functions are repl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(eg. Exit, Help).  However, there are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rom within menus.  CommPort, Opera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Sounds &amp; Preserve Icon Data can all be se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; the current state of each of these parameters i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self with a '-' character to the left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-cut keys can also be us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X10 File -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   - Ctrl-X (Same as Exit Button,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CK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 Clock - Ctrl-T (Ent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P290 Clock - Ctrl-K (Synchronize w/PC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esh Clocks -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se HouseCode - Ctrl-B (Preserve Events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290 Self Test -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est Generator -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P290 Transmissions -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1 -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2 -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3 -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Toggle -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Toggle -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ICON Data - 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-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s -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ptions -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- F1 (Same as Help Button,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-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-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-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-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-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-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X-10 Light Switches usually respond to the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; however some Lamp Modules appear to ignor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DIM level when using this comm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this apparent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can perform a Self-Test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problems within the device.  The Self-Tes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ass or fail status when it is run.  X10DC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test in the CP290 Status window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the memory contents of the CP290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can preserve the CP290 Event and Icon Data by dow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prior to the Self-Test and uploading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after the Test.  (X10DC also allows a Self-Test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t preservation, but this leaves the devic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problems with other programs tha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. It is recommended that the Self-Test always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Preservation regardless of whether or not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ven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est Generator is a powerful feature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rack down and isolate X-10 transmission/recep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ulty modules.  This feature will send X-10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st is ended by the user. 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on 6385 device).  The address to be targetted fo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ed House Code and Unit Code; alternatively, either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Unit Code (or both) can be varied. This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peated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'Fixed' House Code &amp; 'Fixed' Unit Code (eg.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'Fixed' House Code &amp; 'Variable' Unit Code (eg. A1 -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'Variable' House Code &amp; 'Variable' Unit Code (ie. A1 - P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addresses would be tested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'Variable' House Code &amp; 'Fixed' Unit Code (eg. A1 -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Test Generator is selected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allows you to set the House Code &amp; Un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Fixed' or 'Variable' mode; if 'Fixed' is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is enabled so that the fixed cod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mands can be set from 0 to 6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applies to the pause between each pair o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all required settings have been mad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comes enabled.  When the OK button is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gin; the test can be terminat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e Delay is set to 0, then the [Esc] key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several times to stop the Signal Test.  X10DC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beep before each ON command is sent, and an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beep before each OFF command is sent.  These be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by toggling the Sounds item on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ould want to use the 'Fix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ange of X-10 signal reception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using address P1 for example (the "only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viton 6385 will test) and then walking ar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utlet locations within your home and pl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 to P1 to see if the ON &amp; OFF comma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ll locations.  The program attempt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commands are sent by beeping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ear the beep from all outl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iable'(*4) option can be used when you suspec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module has trouble receiving command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ouse and/or Unit Codes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to locations, you would adjust the Ho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dials on the module as the Signal T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bination.  You may want to toggl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 Not available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P290 TRANSMI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nostic feature captures and displays the CP290 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' in a scrollable list box that can be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P290 imposes an X-10 command onto the power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mits a 'command echo' via the serial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echo' is transmitted for both scheduled ev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commands initiated using the rocker keys on top of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onfirm that the CP290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X-10 commands as per the event schedul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.  The command echoes are captured by X10DC and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before an entry is added to the Transmission Lo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during the serial transmission of the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dded to the Transmission Log.  The Transmission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t any time by using the 'Print Log'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inting process transmission logging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  There are some limitations associa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ransmitted by the CP290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M level associated with DIM commands is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distinction made between OFF (documen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-OFF (undocumented) comman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of the CP290 Transmission Log is 1000 entrie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has been reached the oldest log ent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log entr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end to run either fast or slow and theref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periodically.  X10DC allows you to set the ti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CP290 manually by specifying hh:mm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 and CP290 by using one of the clock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en the PC clock is used to synchronize the CP290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wait until the seconds are at zero sin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290 clock is limited to minutes.  (This wa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by pressing the [Esc] key).  When the CP29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, the hours and minutes from the CP290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t the PC Clock; since the CP290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s', it is recommended that a CP290-&gt;PC Clock Sync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C-&gt;CP290 Clock Sync.  This will ensure that both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stored in the CP290 is only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keys on the top of the CP290.  These keys are labelle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 to whatever House Code is stor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de in the CP290.  The CP290 re-initializes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is changed; as a result, all of the CP290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rased.  X10DC gives you the option of either Preser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Event and Icon Data whenever the Base Hous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the user elects to preserve the Event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P290 before the Base HouseCode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ed back to the CP290 after the Base House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X10D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under Microsoft Windows v3.1 and OS/2 v2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f you run it without any argument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COMMPORT 1) and your CP290 is actu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2.  If this is the case X10DC will report '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' when it attempts to retrieve the CP290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and Base HouseCode.  You can togg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once the program is running by using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nu.  The Save Options menu optio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X10DC.INI which obviates the need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  If you're using a COMMPORT that shares an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PORT (eg. 1 &amp; 3, 2 &amp; 4), then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 (eg. a FAX TSR) that uses the other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s it will not releas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D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not run properly if it attempts to commun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that has been initialized with a Mouse Driver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 switchbox between the CP290 and a Mo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out loading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0DC executable file is encrypted and ther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decryption process may fai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a blank screen immediately after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fies this problem.  Please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D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e X10DC is using the correct COM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ersist, try using Debug mode and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; see if the calculated checksum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lapsed and Wait Time Values. If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Wait Time value then the program is timing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X-10 responses. PLEASE REPORT ANY TIMING PROBLEMS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can be made to the program to improve it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urns out to be a problem.  As a last resort, ru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, but only do so if you have backed up you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you are sure works withi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(X10DC will preserve the CP290 Event Data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roblems with X10DC then this function may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DC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, there may be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X10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DC is $20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enerator &amp; Mode 3 are the only features not ful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X10DC.  A SIGNIFICANT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ent into this program; please register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it beyond the 30-day evaluation perio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shipped a printed manual and a 3.5" disk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a 5.25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he Signal Test Genera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all House &amp; Unit Codes and send an ON/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operating mode 3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  (Unregistered Version will onl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8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ROGRAMS: Registered Users will also receive 2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XDC issues immediate X-10 command directive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DOS prompt.  Alternatively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to XDC containing 'batched' X-10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C supports the 5 undocumented CP290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X10EC &amp; X10DC. See the XDC.DOC file for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UNTED REGISTRATION FEE for X10EC; X-10 Ev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EC for $20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, you may wish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;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CompuServe E-Mail within 1 business day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features. (Se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lternatively, you can charge the Registration F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 Card, or American Express.  (See Ps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below).  If you elect to use either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will ship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via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sL Shareware Registration Program then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REGISTER.FRM file and send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X10DC, X10EC or BOTH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User Guide will be shipped within o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n addition, you will receive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(within one business day)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X10DC with the registered version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 for your diskette to arrive. 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Registration Fee to your Visa, Master 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ordering X10DC or X10EC (specify Program #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, call 800-242-4PsL (713-524-6394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 713-524-6398.  PsL will forward your ord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E-Mail and your order will be shipp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.  Note, these phone numbers are for ordering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QUIRIES (eg. technical support, volume discount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) should be directed to the author: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Name  Program #  Charge   Handlin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====== =========  ======  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X10DC   10924     $20.00    $0.00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X10EC   11595     $25.00    $1.00  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X10EC can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X10EC v1.10 and all futur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10EC with the registered features enabled.  X10EC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-directory for the X10EC.KEY file; if a val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X10EC will enable all registered program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pgrade by downloading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and ensuring that your X10EC.KEY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version of X10DC prior to 1.10;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X10DC.KEY file that will enable yo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version of X10DC v1.60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.  Your X10DC.KEY file can be forwar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, Internet E-Mail, or you can download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Please contact the author via E-Mail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for the delivery of your X10D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X10DC can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 of the softwar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iskette containing thei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$2 for postag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LEASE HISTORY - X10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'94    1.60        -Added CP290 Transmission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th Print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UICK Registration/Upgrad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Options now enabled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NI File processing now enabled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NI parsing enhanced; invali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ignored with a messag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mmand Argument parsing enhanced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are now ignor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10DC will now prompt you to Save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exit is requested and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modified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mmunications Setup enhanced;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s now used that allows dynam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ll SPIN Controls changed to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s for performance (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0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mmon Dialog Forms loaded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/F: Command Line Argument forces Mode 3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50        -Added support for 5 UNDOCUMENTED CP290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support for ICON Data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timized screen layout for all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support for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graphic 'percentage complete'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untdown Timer added to Statu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ing for CP29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42        -Corrected problem reporting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CP290 returns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1        -Public (software) Library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10DAT Bonus Program added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10DC.INI File Comment re: X10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ed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       -Corrected 'Load X10 File' problem when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rrected problem whereby X10DC.I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 when X10DC was started from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(impacted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�      -COMMPORT 3 &amp; 4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ser Defined CommPor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inor changes to default colours (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2        -Corrected problem with DEBUG MODE col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'sticking'; setting from INI is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1        -Fixed mouse cursor reset problem if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un without a CP290 device. 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0        -ENABLED SEND Command under MODE 3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for 1st 8 Devices i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ALL Clock Sychroniz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Change Base HouseCode wi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rvation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Screen Colours dialogu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est menu item added to Menu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P290 Self Test disassociated with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lf Test button remov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; Self-Test feature now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ignal Test Generator feature added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 commands repeatedly to a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 Code/Unit Code addres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upports the fixed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elp Sub-system added;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0 background information as well as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/NH command line argument added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load the help system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/NS command line argument ad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s generated during the Sig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ounds Toggle added as a sub-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NI Overwrite warning now use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itle colour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'Save Options' displays a message box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 options are saved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he access key for the 'Exit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' menu changed from 'E'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Esc] key will now back ou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changes while in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Esc] key will now skip the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'ing the CP290 clock bas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20        -Merged Shareware &amp; Register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features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registered version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mplete Mode 3 Support (X10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mplete Screen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I File Support to sav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ting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eserve/Restore Even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House C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C � CP290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P290 � PC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Self Test EVENT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MODE 3 Switch &amp; X10.DAT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 (SEND-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ABLED some Clock Functions, &amp; Bas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Setting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P290 Self Test changed to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completion (The self te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Data and this data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/BW command line argume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onochrom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'Refresh' menu item to refres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etry logic added for all CP29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utomatic wait time adjustment (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 out waiting for a respon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the wait time if the command is retr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mmand History caption now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is highlighted (ie. entry 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10        -MENU BAR Added - CommPort,Mode, &amp;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changed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ode Indicator added to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inor Screen Col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       -Mode Switch Command Button Added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ebug Command Button TAB Stop disabl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ust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IS Software Registration # add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-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rating Mode 3 Added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lock/Base House Code manipul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-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-Initial Beta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5) Applicable to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