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(IBM-char code 254) : start of a new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--'  :  start  of  a  new  function  description  or  som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informations about your rights  to  use  and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n the text file LICENS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guide  for  the  quick  installation  may  be foun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s to some common  and  special  questions  are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QUESTION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REFER.DOC contains an overview  about  all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s, options, parameters and functions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TSR   has   been   developed   for   use  in  MS-DOS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s.  With other operating  systems,  ZuTSR may wor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OS-Bo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TSR will be loaded as a resident program into main  memory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ies  about  10  kByte  there.   Except  for  that, it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if no other program requests it to 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ter can happen in two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ing ZuTSR as a function library for your own programs 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TSR  contains  some  elementary   functions  for  recordi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ying voice data to/from a modem  with  the  so-called  "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".   Some  more functions provide the ability to sen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odem, await responses,  detect DTMF codes and mor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can be used from  any  other  programming  language,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ing  simple interrupt calls to the ZuTSR program, which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oaded into memory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 ZuTSR, you will only need  a Fossil driver (see below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knowledge about using interrupt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detailed information about this way to use ZuTSR i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le REF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ing ZuTSR as an add-on for your mailer or BBS software      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nfigure ZuTSR that way, that your mailer will call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incoming calls, therefore  replacing  the  usual  data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ing  with  a  sequence of voice messages, message recor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voice/data call differentation, and much more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for this  is  a  mailer  or  mailbox  softwa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(see below) for communicating with  the  modem.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the voice functions, you will also need a modem equipp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voice mode", which  has  to  be  quite  compliant to the IS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(ZyXEL modems are, and modems equipped  with  a  Rock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pset  and  the  "voice option" are also quite compliant wi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sident program,  ZuTSR  will  watch every command s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er to the modem.  As soon as the mailer sends  the 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(e.g.  "AT A") to the modem, ZuTSR takes over contr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its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 very  simple  script  construction,  you  can 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of actions to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 the  configuration,  ZuTSR  may  add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o your softw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fferentiation between fax/data- and huma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playing of various voice messages, automatically or 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 product infor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ransferring  calls  via  a  PBX  system  to  other devices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transfer  fax  calls  to  a  "real"  fax machin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human  calls  to  another  phone  branch,  or  eve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calls to different persons to different branches (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e contro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e  external programs to handle special calls - e.g. 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boxes, complex answering machin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cording  of  DTMF-access  codes  for  voice  mailbox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rving as a front 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plete answering machine functionality (message recor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tection of different ring  signals,  as provided by som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ies (currently possible only with ZyXEL mod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TSR features a real-time signal analyzer (again,  current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 with  a  ZyXEL  modem only), optimized to distinguis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and data calls; very reliable and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Fossil driver is a program to provide basic serial communication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like "send a byte to  the modem" or "receive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from the modem".  It is used by many  popular  program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ing and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main  advantage  of  Fossil drivers is, that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have to care about the handling of the serial hardw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.  There are Fossil drivers available for almost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cards and similar  devices,  so programmers of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have to waste time on developing  many  hardware 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 known  Fossil drivers for standard hardware are X00, BN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COMM,  and  many  others.   They  should  be  available  o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systems for free download, and on some ftp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face between the application and the Fossil driver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simple one.  The application sets some values, and the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ssil driver to do something, dependent on th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the  Fossil  driver  functions are executed using an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, it is very easy  to  link in another resident progra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be called instead of the Fossil driver  first,  look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s, and modify them for various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his is the most important advantage of a Fossil driver, from the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of the future ZuTSR user.  ZuTSR is an utility that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  into  the   chain   mailer   -   fossil  driver  - 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(modem), so it will look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r/BBS software - ZuTSR - Fossil driver - hardware (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position, ZuTSR can watch the  data  flowing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from the mailer to the modem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example,  ZuTSR  can  fake  data  coming  from  the modem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ching data  requests  from  the  mailer  before  they re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.  Whenever the mailer  tries  to  "ask"  the 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 for  new  data  from  the  modem, this query reaches Zu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.  ZuTSR can return some  values, instead of actually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ry to the Fossil driver.  The mailer will see  data 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"the mode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 way,  ZuTSR can simulate complete responses, which appear to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al modem responses.   Naturally,  the  mailer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 on these responses, as if they  were  modem  responses  -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by  executing an external program on some special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hink, "why not execute the mailer or BBS only when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already has been  established,  instead of using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sident programs" ?  None of the mailers (the author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) is designed to  act  on  an  already  established 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rs  like  FrontDoor,  D'Bridge, BinkleyTerm and other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the call themselves, mainly  to avoid timing problem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 automatic session handshaking.  They might be configur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 it like described above, but this is always a difficult 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rmally  decreases  the  reliability  of  the comple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d to a solution using (a program like) Zu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ing normal data modems  with  the  ability  to  receiv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s  was  the  first  step  to built a device to u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ies of modern phone instal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aday, many homes own an automatic answering machine, devi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human calls automatically.  The fact, that modems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quipped with the  all  necessary  hardware to handle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specific sounds, but to process all kinds of  audio  sign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  to the development of modems which have also the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 which are equipped  with  the  necessary software ar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"modem with voice option" or "modem with voice 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modem used in voice  mode  is  able  to  convert  digital  data,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 from  a  computer system, into analog audio signa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e versa.  Through the analog  interface to the phone lin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dio signal can then be sent through the phone line and be  h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ther end of the line.  The usual functions like t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 off-hook,  dialing, and so on, are still available in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the modem converts  data,  ie.  replays greetings or records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it is able to analyze the audio signal in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 checks  for  silence,  or  special  frequencies,  and 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special to the computer.  This way, the computer the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react on the different events, for example to hang up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 became  silent,  or  to react on touch tone cod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aller (remote control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uter controlling the modem is needed beside it to rec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data on its hard disk,  or  to send to digital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for digital to analog conversion.  Most  modems  cannot 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-alone.   It  always needs the computer, and the comput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be  running  special  software  to  make  use  of 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provided by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 if  you  depend   on   special   software   for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,  you  cannot  use  the  new  features,  as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cannot handle the voi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remains, is the method to run the old programs as sub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ew, specialized software,  or  to  use  tricks  to ad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o the ol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one group of those programs that cannot use  the  voice  mode,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TSR is currently the only program to add voice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chine, that answers calls automatically, and shall mak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,  data  and  voice  mode, must be able to distinguis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voice and data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makes the difference  between  those two types of calls, from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of the called site ?  Fax machines send  a  special 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e,  using  a  standardized frequency, the "calling tone"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e can be detected and identifies the fax machine as such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 also send  a  beep  tone,  slightly  different from th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tone, and can be identified as a modem  because  of 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 are a couple of modems which do not make any nois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another  modem.   Therefore,  they  do  not  differ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human being in their behaviour.   A  human  normally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make any noise before the called one identified him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see: the answering person has to say something, and then await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ction of the caller.  Depending on the reaction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distinguish between a calling modem and a calling h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are  two  possibilities.   First,  the  answering pers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might start to  establish  a  data connection blindl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ails, one has to assume that the  caller  is  not  a 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a human being, hearing the really annoying beeping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the  phone  hand  set, normally will immediately hang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"there has been  a  fax  answering  on that number"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s  are  not  that  sensitive.   So,  just  start  trying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stablish  a  voice  connection"  by  saying "Hello?".  If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man calling, he will respond with "Hello!" or something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's a modem  or  some  other  kind  of machine, it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ent, as it cannot take any information from a spoken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or simple handling, one might  now  just  listen  if  the  caller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silent, or if the caller makes some noise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: Even if the caller does not make any noise, there might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weird noise coming from telecommunication devices on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 from  the  caller's  modem to yours, ie.  clicks, nois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simple  silent/not  silent  detection,  the recogn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callers therefore would not be possible in case of ba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gain another method might help in this cases.  You might request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a DTMF touch tone sender from your callers.  I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detect the presence  of  a DTMF signal really reliab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.  The  answering  system  can  then  really 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guish  between  data  and  voice  callers.   But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anyone who dials your number to use a touch tone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ZuTSR,  you  will  be  able  to  realize  all  of  the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ioned here, and if there is something else you can  think  o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it can be realized using ZuTS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, which will take place while ZuTSR answers a call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ly  determined  by the various "events" reported by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might be the detection  of  a  DTMF tone, silence, v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of similar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"script", you define a sequence of actions to  happe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ingle possible event which might occur while a call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ed.   (A detailed description of possible actions and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isted in the file REFER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script, to be executed on event &lt;Event&gt;,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&lt;Event&gt; &lt;Action&gt;,&lt;Action&gt;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vent&gt; means a single-char identifier for a special  event 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" stands for for "calling tone detected", or "s" for "sile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event codes are predefined in the firmware of your mod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use them for anything else than for what the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in the modem.  Other event codes do not have a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define them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script  with  an  event  code,  which is not a cod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, will be executed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t is started from another script using the "goto" ("G")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type the event code character on your local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pper case and lower case letters ARE diffe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event  code,  define  a  sequence  of a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order (from left to right), up to 16  per  event,  in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 less.  This should be enough for most purposes. 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nger action sequence, just split it into two parts (on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 event  code  that is not used anywhere else), and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one  from  the  first  one  using  the  "goto" ("G")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ther event should take place while a script  is  exec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re is a script defined for that event, the exec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 script  is  stopped  immediately.   ZuTSR then sta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script for that event 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cript, which is used  to make the actions to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 general, is always the script with the event code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pliest script configuration for ZuTSR is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- MA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uses ZuTSR to answer a call, replay a message, and the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 up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