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B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 Owens Consu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eff Owens,  04-0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551 Metzler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tacada, OR 97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owens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B is a library of common functions needed by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programmers.  Some of the function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atabase   * Compression   *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Menuing    * Floating Math * Hyp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Windowing  * Hardwa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was it writ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ears assembly language has been regarded a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ious and difficult, but its small size,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om, and performance have kept it very much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brary attempts to remove some of the tediu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 set of high level functions to th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senal.  With ALIB it is possible to write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hardware and software is 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with IBM PS/2, XT, PC and compatibles with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reater capability.  The following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make use of A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ssembler for 8088,8086,80386, etc.  Known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:  A86 (Shareware), MASM (Microsoft),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orland), OPTASM (SLR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Linker to handle the .OBJ fil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sembler.  Linkers are usually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assembler except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Debugger for testing.  Many assembl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panion debugger which is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these debuggers are adequ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standby DOS DEBUG program will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needs symbolic capability for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.  The independently produced Peri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gers are also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itially explore ALIB it is best to plac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directory and work with it there. 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cess is necessary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itself (ALIB.LIB) can be placed i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assembly tools and the remai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iles make up ALI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B.LIB         Library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B1.DOC    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B2.DOC        Summary of library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B3.DOC        Detailed description of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.ASM     Sample format for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.INC       Inputs for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.INC          Macros for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.ASM         Sample program, computes loa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.ASM      Sample program, compres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.ASM       Sample program, uncompres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REC.ASM        Sample program &amp; library utility (se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REC.EX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.ASM        Sample program to demonstrate hyp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.DAT        Hyper text data for HYP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.EXE        Sample program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Short description for BBS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iles help with understanding ALI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anguage programmers can get started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.ASM and then using ALIB2.DOC, ALIB3.DOC and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s reference maternal.  Novice programmers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sample program called HYPER and study the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study the sample programs, starting with TEMPLATE.AS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gistration necess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ALIB is not required for pers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use.  However, ALIB is a shareware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support will not continue in its development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of registration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Programmers who have the time and interest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evaluating ALIB and sending their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.  The reward will be a clear conscious an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 improved ALIB.  The minimum informa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version reviewed and general im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Programmers wanting to keep current can send $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the next update and obtain access to 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Serious programmers who want to actively ass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should contact the author abou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evaluating problems, and obtaining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and Manual by Jeff Ow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ens Consulting, 24551 Metzler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tacada Oregon  9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I distribute ALIB to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distribute this program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the program nor this document are chang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this document are kept together. 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al fee may be asked for shipment and handl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.  You are not allowed to se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f problems occu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?  What problems?  After two years of wor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wants to talk about problems.  But,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problems will occur.  Eithe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adequate, bugs will be found, o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will be missing.  The answer to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is the same, either discard ALIB or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pledge is to support ALIB without any monetary g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 as there is a reasonable interest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, EITHER EXPRESSED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,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ALITY AND PERFORMANCE OF THE PRODUCT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E PRODUCT PROVE DEFECTIVE, YOU ASSUME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OWENS CONSULTING, OR ANY OTHER PART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VE REDISTRIBUTED THE PRODUCT AS PERMITTED ABOV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TO YOU FOR DAMAGES, INCLUDING ANY GENERAL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ABILITY TO USE THE PRODUCT (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SS OF DATA OR DATA BEING RENDERED INACCU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ES SUSTAINED BY YOU OR THIRD PARTIES OR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 TO OPERATE WITH ANY OTHER PROGRAMS)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HOLDER OR OTHER PARTY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B is definitely not for everyone. 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screens, buttons, etc. then look elsew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is not for graphic applications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, lack of graphics greatly increases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, and reduces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B is not designed to be accessed from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, but not advised.  The use of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and display all are designed as if ALI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B is not designed for use with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 Resident) programs.  Most of the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TSR's but those calling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st but not least, the documentation for ALI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breif and does not explain some of the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in sufficient detail for all audien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