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 list of all ALIB functions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eg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   LIBRARY FUNCTIONS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    SHRINK          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    GET_SETUP           CHANG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_SETUP         SET_LIB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     BYTE_TO_DEC_STR     BYTE_TO_DEC_CRT     DEC_STR_TO_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_STRZ_TO_DWORD   DEC_STRZ_TO_DWORD   DEC_STR_TO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_TO_DEC_STRX   DWORD_TO_DEC_CRTX   DWORD_TO_HEX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_TO_HEX_CRT    HEX_ST_TO_BYTE      HEX_STR_TO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TO_DEC_CRT     WORD_TO_DEC_STR     WORD_TO_HEX_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_TO_HEX_ST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    DBASE_INIT          DBAS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_READ_NEXT     DBASE_READ_PREV     DBASE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_INSERT        DBASE_REPLACE       DBAS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_CLOSE         DBA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       FILE_COPY           FILE_SIZE1          FIL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FLUSH          FILE_EXIST          EXPAN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_FILENAME     FIND_HOME_PATH      G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_PATH         RESTORE_PATH        FILE_SIZ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PUT_CRT_CHR         GET_CRT_CHR         REPEAT_PUT_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CRT_BLK         VERTICAL_REPEAT_CHR TABULAR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        DISPLAY_STRING      DISPLAY_STRING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STRING_LIST CLEAR_WINDOW        DRAW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_STRING       BOX_RIGHT           BOX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_UP              BOX_DOWN            BOX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_SHRINK          GET_ANSI_COLOR      CURS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_CURSOR         HIDE_CURSOR         BLIN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K_OFF           SAVE_WINDOW         RESTOR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_TO_CRT         CRT_TO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LIB_ERROR_HANDLER   ERROR_HANDLER       ERRO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_PRIME         ERROR_TABLE_HANDLER ERROR_FI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_ON            SOUND_OFF           ONE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       FLOAT_OPEN          FLOAT_CLOSE         BINAR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_OUT          FMOVE               F_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_ADDITION          FCOMP               F_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_DIVIDE            ROUND               TEX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IN             FLOA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     MEM_OPEN            MEM_ALLOCATE        MEM_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GET             MEM_RELEASE         ME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MEM_ALLOCATE    DOS_MEM_RELEASE     CHECK_FOR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 MENU_SYSTEM         QMENU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    MESSAGE             RANDOM              GET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ESSAGE            Q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/key    IS_ALPHA            IS_DIGIT            IS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_UPPER            TO_UPPER            TO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S_ON             NUMLOCK_ON          SCROLL_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_OFF          CAPS_OFF            NUMLOCK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_OFF          YES_OR_NO           FLUSH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_CHECK           KEY_READ            KEY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_IF_READY        SETUP_MOUSE         MOUSE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_OR_MOUSE        MOVE_MOUSE          MAKE_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_THE_MOUSE       MOUSE_CURSOR_ON     MOUSE_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TRING          KEY_DECODE          Q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_EDIT         WINDOW_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       PARSE_FIRST         PARS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STRLEN1             STRLEN2             STR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CHAR           LAST_C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_CHAR          FIRST_CHARC         BUFFER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_SEARCHC      STR_SRCHC           LA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_CHAR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UPPER           STR_UPPERC          STR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LOWERC          STR_CENTER          ST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RIGHT           STR_CLEANL          STR_CLE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REMOVE          STR_CHAR_DEL        STR_CHAR_D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REVERSE         STR_REVERSEC        STR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CLEAN           STR_CLEANC          STR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_INSERT          STR_COPY            STR_CO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_CHAR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LIBRARY_SETUP       LIBRARY_TERMINATE   FIND_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_HARDWARE       KEYBOARD_SETUP      FIND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_ANSI          DISPLAY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VID           FIND6845            FIND_DISPLA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WN_DOS           COUNT_FLOP_DRIVES   GET_DRV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_KEY_INTERCEPT BREAK_KEY_RESTORE   BREAK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DAYS_TO_DATE        MONTH_TO_ASCII      DAY_TO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TIME            ASC_TIME            GE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DAY             ASC_DATE            DATE_TO_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If all registers are saved and then restored by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outputs may be listed a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register is always assumed t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unction, and the direction flag is sometime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CL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functions require that LIBRARY_SETUP prepar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hardware information first.  This is not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function input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trings or text are assumed to be zero termin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- compress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si = feed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= store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,ax = size of block of data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The feed procedure is called with:  ds:dx =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 = reques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ed procedure returns:  ax = byte count of data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re procedure is called with: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eed procedure is called whenever the compress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oom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 in file COMPRE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expand compressed data back to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es:si  = feed procedure (provides compress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  = store procedure (recieves uncompressed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The feed procedure is called with:  ds:dx =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 = requeste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ed procedure returns:  ax = byte count of data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re procedure is called with: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eed procedure is called whenever the expand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oom is available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 in file REST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ETUP - read setup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si = buffer containing default setu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L = 0 (setup block is ok, input block updated if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setup block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(setup file was not found, so it was created using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setup file read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0. allocate memory and copy defaul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uild setup file name using executable plus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ook for existing setup file &amp; us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setup not found write defaul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rse setup block and build summar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feed color information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GET_SETUP establishes the setup data block f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setup block requires header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displayed by CHANGE_SETUP and allo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by type.  Each variable consists of a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the variable.  The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&lt;&lt;header text&gt;&gt;" followed by a zero characte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headers can be defined.  The variable data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tructur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</w:t>
        <w:tab/>
        <w:t>;data type 1=boolean,2=hex,3=decimal,4=color,5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   ;data length 1=byte,2=word,4=dword, or n for string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minimum value,used for data types 1,2,3,4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maximum value,used for data types 1,2,3,4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default setting, all data types, strings en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   ;description of this variable (string)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 - the length of minimum value and maximum valu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s upon the data types and data lengt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yte for all types except 2 &amp; 3.  For 2&amp;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will track the length fie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block must have color descriptions in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se color descriptions must be in the order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s.  A typical setup block consisting of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block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</w:t>
        <w:tab/>
        <w:t>"&lt;&lt;color settings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</w:t>
        <w:tab/>
        <w:t>4,1,0,0ff,1bh,"menu bar text colo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4,1,0,0ff,2bh,"menu bar select colo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"&lt;&lt;setup block 2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1,1,0,1,0,"turn sound on",0              ;yes/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2,1,0,0ff,0,"enter hex value",0          ;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3, 0,0, 8,0, 4,0, 'enter decimal word",0 ;decim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5,15,0,0,"default string",0,"enter string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"&lt;&lt;end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 - The length of strings include the zero byte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3 - For correct order and wording of color setu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ample file EDREC.ASM and EDR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4 - The colors can also be changed by calling SET_LIB_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riting directly to memory using the 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LIBRARY_SETUP and the file COMMON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ETUP - modify setup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1. allow user to edit the setu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ive option to wri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input to this routine is the setup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ocessed by GET_SETUP.  CHANGE_SETU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until GET_SETUP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TUP - writ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ds:si = setup block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setup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 = problem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hanged are: 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</w:t>
        <w:tab/>
        <w:t>1. add the checksum to buff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uild filename from executable filename with .CF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rite setup block to current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COLORS - set colors to be us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l =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color number (position i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vailable are: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menu bar text color        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enu bar select color       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enu bar hotkey color        0Fh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submenu box color         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submenu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ms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sg_hyp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pick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x frame type (see DRAW_BOX)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R - convert hex byte to tw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buffe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s past last store (bumpe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CRT - convert hex byte to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buffe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s past last store (bumpe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WORD -  convert unsigned ascii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 ds:si points</w:t>
        <w:tab/>
        <w:t>at string ending with "space" or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 if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Z_TO_DWORD - convert numeric asciiz string to doubl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si = string ptr (string ends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, dx,ax = number (ax is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,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DWORD - convert string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si =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, dx,ax = number (ax is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,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 - convert a long integer value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- pointing to a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:AX = long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_TO_STR requires a 12-byte (or great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SCIIZ string at DS:[SI]; numerals are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R - hex double wor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X,A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 si points past last by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CRT - hex double word to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X,A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X - convert dword to decimal ascii wi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,ax = binary dword, dx=high word,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pointer to end of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di = pointer to start (left side)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torage buffer must be initialized with all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blank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right justifies the decimal ascii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s commas between each grouping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is routine is used to display numbers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ight edg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are, the input buffer pointer must po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nd no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can be used to display right or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by using the buffer start or returned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CRTX - convert dword to decimal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,ax = binary dword, dx=high word,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play cursor should be at right end of area for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s displayed from right to left and comm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very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BYTE - convert 2 hex ascii characters to 1 hex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si points at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no carry -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- b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WORD - convert 4 hex ascii characters to 2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si points at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no carry - al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- b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R - convert an integer value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ORD_TO_STR) AX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_TO_STR requires a 7-byte (or greater)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SCIIZ string at DS:[SI]; numerals are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CRT - convert word to decimal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 = disp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changed: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R - convert hex word to fou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for 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er past last store (bumped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CRT - hex word to ascii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for 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er past last store (bumped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it - open and initialize an existing or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dx = pt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 + al = 0 (successfully opened an existing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1 (new data bas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3 (insufficient memory to ope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4 (dis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selector needed to access database 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number of records read initially, if zero this is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1. allocate memory to handle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pen the file or create 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nitialize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 the firs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database routines are usually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:        1.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. database read/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bas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DREC.ASM shows examples of data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YPER.ASM shows an example of using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 The database routines can handle varable length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nd with a zero byte.  The zero byte can not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area of any record.  All data is referenced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hich is kept current.  When data is inserted,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following the inserted data are increas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ly, when a record is deleted, all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deleted record are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or additions to a data file are kept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s filled with changes, at that time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.  They are also written if a file acc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the range of record numbers kep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ata file is closed by DBASE_CLOSE,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Record numbers must be within the range 1-65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size of a record is 818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can contain data bytes with the values of 01h to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a value of 00h.  Since ASCII data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values it is the easiest to use with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a database allocates about 36,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quires that two files be opened.  Multiple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opened as long as enough memory an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 - read specific reco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#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+ al = 00 - if successful, cx=re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4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7 - record was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8 -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next - read next sequent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or al = 0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prev - read previous record. (write operations do not a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or al = 0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append - append this record to end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record excluding th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= record #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sert - insert this record before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length of record excluding the separator cha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record number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= record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nserts are placed in front of the record numb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place - replace data for a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record excluding the separator cha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record number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MOVE - delete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record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close - close &amp; write any pending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database selector returned by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delete - delet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 ds:dx = asciiz file nam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  <w:tab/>
        <w:t>carry set if error, error code from DOS function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PY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= address of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filenames must be ASCI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 (AX = -1 if 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s unchanged except for -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1 - find an open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DX:AX = file size (low word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2 - find a closed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DX = pointer to file nam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DX:AX = file size (low word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UNT - counts the number of files matching an ASCIIZ file spe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pointing to file spe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files matching the file spe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The file spec string may include the '*' and '?'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LUSH - flushes the DOS output buffer for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ing the buffer guards against data loss in ca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no error;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IST - determines if a file exists and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pointing to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- Expand a file string to the full path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user entered data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ade consistent for processing.  See DECODE_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filename; the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pecification and/or complete or partia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pecification and path nam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string is terminated with a zero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if no carr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the full DRIVESPEC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 is set then filename i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name is expanded and will overwrite the file 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e file name which is input needs to be in a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ill accommodate the expan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ILENAME - return pointers to major portions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bx = pointer to file name, use EXPAND_FILENAME to form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if no carr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si = pointer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di =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arry, then filenam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put string should be:  &lt;drive letter&gt;:/&lt;path&gt;/&lt;filenam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OME_PATH - find the full path and filename of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the the name of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ngth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filename returned is an ASCIIZ string, and may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- and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TH - search environment for start of path inform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ES:DI = pointer to "PATH=" portion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ngth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path string consists of "PATH=" followed by pa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th entry is separated with ";" and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ll character (00h).  ES:DI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rt of "PATH="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ATH - switch to new directory, but save current path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bx - points to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old_path has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ry set if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PATH - switch to directory saved by CHANG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CHR - displa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character (ax) to display at row/column (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x = char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es = displa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RT_CHR -  read character and attribute from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PUT_CRT - displays a single char 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char (ah=color attribute, al=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= display location (dh=row,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character and color (ax) are display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dx) until count (cx) is counted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BLK - copies a string to video memory buffer,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   CX = maximum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pointer to first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= pointer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next video buffer displ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pointer to byte following last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registers changed = al,cx,di,si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REPEAT_CHR - repeat one or more columns of a charact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increment to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char repe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= operation(rows)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registers changed = bx,si,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_DRAW - Subroutine to draw using a table   tabular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   ah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bx =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=    db repeat count (negative fo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blocks are repeated until ( dw -1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changed = ax,bx,cx,dx,si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Each table entry can draw a line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- fill screen with specified characte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 - print string directly to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screen row, 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tring must be terminated by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 characters are handled &amp; wrap to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FILL - display string to screen at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maximum length of display line including fi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screen row, 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If string is shorter than the display line length (cx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der of the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LIST -  display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x points at table of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ds:bx points to a table of pointers.  The en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dicated by setting an entry to -1.  Ea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 - fill area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window position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window size</w:t>
        <w:tab/>
        <w:t>bh=rows in window  bl=column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The dx,bx registers define a box on the scree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mat (see DRAW_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BOX -  draw a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box address</w:t>
        <w:tab/>
        <w:t>dh=row</w:t>
        <w:tab/>
        <w:t>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= box size   dh=rows in box  d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 = box frame type  0=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1=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center of the box is cleared as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parameters are not checked for illegal sizes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STRING -  display string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starting row(dh)  starting column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box total rows(bh)  box total columns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tring must be terminated with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ill wrap if cr/lf is found or edge of box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rea to right of string is cleared up to edge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hich wrap will try not to spl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IGHT - move box parameter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LEFT -  move box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UP - move box parameters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OWN - move box parameters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EXPAND - expand box one posi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HRINK - shrink box parameters one posi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I_COLOR - get color attribute used by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 - Move cursor and set size to standar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register -ax-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 - move cursor to (row, col) and updat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row offset from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column offset from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Cursor shape is underscore if INSERT is off,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SE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 - make hardware cursor invisible at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N:  enable blink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opposite of blink is intensified colors. 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FF:  disable blink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link off turns intensified color selection on. 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ime is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indow - save area of display i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=box left corner (dh=row,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=row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=column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save up to three window areas whi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restore_window.  The memory manag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llocate room to store window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window - restore a previously saved area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restore uses information in save_window to re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saved.  Up to three windows can be sav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TO_CRT - loads a screen image file saved by CRT_TO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= address of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if CF = 1, AX = MS-DOS fil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s modified = 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The input file is assumed to be closed when DISK_TO_C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, and is left clos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TO_DISK - saves a screen imag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= address of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if CF = 1, AX = MS-DOS fil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modified =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 - handle pre defined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al = error number (see error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isplayed error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Incompati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Code error, Contact program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Disk read error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Fatal disk error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Out of memory, Press any key to abort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Path change fail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insufficient DOS memory to ru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Error in finding/reading quote file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Memory manager transfer erro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ming error.  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Open of above file failed, possibly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r is not in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The program configuration (.CFG) file is missing an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IB_ERROR_HANDLER is intended for library use onl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from applic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 - handle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ds:si = error text terminated with null character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 flags 80h -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h -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h -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h -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4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2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1h -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  <w:tab/>
        <w:t>ax = last keypress if a retur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If the abort option is requested, the library will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return call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 - setup error handler with additional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p = table of additional errors used by ERROR_TAB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di = ptr to file name for use by ERROR_FI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either ERROR_TABLE_HANDLER or ERROR_FILE_HANDL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first be primed with the error information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built with EDREC and the firs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.  Similarly a table can be built in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sts of a list of pointers to text str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 - handle errors described in table provided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ds:si =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h -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RROR_PRIME must be caller before this routin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HANDLER - handle errors described in file provided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ds:si =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h -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2h = (future) error_text, ds:bp h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 = (future) error_value, bp ha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RROR_PRIME must be called before this routin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N - Enable sounds from BEEP and ONE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 - Disable sounds from BEEP and ONE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beep - beep once at 200hz for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make sound for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=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ach timer tick is about 1/5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OPEN - open the floating point module &amp; hard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number of tokens (variables) need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arry set signals error ( no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library is different than normal 8087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ll numbers (variables) are fir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kens, then they can be manipulat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finished the tokens can b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binary or text.  Thus, the norm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ll library_setup to reserve space for variables (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put all tokens as binary values or text 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_IN,BINARY_I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form all calculations using add,sub,div,etc.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xtract results using TEXT_OUT,BINARY_O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AT_OPEN and FLOAT_CLOSE are 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LIBRARY_OPEN and LIBRARY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CLOSE - release the memory allocated by FLOAT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LOAT_OPEN and FLOAT_CLOSE are 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LIBRARY_OPEN and LIBRARY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IN - input a value to the floating po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= signed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   = token number to use for this number. (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OUT - get a binary value from the floating po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 = signed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= overflow, number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- move a floating value from one tok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fro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to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UBTRACT - subtract two flo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-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DDITION - add two flo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+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- compare tw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token(ax) compared to token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-1 (ax bigger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x =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ax less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so sets flags for JE,JNE,JG,JGE,JL,J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ULTIPLY - multiply two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x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IVIDE - divide one floating numb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/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floating number to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token of number to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 token * 100 -&gt; integer 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intended for financial calcul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ounded to nearest penny.  The round function will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value is greater than .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- convert floating value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token(ax) of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number of places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= stor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di ponts 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ize of the output buffer must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and must be larger than the input valu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.  If errors are found the output buff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" characters to indicate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N - convert a text string to floating point and assign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di = pointer to text string ending with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token number to assign to text (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errors in the text string will result in a value of ze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eading spaces or zeros are ignored in the input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can have a sign of "+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can have an exponent specified by using "E"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utting a decimal point "." in the numb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SET - signal the presence of floating poi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l = lib_info.math_chip setting  (0=no chip  1=chi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not used by librar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PEN - interrogate memory and set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 carry = success, ax=total 1k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ry = error/warning, if ax=7 DOS memor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x=2 fatal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1. determine memory available and set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allocat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S memory is required for many library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vailable.  See sample program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once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_setup function calls mem_open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alls still need MEM_OPEN &amp; MEM_C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MEM_PUT &amp; MEM_GET calls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M_ALLOCATE - returns segment for direc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M_RELEASE  - releases memory allocated with DOS_ME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nager utilizes DOS,XMS, and EMS memory and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from memory manipulation.  All interface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handled through memory manag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_open,mem_allocate, and mem_close are required call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memory manager is utilized. For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llocation always let the memory manager decid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memory from, and then use only the memory manag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er data.  This strategy allows a program to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hree types o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- The largest block which can be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e maximum number of allocations activ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set to 50.  Contact author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e smallest allocation unit is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maximum amount of memory which can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out 32meg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oing an exec call to DOS it is necessary to do a me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memory available.  Then, do a mem_open upon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 SPAWN_DOS is the only function that does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.  After the mem_close and mem_open sequenc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LLOCATE - 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dx,ax=number of bytes to allocate, dx=high word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allocation method, 0=norm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only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 carry  bx=memory mgr handle, use to read/write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y     insufficient memory, or too many allocatio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-bx-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function is called each time a new block of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gister BX is set to normal allocation, then the MEM_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PUT calls must be used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PUT - write to allocat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:si = pt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= put location (index from start of block) 0=start o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bp:si data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rry = error code in -ax- (from EMS/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to transfer data to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EMS or XMS transfers are handl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n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 - read from allocat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p:di = location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= get location (index from start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number of w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   = error code in -ax- (from EMS/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data is read from the start of block for -cx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to transfer data from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EMS or XMS transfers are handl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n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LEASE  - release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 1. convert packet in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garbage collect on both sides of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releases blocks of memory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em_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LOSE - close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just before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turn all memory back to the SYSTE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complished in the LIBRARY_TERMIN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rror_handler will also call this function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causes a direct exit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ALLOCATE - allocate dos memory for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-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 carry  es = segme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</w:t>
        <w:tab/>
        <w:t xml:space="preserve"> = failure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used only if the program want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emory directly.  Is is faster than MEM_GET and ME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limited to DOS memory only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RELEASE - release memory allocated with DOS_ME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es = segment of memor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 = b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OR_EMS:      detects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if CF = 1, no Expanded Memory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F = 0, AH = EMM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H = 0, BX = page fram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changed  AX,B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N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YSTEM - Menu bar display and decode of us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x - pointer to info structure see COMMO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- control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save</w:t>
        <w:tab/>
        <w:tab/>
        <w:t>equ</w:t>
        <w:tab/>
        <w:t>80h</w:t>
        <w:tab/>
        <w:t>;save display data un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restore</w:t>
        <w:tab/>
        <w:t>equ</w:t>
        <w:tab/>
        <w:t>40h</w:t>
        <w:tab/>
        <w:t>;restore display data under bar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display</w:t>
        <w:tab/>
        <w:t>equ</w:t>
        <w:tab/>
        <w:t>20h</w:t>
        <w:tab/>
        <w:t>;display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_valid_key</w:t>
        <w:tab/>
        <w:t>equ</w:t>
        <w:tab/>
        <w:t>10h</w:t>
        <w:tab/>
        <w:t>;wait forever till valid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_bad_key</w:t>
        <w:tab/>
        <w:t>equ</w:t>
        <w:tab/>
        <w:t>08h</w:t>
        <w:tab/>
        <w:t>;wait for key and return unkn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mouse_sim</w:t>
        <w:tab/>
        <w:t>equ</w:t>
        <w:tab/>
        <w:t>04h</w:t>
        <w:tab/>
        <w:t>;do not simulate mouse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l=0   ax=don't care (none key proces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1   ax=proce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2   ax=key (unknown key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3   ax=click row/column (unknown mouse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4   ax=key (abor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N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_SYSTEM - Quick pull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ds:bx = pointer to list of names.  (See list form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ah = main menu index, 0=first item, 1=second, etc. -1=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sub menu item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enu list is displayed on the top line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'main option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'sub option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'sub option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main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'main option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main 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zero between strings is a sub menu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zeros between strings is a new main menu it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zeros is end of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boxed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separator           (if flag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= rows in box       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= columns in box    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record #            (if flag msg_disp &amp; not msg_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box upper left loc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tr to file name    (if flag msg_open and not msg_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tr to msg text     (if flag msg_ram and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flags, se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file selector       (if not flag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= file selector  (if no msg_clo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yes/no response (if msg_yesno flag wa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error code</w:t>
        <w:tab/>
        <w:t xml:space="preserve">  xx02 = code error, flag bits in -bp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x03 =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(decimal) = open error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function displays a boxed messag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All messages are found in memory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the database format for variable leng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A specific message is selected by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atabas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per text mode uses a specia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with records compatible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ength record format. 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a zero.  The record can contain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to point to other topics(records). 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0    space  &lt;- the trigger word must star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    1fh    &lt;- the special character signals start of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     n     &lt;- binary number which is record# 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3+   ...    &lt;- string which is to be highlighted trigg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n    space  &lt;- trigger word is end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bx = minimum value of rand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 = maximum value of rand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ax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ers are restored except for -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- 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(ds:bx)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1   dw  (random se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2   dw  (random se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dw  mask to trun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db  flag  1 = method 1   2=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GET_RANDOM is designed for applications which need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 sequences going independently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unction is used instead of GET_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 - Quick message display in box &amp; wait for keypress (msg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cx = record #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arry set if error reading file on disk. File must b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The display location, colors, and box siz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is obtained from the standard error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_PRIME for selecting file to use.  The messag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ox 10 rows long and 40 columns wide.  It wai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befor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 - Quick message display in box &amp; wait for keypress (msg in 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pointer to message text, zero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The display location, colors, and box siz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 - check if key returned by KEY_READ is a letter from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keycode is a character from A-Z o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keycode is not a character from A-Z o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 - check if key returned by KEY_READ is the ASCII from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keycode is a character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keycode is not a character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OWER - check if key returned by KEY_READ i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1, keycode is not a character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PPER - check if key returned by KEY_READ i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if CF = 1, keycode is not a character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UPPER - converts ascii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upper ca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OWER - converts ascii characte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lower ca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N - Turn the keyboard CAPS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N - Turn the keyboard NUM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N - Turn the keyboard SCROLL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OFF - Turn the keyboard INS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FF - Turn the keyboard CAPS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FF - Turn the keyboard NUM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FF - Turn the keyboard SCROLL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OR_NO - wait for yes or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al - 0=wait for Yes/NO/abort key, and ignor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wait for Yes/No/abort key, and return oth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no carry - al = Yes/No ascii charac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- al = 03 if abort, and others also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KEYBOARD - clears the keyboard's 'type-ahead'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HECK - check if a key is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no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 if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if key is found in buffer it is left there and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- returns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AH = 0  AL = ASCII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H = 1  AL 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UT - put key back into BIO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keyboard buffer is full then the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F_READY - get next key waiting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no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MOUSE -  initializes mouse driver if mou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 carry - mous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- mous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PARMS - determine mouse position &amp;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ZF = 1, no button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ZF = 0, BX = but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0 if set =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1 if set =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2 if set = center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horizontal (x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vertical (y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use positions are expressed as a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R_MOUSE - waits for first keypress or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keycode, BX =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keycode is found it is returned and th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MOUSE - sets the mous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h = text mode 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l = text mode colum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HE_MOUSE - limits mouse's rang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box upper left corner (dh=row,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= box size (bh = number of rows,  bl = 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N - Enable the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FF - Disable the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- read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es:di - point at buffer for string.  Buffer can b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efault display.  pad rest with zero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- color for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- color for edit line at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-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- leng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-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- window column (sta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- flag 01=numbers only 02h=upper case 04=lower case 08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numbers   equ  01h  ;get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upper     equ  02h  ;get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lower     equ  04h  ;get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file      equ  08h  ;get filename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init      equ  10h  ;initialize (do once per str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key_wait  equ  20h  ;input keys till done or unknown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key_check equ  40h  ;input key only if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s_close     equ  80h  ;remove cursor and desel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cx - size of string entered (-1=unknown key in -a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- last key code if  c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ero if gs_key_check and all keys process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buffer length must be equal or greater than the window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string is designed to operate in two modes.  The fi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s in get_string until the string is entered.  This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: ( gs_init,gs_key_wait,gs_close) and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ode allows get_string to poll the keyboar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s.  This mode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ll with gs_init flag and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ll with gs_key_check until string entered or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with gs_close to remove the cursor and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2&amp;3 above only require the flag information in -bl-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et_st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CODE - scan for special keys, determine key type and pro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h=ke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ke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si=pointer to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cx = 0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ke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extended/normal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processing offset (set to normal key if not in table and a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x=-1 then ax = illeg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All keys not in table which have extended flag s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keys are processed using control flag suppl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 - Quick call to get string &amp; retur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cl = max string length (buff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display location (dh=row,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buffer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x = size of string entered, if -1 then illegal key (ax ha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if cx = -1 then cx=illegal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routine calls GET_STRING with som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ull control use GET_STRING instea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EDIT - edit text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bx = window frame size (bh-rows bl=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window position (dh=row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si = data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size of data buffer (must be larger than window by 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  <w:tab/>
        <w:t>ah = -1 (abor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last key press if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set = changes mak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:  1. display window data with cursor, the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keys:  ctrl-c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  = brea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     =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 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  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    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   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   = cursor to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    = cursor to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     = delete char.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   = delete &amp;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      = hyper w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rmal ascii characters are entered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updated.  The state of INS ke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haracters are inserted or overtype occurs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ause a beep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STRING - display text with hyper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i] points to cursor pos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starting row(dh)  starting column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x = box total rows(bh)  box total columns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 (must be msg_text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table line_table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nform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WINDOW_CSTRING was written to be used by WINDOW_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n a window and handle hyper words.  It do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and handles cr/lf characters.  The wind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terminated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portions of the window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triggers are imbedded into the text as two by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od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byte   1fh         &lt;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 byte  (record #)  &lt;-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words must begin and end with a space with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after the first space.  The EDRE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asy way to create HYPER en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must be in a buffer larger than the wind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erts.  It is possible for the text to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lightly and not show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_info table is built from text s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output to callers.  Its intend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processing of hyper trigger word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_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struc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start</w:t>
        <w:tab/>
        <w:t>dw</w:t>
        <w:tab/>
        <w:t>?</w:t>
        <w:tab/>
        <w:t>;ptr to first char.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end</w:t>
        <w:tab/>
        <w:t>dw</w:t>
        <w:tab/>
        <w:t>?</w:t>
        <w:tab/>
        <w:t>;ptr to last char, 0=end of data 0d=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>;                  n=wrap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</w:t>
        <w:tab/>
        <w:tab/>
        <w:t>db</w:t>
        <w:tab/>
        <w:t>?</w:t>
        <w:tab/>
        <w:t>;number of chars (minus hyper triggers,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no</w:t>
        <w:tab/>
        <w:t>db</w:t>
        <w:tab/>
        <w:t>?</w:t>
        <w:tab/>
        <w:t>;line number in range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struc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bl_size</w:t>
        <w:tab/>
        <w:t>equ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abl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ine_struc&lt;?,?,?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PAR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RST - parse first argumen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es:di = location to store par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es:di = (unchanged) parsed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parsed string (0=no more parameter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,dx,ax   are set as specified by the flag value in -b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h = 0 -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single alpha parameter was found of form "\x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x" character was placed in register -bl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ingle numeric parameter was found of form "\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" binary value was placed in register -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ompound alpha parameter of form "\x:yyyy"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-bl- has "x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ompound numeric parameter of form "\x:nnnn"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-bl- has "x" character, dx,ax has value of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found alpha string of form "\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ound value of form "\nnnn". 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nnn was placed in registers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ound alpha string of form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found numeric string of form "nnnn"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of nnnn was placed in registers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PAR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NEXT - parse next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(see PARSE_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(see PARSE_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1 - finds length of a ASCII string at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2 - finds length of a ASCII string at D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I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3 - finds length of a ASCII string at D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BX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 - find the last byte in a string matching register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BX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y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offset from DS:[BX] of the last 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C - find the last byte in n bytes matching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BX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y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offset from DS:[BX] of the last 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 -  search an ASCIIZ string for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point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 if no carry - DI points a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rry - char.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HARC - search n bytes of an ASCII string for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point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no carry - DI points a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rry - char.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RCH - search string1 for the first occurrence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pointing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no carry - DI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rry 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ase is ignored.  Strings must end with null charact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CHC - search a buffer for the firs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pointing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match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no carry - DI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rry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ase is ignored.  Match string in DS:SI must en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RCHC - finds the first match with a target string in a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pointing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BX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, CF; all other flags and regis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case of strings must als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TR -  finds the last match with a target string in a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pointing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no carry - BX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rry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case of strings must als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_CHAR_CHECK - scan target string for 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target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= legal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length of legal ch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invalid character found. ds:si points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CHAR_CHECK - scan string for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si =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length of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list of illegal/che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length of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illegal/check character found.  DS:SI point 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 - changes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C:  changes n-length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 - changes bytes of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C -  changes n bytes of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ENTER - centers string1 in a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length of string2 is determined, then string2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spaces.  String1 is then centered within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trings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FT - left-justifies string1 in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tring2 is first filled with spaces, then string1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string2.  Both strings must be null termina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 - right-justifies a string1 in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tring2 is first filled with spaces, then string1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2.  Both strings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L - remove leading blanks from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R - removes trailing blank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MOVE - remove all occurrences of a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 to remove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 - deletes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offset from DS:[BX] to charact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C - deletes a character from a string of n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curren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offset from DS:[BX] to charact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 - reverses all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C - reverses n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in str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WAP - swaps portions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s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 - sets all bytes of string to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C - sets n bytes of string to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JOIN -  appends string2 at end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 = length of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  = address of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x  = length of string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es:di = new string ptr (unchanged from input DS: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length of joined string at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 - inserts string1 in string2 at 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DS:[SI] pointing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DI] pointing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offset in string2 to inser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uffer containing string2 must b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to the size of string1 plus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 - copy a string to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string's terminating NUL byte is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C - copy CX bytes to an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string's terminating NUL byte 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SETUP - setup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ax =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number of floating variab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es:si = pointer to library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y = error, librar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_type</w:t>
        <w:tab/>
        <w:t>db</w:t>
        <w:tab/>
        <w:t>?</w:t>
        <w:tab/>
        <w:t>;0=88 1=186 2=286 3=386 4=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_chip</w:t>
        <w:tab/>
        <w:t>db</w:t>
        <w:tab/>
        <w:t>?</w:t>
        <w:tab/>
        <w:t>;0=none 1=8087 2=287 3=387 4=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present</w:t>
        <w:tab/>
        <w:t>db</w:t>
        <w:tab/>
        <w:t>?</w:t>
        <w:tab/>
        <w:t>;0=no 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type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mode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_flag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present</w:t>
        <w:tab/>
        <w:t>db</w:t>
        <w:tab/>
        <w:t>?</w:t>
        <w:tab/>
        <w:t>;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_color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seg</w:t>
        <w:tab/>
        <w:t>dw</w:t>
        <w:tab/>
        <w:t>?</w:t>
        <w:tab/>
        <w:t>;segment of c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rows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columns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ype</w:t>
        <w:tab/>
        <w:t>db</w:t>
        <w:tab/>
        <w:t>?</w:t>
        <w:tab/>
        <w:t>;0=old style 1=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_seg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ERMINATE - close out library for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ax = 0 clear screen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1 do 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PU_TYPE - detect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 if 80186/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3 if 3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4 if 4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_HARDWARE - determines if 80x87 math coprocess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code for 80x87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387 (DX or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487 (486DX or 487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processor is present, it is initialized by MATH_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setup - determine type of keybo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l = 0(old style bios)  1(enhanced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OUSE - determines if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0 if no mouse or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NSI - check if ANSI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1 if no ANSI driv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0 if ANS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INFO - determine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:[SI] = video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DX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VID -  determin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 ax = 0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cga digital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cga analog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cga analog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ega colo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ega color 64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cga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ISPLAY_SEGMENT  -  scan for current display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 display mode 3 or 7 must be set and display page mu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display_segm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_DOS - execute a second cop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DOS function 4bh for more information on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S:[SI] points to a nul byte,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econd copy of COMMAND.COM and you ge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passed back to the calling program whe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S:[SI] points to a program name str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ecuted, and control will pass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t the termination of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FLOP_DRIVES - count the number of floppy disk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V_TYPE - determin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drive number (0 =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floppy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INTERCEPT - grab keyboard ab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BREAK_KEY_INTERCEPT traps Ctrl+Break, Ctrl+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lt-Del key sequences. 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s is pressed, the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EY_READ, KEY_IF_READY, KEY_OR_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RESTORE - release keyboard ab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CHECK -  check if break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flags set for je or jz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_TO_DATE - build date for the number of days since Jan 1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:  AX = </w:t>
        <w:tab/>
        <w:t>days elapsed since January 1, 1980 ("numda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TO_ASCII - get ASCII string for specified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CX = month (1 - 12, Januar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month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mo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ay name string is not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TO_ASCII - get string for specifie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CX = day of week (1 - 7, Sund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day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ay name string is not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 - Return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H</w:t>
        <w:tab/>
        <w:tab/>
        <w:t>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</w:t>
        <w:tab/>
        <w:tab/>
        <w:t>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hundredths of second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TIME - Creates a time string of the form HH:MM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DS:SI</w:t>
        <w:tab/>
        <w:tab/>
        <w:t>destination string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dword format ("tim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</w:t>
        <w:tab/>
        <w:tab/>
        <w:t>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</w:t>
        <w:tab/>
        <w:tab/>
        <w:t>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SI points past last store poin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Returns the current SYSTEM date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urrent SYSTEM date, in dw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</w:t>
        <w:tab/>
        <w:tab/>
        <w:t>day-of-the-week (number of days since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Y - Return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Date for which day of week should be determined, in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L</w:t>
        <w:tab/>
        <w:tab/>
        <w:t>day of the week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DATE - Creates a date string of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ab/>
        <w:t>destination string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si points past last character stored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O_DAYS - get number of days between Jan 1, 1980 and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X</w:t>
        <w:tab/>
        <w:tab/>
        <w:t>days elapsed since January 1, 1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