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ME.FORMAT        #       #       #       #       #       #       #       #     R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 WINDOW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P. A. McKenzie 1990, 1991, 1992,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LIMINARIES .......................................... 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C ......................................... 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bo C/C++ / Borland C++ ...........................  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Variables ....................................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Windows 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ties of Windows 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 to Overlapping Windows 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-Level, Child, and Desktop Windows 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Ranks 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ion of Video Hardware 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Coordinates 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ent Area 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Attributes 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 Screen Writes and BIOS Screen Updates .......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Paging 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Codes 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Manager 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DATORY FUNCTIONS AND HEADER FILES 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InitializeSystem() 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WINDOWS 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WLWINDOW structure and WPOINTER structure .....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InitDesktop() 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Initialize() 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_VIDEO_ATTRIBUTE() macro 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types 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WINDOWS 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indowDisplay() function and Explosion Effects 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Multiple Windows 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ING WINDOWS 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Close() 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CloseAll() 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UninitSystem() 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ING WINDOWS ON THE SCREEN 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Center() 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 Window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WINDOW CHARACTERISTICS 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ChangeTextAttribute() 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ChangeBorderAttribute() 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DrawBorder() 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RemoveBorder() 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ResizeHeight() 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ResizeWidth() ..........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TEXT TO WINDOWS 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ll Terminated Write Functions 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WriteString() 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WriteStringAttr() 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WriteCenterString() 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WriteCenterStringAttr() 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WriteStringCC() 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WriteStringCCAttr() 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WriteStringRJ() 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WriteStringRJAttr() ..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Controlled Write Functions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WriteCharacters() 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WriteAttributes() 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WriteCharAndAttr() 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WriteCharactersAttr() 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WriteRepeatAttribute() 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WriteRepeatCharacter() ....................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ted Write Functions 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output is placed in the window 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etWrap() 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Printf() 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PrintfAttr() ..............................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TITLES TO WINDOWS 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TitleTop() 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TitleBottom() 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TitleTopAttr() 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TitleBottomAttr() ............................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CHARACTERS AND ATTRIBUTES FROM WINDOWS ........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ReadCharacters() 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ReadAttributes() 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ReadCharAndAttr() ............................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ING WINDOWS 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Hide() .......................................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COPIES OF A WINDOW 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Copy() .......................................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 Window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ING TEXT IN WINDOWS 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croll() 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crollRegion() 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crollAttr() 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crollRegionAttr() ...........................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ING WINDOWS 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Clear() 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ClearAttr() 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ClearRegion() 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ClearRegionAttr() ............................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WINDOW CONTENTS TO A FILE 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WriteTextToFile() ............................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OWING WINDOWS 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DrawShadow() 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RemoveShadow() ................................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-THRU WINDOWS 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MakeSeeThru() 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MakeNormal() ..................................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AND SLIDING WINDOWS 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Move() 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lide() .......................................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POSITIONING IN WINDOWS 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Maintenance in The C Window Library .......... 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Cursor Shapes 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ChangeCursor() 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MoveCursor() 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GetCursorShape() 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GetCursorPosition() ...........................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WHICH WINDOW OCCUPIES A LOCATION ............... 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Which() .......................................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INPUT FROM WINDOWS 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Manager 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Expressions 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Input ....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Key Value 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Cursor Types and Editing Mode ...............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using a character mask ......................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 Window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Functions .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GetString() 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GetStringAttr() 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GetMaskString() 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GetMaskStringAttr() 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Passwords 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GetPassword() 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GetPasswordAttr() 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GetMaskPassword() 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GetMaskPasswordAttr() 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fined Keystroke Processing 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WLundef_fkey_func and CWLundef_akey_func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 pointers 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ing when to call an undefined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 in a Regular Expression ...... 10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Values To The Input Manager ..........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Options 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REGEXP and the reg_exp_error_fun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pointer 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WLchars_entered_func function pointer .......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Input releated functions 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eStringToMaskString() 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eMaskStringToString() ....................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LD WINDOWS ..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Child Windows with WindowSetParent() ....... 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ion of Child Coordinates 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umerating Child Windows 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ing Window Relationships 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ing Window Ranks ................................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WINDOWS ....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Windows as Viewports 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d and Non-Attributed Virtual Windows ....... 1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Window's Logical Cursor .....................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VIRTUAL WINDOWS 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Initialize() ..............................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ING VIEWPORTS AND CLOSING VIEWPORTS ........... 1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AssignToVirtual() 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of bounds Coordinates 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CloseViewport() ............................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 TEXT TO VIRTUAL WINDOWS .....................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ll Terminated String Functions ................. 1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WriteString() 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WriteStringAttr() 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WriteCenterString() 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WriteCenterStringAttr() ................ 1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WriteStringCC() 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WriteStringCCAttr() .................... 1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WriteStringRJ() 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WriteStringRJAttr() ....................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 Window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Controlled Functions 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WriteCharacters() 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WriteAttributes() 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WriteCharAndAttr() 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WriteRepeatAttribute() ................. 1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WriteRepeatCharacter() .................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ed Write Functions 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String 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Output is Placed 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SetWrap() ......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Printf() 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PrintfAttr() ...........................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CHARACTERS AND ATTRIBUT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WINDOWS .............. 1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ReadCharacters() 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ReadAttributes() .......................... 1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ReadCharAndAttr() .........................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SITIONING THE VIEWPORT ....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PositionViewport() .........................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ING THE VIEWPORTS ............................. 1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crollVirtual() ............................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 VIRTUAL WINDOW CONTENTS TO A FILE ........... 1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WriteTextToFile() .........................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THE LOGICAL CURSOR ........................... 1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MoveCursor() .............................. 1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GetCursorPosition() .......................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ING VIRTUAL WINDOWS ............................ 1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Clear() ................................... 1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ClearAttr() ............................... 1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ClearRegion() ............................. 1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ClearRegionAttr() .........................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ZING VIEWPORTS .................................. 1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Freeze() ...................................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OSING OF VIRTUAL WINDOWS ........................ 1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Close() ................................... 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 Window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MENU SYSTEM ............................ 1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Manager ........................................ 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-UP MENUS ........................................ 1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......................................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POP-UP MENUS ............................... 1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pupCreateMenu() function ................... 1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Popup Menu Entries ...................... 1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ng Multiple Entries ....................... 1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ng a Popup Menu Within a Popup Menu ....... 1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Menu Entries ............................ 1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ing the size of the Virtual Window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Viewport Window ........................... 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FROM POPUP MENUS .......................... 1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pSelectMenu() function ....................... 1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passed to menu function ................ 19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returned to menu manager ............... 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OPTIONS IN POPUP MENUS ...................... 1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pupSetOptions() function ................... 19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Multiple Options ...................... 19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ting Menu Options .......................... 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ING POPUP MENU ENTRIES ........................ 1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ing and Enabling Entries ...................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MENU ENTRY STRINGS ..................... 1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pSetEntryString() function ................... 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ING POPUP MENU ENTRIES ......................... 1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pCheckEntry() ................................ 1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EFINING MENU KEYS ................................ 1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Global Key Defini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opup_key_definition Array ............ 1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Local Key Definitions .................... 2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pupAssignKeys() function ....................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UNDEFINED KEYS ........................... 2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WLpopup_undef_key_func function pointer ..... 2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returned to menu manager ............... 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-INPUT FUNCTION .................................. 2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e CWLglobal_popup_prefu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pointer .............. 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 Window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OSING OF POPUP MENUS ............................ 2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pMenuClose() ................................. 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MENUS .............................................. 2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......................................... 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BAR MENUS .................................. 2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CreateMenu() ................................. 2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Bar Menu Entries ....................... 2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ing Multiple Entries ...................... 2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ng Menu Entries ........................... 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FROM BAR MENUS ............................ 2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SelectMenu() function ......................... 2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passed to menu function ................ 2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returned to menu manager ............... 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OPTIONS IN BAR MENUS ........................ 2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rSetOptions() function ..................... 2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Multiple Options ...................... 2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ting Menu Options .......................... 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ING AND DISABLING BAR MENU ENTRIES ............. 2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ing and Enabling Entries ................... 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MENU ENTRY STRINGS ..................... 2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SetEntryString() function ..................... 2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EFINING MENU KEYS ................................ 2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Global Key Defini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WLbar_key_def Array ................... 2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Local Key Definitions .................... 2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rAssignKeys() function ...................... 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UNDEFINED KEYS ........................... 2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WLbar_undef_key_func function pointer ....... 2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returned to menu manager .................. 2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-INPUT FUNCTION .................................. 2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e CWLglobal_bar_prefunc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ointer ........ 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OSING OF BAR MENUS .............................. 2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MenuClose() function .......................... 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 Window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DOWN MENUS ......................................... 2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......................................... 2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 Menu and Popup Menu levels ...................... 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PULLDOWN MENUS ............................. 2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lldownCreateMenu() function ................ 2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and Inserting menu entries ................ 2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Menu Entries ............................ 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MENU ENTRIES .............................. 2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lldownSelectMenu() function ................ 2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OSING OF PULLDOWN MENUS ......................... 2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BAR MENU FUNCTIONS ............................ 2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POPUP MENU FUNCTIONS .......................... 2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OF PULLDOWN MENU SYSTEM ..................... 2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Definitions for Pulldown Menus ............... 2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FUNCTIONS ................................ 2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AND CHECKING VIDEO PAGES .................... 2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VideoPage() ................................. 2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ActiveVideoPage() function .................... 2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VisibleVideoPage() function ................... 2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STRING WRITING FUNCTIONS .................... 2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WriteString() ............................... 2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WriteStringAttr() ........................... 2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WriteAttributes() ........................... 2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WriteCenterString() ......................... 2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WriteCenterStringAttr() ..................... 2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WriteCharAndAttr() .......................... 2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WriteStringCC() ............................. 2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WriteStringCCAttr() ......................... 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WriteStringRJ() ............................. 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WriteStringRJAttr() ......................... 2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Printf() .................................... 2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PrintfAttr() ................................ 2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CHARACTERS AND ATTRIBUTES FROM THE SCREEN ... 2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ReadCharacters() ............................ 2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ReadAttributes() ............................ 2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ReadCharAndAttr() ........................... 2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 Window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ING BOXES ....................................... 2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DrawBox() ................................... 2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DrawBoxAttr() ............................... 2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AND RESTORING SCREEN IMAGES .................. 2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Save() ...................................... 2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Move() ...................................... 2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Restore() ................................... 2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Free() ...................................... 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ING SCREENS .................................... 2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Screen() .................................... 2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Region() .................................... 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ING SCREENS ................................... 2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ScreenUp() ................................. 2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ScreenDown() ................................2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VIDEO MODE ............................. 2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VideoMode() ................................... 2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NUMBER OF ROWS AND COLUM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CREEN .............. 2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rows .................................... 27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justScreenInfo() ............................ 27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justGlobalData() ............................ 27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VideoRows() ................................ 2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columns ................................. 27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0 column and 80 column modes ................. 27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s higher than 80 columns .................. 2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MANIPULATION ................................. 2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Cursor() ..................................... 2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Cursor() ................................... 2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CursorShape() ................................. 2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CursorPosition() .............................. 2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eCursor() ..................................... 2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Cursor() .................................... 2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Cursor() ..................................... 2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VIDEO INFORMATION ........................... 2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_CONFIG structure ........................... 2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VideoBiosInfo() ............................... 2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D DELAYS ........................................ 2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() .......................................... 2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 Window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FUNCTIONS ..................................... 2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() and nosound() ............................ 2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Sound() ......................................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HANDLING ...................................... 2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WLerror_func function pointer ............... 2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MOUSE WITH THE C WINDOW LIBRARY ............. 2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the Mouse Library ..................... 2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Files .................................... 2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ing the Mou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useInitializeSystem().......... 2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ing off the mouse with MouseRestoreSystem() .. 2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mouse with popup menus ................... 29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up Menu's prefunction for mouse ........... 2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mouse with bar menus ..................... 2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mouse with pulldown menus ................ 2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he mouse defaults ...................... 2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AND VIRTUAL WINDOW MACROS .................... 2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MACROS ......................................... 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p Menu Macros ................................ 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 Menu Macros .................................. 3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ldown Menu Macros ............................. 3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MACROS ........................................ 3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MACROS ..................................... 3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Idle Function ............................ 30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Intercept Function ....................... 3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ing for mouse presses ........................ 3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CODES ......................................... 3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GLOBAL VARIABLES ............................. 3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.................................................. 3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 Window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LIMINA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gratulations on using The C Window Library (CWL); an 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, powerful, inexpensive C user interface librar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we start talking 'C', we will discuss briefly on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mpile and link programs using The C Window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ntroduction is very brief.  For more in dep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make files, project files, link options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nsult the various documentation suppli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that you are work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word/byte alignment scheme was us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ing all the libraries.  In other words, all modu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by The C Window Library were compiled without the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ord/byte alignment switch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ad the README!!.1 and README!!.2 files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changed/corrections that have been made to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/ Quick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ompiling your programs, you must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 MSC is defined.  An example of how you would d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 -Ax -DMSC -Ihfiles prog1.c /link /SE:1000 mcwinx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Ax is the model used for compilation.  The x stand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S for small, M for medium, C for compact, or 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.  The -D option defines a constant, which in this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SC.  You must use the -D switch with MSC as the const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, you will get either syntax errors, link error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time errors.  The -I option tells the compiler that the .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located in a directory on the default driv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iles.  The /link option links the resulting objec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og1.obj) with The C Window Library file mswinx.lib,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stands for S, M, C, or L.  The /SE segment switch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datory switch when linking the CWL libraries.  The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usually used is 1000, but you can experimen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method is to create a make file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grated environment of Quick C or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s Work Bench (PWB) for Microsoft C 6.0+ or Vis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, you can create your make files by selecting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compile, and the libraries you want to lin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etting these integrated environments create the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utomatically.  If you are more advanced you can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ke files by yourself without the aid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  Consult the documentation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 C/TurboC++/Borland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to compile and link programs using the Turbo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, Turbo C++ 1.0 and higher, or Borland C++ 2.0 or high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mmand is to be used for 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C++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cc -mx -Ihfiles prog1.c bcwinx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 C++, Turbo C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cc -mx -Ihfiles prog1.c bcwinx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mx is the model used for compilation.  The x stand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S for small, M for medium, C for compact, or 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.  The -I option tells the compiler that the .h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located in a directory on the default driv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iles.  If you are using Turbo C or Turbo C++, replace b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c or t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ll use the integrated environment, you must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 file.  This project file specifies the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s, object code modules, and libraries tha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ed in to produce an executable file.  If you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 C Version 2.0 integrated environment, you must/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yourself.  If you use the Turbo C++ or Borland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ted environment, use the automatic Projec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use make files to link in your program. 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that the desired library from The C Window Librar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use the TCC.EXE (or BCC if you ar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C++) command line compiler with the desired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on the command line.  Consult the Turbo C/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on using make files and using the integ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structure alignment was used to compi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, which is byte 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using the TCC.EXE (BCC.EXE) command line i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c -mm -G -r -ihfiles prog1.c bcwin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mmand line uses -mm for the mediu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, -G to optimize for speed, -r for usage of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, and -i to tell the compiler that the header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located in a directory on the default driv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lobal variables used by The C Window Library follow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ent naming convention.  All global variables star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ree letters 'CWL'.  For instance, CWLscreen_row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variable in The C Window Library to denote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ows visible on the screen.  This naming convention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there is virtually no chance that you will inve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name in your program that matches one u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  If you stay away from starting your user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with 'CWL', duplication is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global variables are stored in the CWLGLOB.H header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urious, you can peruse this file to see w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variabl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ng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indow is an area of the screen that is separat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from the other areas of the screen.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, you can scroll, write text, delete text, etc.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section of the screen.  An example of window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programs are the resident memory utiliti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 up on the screen when invoked, and restore the tex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original state when the resident applic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d.  Sidekick is a good example of what you can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windows.  As a matter of fact, most profess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use windows in some manner.  Some applications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to make pulldown menus i.e. the integ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in the Borland compilers.  Other appl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text editors and word processors use window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nd edit a files contents.  With The C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, you can create professional looking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easily and without worrying about the tricky deta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window management.  At your disposal are tools tha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you create pull-down menus, popup menus, bar menu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fas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ties of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should have the following properti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ore than one window can be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indows are allowed to overlap without disturb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the windows undern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window that is under a pile of windows can be brou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window that is under a pile of windows can be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ithout interfering with oth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indows can be disposed of when not needed, and era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screen.  When erased,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underneath the window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indows can be written to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window application should automatically det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of video hardw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window functions should return an error if some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e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          The C Window Library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to Overlapping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 Window Library, if a window does overlap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, this overlap will be displayed on the phys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The C Window Library allows you to direct outpu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window at any time.  When output is written to a wind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 contents are updated in memory, but on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ble portions of the window will be upda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-Level, Child, and Desktop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L 3.0 now supports child windows.  Child window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that are embedded in other windows.  The window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ild is embedded in is called the parent window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ld window is completely dependent on the parent when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s to position, hiding, and closing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 window is moved, the child is also moved.  A ch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can also have child windows.  You can have up to 2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ld windows for each window.  The maximum number of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tal cannot exceed 32,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window is not a window that you defined as a ch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, it is called a top-level window.  The main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ll top-level windows are children of is call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ktop window.  Top-level windows are childre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ktop window.  A sibling window is a child window tha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parent as another chil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Ran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ank order of the windows on the screen will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window has priority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with lower rank numbers overlap windows with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k numbers.  The lowest rank number is 1, and the high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254 and 255 for top-level windows and child window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ively.  If a new window is opened with the same r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as another previously opened window, the new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over the rank position, and the previous window's r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creased by 1.  If there is a window with the same r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previous window's new rank, its rank is increased by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 When a window is closed, all windows with a higher r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are decreased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          The C Window Library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hild windows, the rank determines the priorit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within the parent.  For example, a child window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k of 1 will overlap another sibling window with a ran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or higher.  Therefore knowing the rank numb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does NOT determine the priority, unless the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op-level windows, or the windows are siblings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parent window.  CWL has rank testing functio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use instead of comparing ranks 'blindl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may be assigned different ranks if ther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owed window.  If a window is shadowed, the shadow eff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ctually a secondary window that is always ranked 1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actual window.  More will be stated on thi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ion of Video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 Window Library, automatic detection of the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video hardware is necessary.  Since The C Window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write directly to screen memory, the starting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of screen memory must be known.  Depending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adapter, the starting address of screen memor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.  For monochrome systems, the starting addre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from a color system.  If the window routines th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y are writing to a color system instead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 system, crazy things will probably happen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adapters, The C Window Library will detect the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the starting address of screen memory to a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, so there is no need to specify the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Coordin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sition on the screen can be specified as a pai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.  These numbers will denote the row and colum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ired position.  Rows and columns are numbered from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aximum row or column number.  The upper left h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 of the screen would be at row 0, column 0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icity, row y, column x will be abbreviated as (y,x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sition (0,0) is called  the hom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when specifying a position in a window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is numbered relative to the window itself.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ter where a window resides on the screen, the upper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of the window is (0,0), the second row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s row 1, the fourth column is column 3, etc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coordinates are called window relative coordin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ome window functions that require you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al screen (absolute) coordinates, but for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, a window relative position would be needed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          The C Window Library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(0,0)                                              (0,79)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</w:t>
      </w:r>
      <w:r>
        <w:rPr/>
        <w:t>Valid Absolute Screen Coordinates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</w:t>
      </w:r>
      <w:r>
        <w:rPr/>
        <w:t>For 80 x 25 Screen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This window opened at absolute (12,15)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V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���������������������</w:t>
      </w:r>
      <w:r>
        <w:rPr/>
        <w:t>Ŀ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�</w:t>
      </w:r>
      <w:r>
        <w:rPr/>
        <w:t>(0,0)          (0,29)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�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�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�</w:t>
      </w:r>
      <w:r>
        <w:rPr/>
        <w:t>(14,0)        (14,29)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���������������������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(24,0)                                            (24,79)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L also supports positioning a window partial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ly outside of the desktop by using negative coordin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ositive coordinates that exceed the desktop heigh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hild windows, the position is relative to the pa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, and not to the screen itself.  The parent acts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mini desktop window'.  The child window can als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ed partially outside of the parent window, how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portion of the child window that will be vi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the portion that is within the 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ent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ient area of window is where all text is display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.  This does not include the borders.  The con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lient area is important for some child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Attrib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 Window Library, a window can have an assort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lors for text and background.  Each character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the screen has its corresponding 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.  The attribute byte is an 8-bit quantit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a character's color, intensity, and blink stat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the attribute byt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 6  5  4  3  2  1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B � bground �I�fground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4          The C Window Library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 is the blink bit and the I is the intensity bit. 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thru 2 is a color code for the foreground (text) col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4 thru 6 determine the color code for the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creen)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blink bit is 1, then the character will blink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nsity bit is on, the character will appear brigh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usual.  Some monitors cannot display high intens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, so the intensity bit may not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brightnes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a list of color values along with the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re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  Color     �    Value 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Black     �     8     G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Blue      �     9     Light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Green     �    10    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Cyan      �    11     Light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Red       �    12     Light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Magenta   �    13    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Brown     �    14     Ye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White     �    15     Intense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video system is a monochrome system, the color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above will give unpredictable results if not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fully.  Monochrome systems also have an underline m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olor systems (unless if you program the EGA or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ers) cannot display.  Upcoming is a list of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that should work on monochrome systems along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display that will be produ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         Background     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display          0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line           0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Video        0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 Video       7 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programming a monochrome system, you can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of the colors not supported to black and wh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s supported on the monochrome system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you can change the light green color's valu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to 7.  Now if light green is selected as a fore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and the background color is black, you will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video display on a monochro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Screen Writes and BIOS Screen Up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he C Window Library writes directly to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 This results in very fast screen output. 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5          The C Window Library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ever wondered how commercial programs can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so rapidly on the screen, direct screen writ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jor reason.  The disadvantage of writing direct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is that it is ill-behaved with program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Windows or Quarterdeck's DesQView (alth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386 running on a 386 or higher machine is w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ved with direct screen writes).  Also on some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, the screen output is so fast that the vide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s "snow" on the screen.  However, The C Window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utomatically detect whether "snow" should be chec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writing directly to the screen.  The old IBM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Adapters suffer from this problem, but most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ers including monochrome, Hercules, EGA, VGA, and ne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A's do not suffer from this problem.  When check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w, the screen writes are not as fast as when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w checking, but it is fast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method of updating the screen is by making a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video functions contained in the ROM BIOS.  BI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s for Basic Input Output System.  The BIOS prov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 that are needed for the operation of the compu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se routines are video functions needed to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nd attributes, move the cursor, and scr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s of the screen.  Using the BIOS instead of wr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to screen memory results in much slower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, but will be compatible with programs like Microso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and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 Window Library, you are allowed to use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Pa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most video display adapters have enough memo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 more than one screen of characters,  these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ers will support multiple video pages.  With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pages, you can write to a hidden video page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entire video page instantaneously. Th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er that does not support video paging is the Monochr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dapter (MDA).  All CGA's, EGA's and VGA's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video pages.   The maximum number of pages a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upport is determined by the amount of RAM includ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deo board, and the maximum number of charac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displayed on each page.  A list of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video pages in each mode for each car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OS        Mode                               Max.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       Type           Adapter            of p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       ----           -------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,1         Text        CGA, EGA, VGA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,3         Text        CGA,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GA, VGA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       Text        MDA, Hercules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GA, VGA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6          The C Window Library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 Window Library, the video page display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s called the visible page.  When creating a wind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page number is recorded.  When updating window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page number where the window resides is used to 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to the appropriate video page.  There ar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in The C Window Library that allow you to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pages.  With these routines, you can creat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phisticated user interfaces.  If you are using a cl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cules Monochrome adapter, you may have access to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video page.  The original Hercules card has only one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ext memory.  The problem of accessing the other pag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one cards is that there is no universal wa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how many pages that the card has. 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an application that targets a specific Hercules cl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, and you want to take advantage of the multiple p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odify a global variable that contains the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available video pages, as well as the arra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segment:offset of each video page.  Mak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he full documentation for the card, or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-hand the number of pages and their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ost of The C Window Library func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Lerror_code, which is a global integer variable, is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 error number when a function cannot be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out this documentation, you are to assum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Lerror_code is set to any error condition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ed for each function.  The CWLerror_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IS NOT reset when a function has been comp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 manager is the code in The C Window Librar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s window initialization, movement, coloring, and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that control window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7          The C Window Library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ATORY FUNCTIONS AND HEADE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mandatory function is WindowInitializeSystem(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ed below.  The cwlwin.h header file must be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module that will call functions included in The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Library.  This means that on the first line of any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hat will call any window functions, you must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System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MUST be called before any other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in The C Window Library.  This function also 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variables, so it is also mandatory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System() before accessing any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defined by The C Window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System() detects the type of vide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, the number of rows and columns that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displays, and initializes data structur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   /* Initialization function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w it is safe to use C Window Library function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lobal variable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return value for WindowInitializeSyst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8          The C Window Library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ING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ill now look how a window is created by defin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LWINDOW, WPOINTER, and using the WindowInitDesktop(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WLWINDOW structure and WPOINTER structure po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window is created, the upper left hand colum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, the width, height, etc. must be recorded.  It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tedious if for every function call that acts on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we have to specify width, height, upper left h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, etc. as function parameters.  The C Window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iently has a structure called CWLWINDOW,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pointer called a WPOINTER to alleviat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window is created, its characteristics are sto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WLWINDOW structure, and most functions require that a po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is structure be passed.  This pointer is call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.  By only referring to the WPOINTER, argument l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unctions become much sho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Deskto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InitDesktop() function saves the base screen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ktop window.  This MUST be called prior to creating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.  Here is a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WindowInitDesktop(in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ge argument is the video page of the base scre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.  If you are creating windows that will be manipu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video page 0, you must call WindowInitDesktop() with 0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 /* Initialize global variabl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 /* Save video page 0's base screen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9           The C Window Library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ost applications, the initial screen page is page 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it is safer to use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Lactive_page (explained in the IMPORTANT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section) to determine the page. 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video pages in an application, the new pag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initialized with WindowInitDesktop() so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manager updates the screen properly when mo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, hiding windows, etc.  This function must b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once in an application for each screen pag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s for WindowInitDesktop()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 No error occurred.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HEAP_MEM     � Not enough memory to allocate.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AX_WINDOW      � Too many windows defined.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DISPLAY_PAGE� Video page does not exist.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function is WindowInitialize().  This function 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a window with the position on the screen or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to place the window, width, height, colors, and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.  If successful, this function returns a new WPO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 NORM  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(DESKTOP_WINDOW,BORDER,0,0,30,15,N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RM,SINGLEBOX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bove example, we have defined a variable w as h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POINTER type.  This variable will ultimately point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CWLWINDOW structure.  The first argument is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's parent window.  If the window is a top-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, the first argument is DESKTOP_WINDOW.  If th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child, the first argument is the WPOINT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 window.  The second argument to WindowInitialize(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stant called BORDER.  This tells the window manager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0          The C Window Library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 desired is going to have a border.  If no b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desired, the constant would be NOBORDER. The thir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th arguments tells the window manager the row and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creen where the upper left corner of the window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ocated.  Since the upper left corner of the screen is 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, column 0, the upper left hand corner of the window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at the upper left corner of the video scree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th and sixth arguments denote the width and the heigh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.  DO NOT INCLUDE THE BORDERS (if any) TO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DTH AND HEIGHT OF THE WINDOW.  Our window will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 of 30 characters and a height of 15 character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nth and eighth arguments are the video attribut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of the window and the border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argument tells us what type of border th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ve.  We use the constant SINGLEBOX to tell th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that we want a window with a border made u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is no error, WindowInitialize() returns a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is an error, WindowInitialize() return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_NULL_PTR (a null window pointer) and sets CWLerror_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HEAP_MEM     � Not enough memory to allocate.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AX_WINDOW      � Too many windows defined.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WINDOW      � Parent Window does not exist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though there is a structure type called CWLWINDOW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always use the pointer to the structure (WPOIN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the CWLWINDOW structur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_VIDEO_ATTRIBUTE()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e use of the macro CREATE_VIDEO_ATTRIBUTE()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 example to create an integer represen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ground and background colors.  This macro uses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as the background color, and the second argumen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eground color.  In the above example we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 called NORM which uses CREATE_VIDEO_ATTRIBUTE(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black background and a white foreground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.  Note that the colors are denoted by capit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appended with an underscore character (_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1          The C Window Library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se of use, There are predefined constants fou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definitions of common border types.  These consta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Type        Visual    Box Type        Visua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����</w:t>
      </w:r>
      <w:r>
        <w:rPr/>
        <w:t>ͻ  �                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OUBLEBOX       �    �  � HATCHBOX2       �    �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�    �  �                 �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����</w:t>
      </w:r>
      <w:r>
        <w:rPr/>
        <w:t>ͼ  �                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����</w:t>
      </w:r>
      <w:r>
        <w:rPr/>
        <w:t>Ŀ  �                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INGLEBOX       �    �  � HATCHBOX3       �    �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�    �  �                 �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������  �                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����</w:t>
      </w:r>
      <w:r>
        <w:rPr/>
        <w:t>͸  �                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IXEDBOX1       �    �  � SOLIDBOX1       �    �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�    �  �                 �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����</w:t>
      </w:r>
      <w:r>
        <w:rPr/>
        <w:t>;  �                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����</w:t>
      </w:r>
      <w:r>
        <w:rPr/>
        <w:t>ķ  �                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IXEDBOX2       �    �  � SOLIDBOX2       �    �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�    �  �                 �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����</w:t>
      </w:r>
      <w:r>
        <w:rPr/>
        <w:t>Ľ  �                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������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ATCHBOX1       �    �  � BLANKBOX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�    �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������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</w:t>
      </w:r>
      <w:r>
        <w:rPr/>
        <w:t>--------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OTTEDLINE     |      |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</w:t>
      </w:r>
      <w:r>
        <w:rPr/>
        <w:t>|      |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</w:t>
      </w:r>
      <w:r>
        <w:rPr/>
        <w:t>|      |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</w:t>
      </w:r>
      <w:r>
        <w:rPr/>
        <w:t>--------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here are predefined border types in The C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, you can define your own types.  The window b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re represented by an 8 byte character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haracter in this string refers to a border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used in drawing the window border.  A list of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position in the string stands for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               Repres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         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Upper left corner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Top line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   Upper right corner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        Left side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         Right side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          Bottom left corner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          Bottom line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          Bottom right corn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2          The C Window Library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aracter string is sent to the window functio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for a string of box drawing characters. 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your own customized set of characte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MYBOXCHARS  "+-+||+-+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BOXCHARS is a literal string of box drawing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rules of box drawing characters defined abov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left hand corner of the box is the plus sign,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s the hyphen, the upper right and corner is the 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, the left side is a pipe character, as is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, and the bottom part of the box is defined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per part.  Then you would use it in a call to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that asks for a box drawing str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= WindowInitialize(DESKTOP_WINDOW,BORDER, ... ,MYBOXCHA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...' are the other arguments that you would n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for the WindowInitializ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3          The C Window Library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ING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we will display the window we created in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Display() function and Explosion Eff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Display() function displays a window.  Here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example with WindowDisplay() added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 NORM  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BORDER,0,0,20,15,N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to WindowDisplay() is the wind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, in our case, w is the window.  The second arg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rank order of the window.  Since the rank order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 is 1, this window will lie on top of all window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another window is opened with a rank of 1.  Reme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window with a rank number n will have sibling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rank n-1, n-2,...,1 to be displayed on top of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top-level windows are siblings o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.  You can change the rank order of a window at any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calling WindowDisplay() with a different ran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ird argument to WindowDisplay() is the explo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 of the window when it is displayed. 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16 ways to explode a window on the 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ed from 0 thru 15.  Here is an overview o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Constant   Value      Effec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NOEFFECT    �   0   � 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�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�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�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�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�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�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�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4          The C Window Library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Constant   Value      Effec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XPLODE        �   1   � 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�     </w:t>
      </w:r>
      <w:r>
        <w:rPr/>
        <w:t>^     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�     </w:t>
      </w:r>
      <w:r>
        <w:rPr/>
        <w:t>|     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�</w:t>
      </w:r>
      <w:r>
        <w:rPr/>
        <w:t>&lt;--     --&gt;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�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�     </w:t>
      </w:r>
      <w:r>
        <w:rPr/>
        <w:t>|     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�     </w:t>
      </w:r>
      <w:r>
        <w:rPr/>
        <w:t>v     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ONTRACT       �   2   � 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�     </w:t>
      </w:r>
      <w:r>
        <w:rPr/>
        <w:t>|     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�     </w:t>
      </w:r>
      <w:r>
        <w:rPr/>
        <w:t>|     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�     </w:t>
      </w:r>
      <w:r>
        <w:rPr/>
        <w:t>v     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�</w:t>
      </w:r>
      <w:r>
        <w:rPr/>
        <w:t>--&gt;     &lt;--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�     </w:t>
      </w:r>
      <w:r>
        <w:rPr/>
        <w:t>^     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�     </w:t>
      </w:r>
      <w:r>
        <w:rPr/>
        <w:t>|     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�     </w:t>
      </w:r>
      <w:r>
        <w:rPr/>
        <w:t>|     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RICKS         �   3   � 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��     �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� �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�     �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�        �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�  �  �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��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     </w:t>
      </w:r>
      <w:r>
        <w:rPr/>
        <w:t>^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IDDLEROWOUT   �   4   �       �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     </w:t>
      </w:r>
      <w:r>
        <w:rPr/>
        <w:t>v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OPBOTTOMIN    �   5   �  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     </w:t>
      </w:r>
      <w:r>
        <w:rPr/>
        <w:t>v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     </w:t>
      </w:r>
      <w:r>
        <w:rPr/>
        <w:t>^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OPDOWN        �   6   �  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     </w:t>
      </w:r>
      <w:r>
        <w:rPr/>
        <w:t>|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     </w:t>
      </w:r>
      <w:r>
        <w:rPr/>
        <w:t>v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     </w:t>
      </w:r>
      <w:r>
        <w:rPr/>
        <w:t>^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OTTOMUP       �   7   �       |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5          The C Window Library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Constant   Value      Effec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MIDDLECOLOUT   �   8   �      </w:t>
      </w:r>
      <w:r>
        <w:rPr>
          <w:rtl w:val="true"/>
        </w:rPr>
        <w:t>ڿ</w:t>
      </w: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    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    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  </w:t>
      </w:r>
      <w:r>
        <w:rPr/>
        <w:t>&lt;-��-&gt;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    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    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    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LEFTRIGHTIN    �   9   �  </w:t>
      </w:r>
      <w:r>
        <w:rPr>
          <w:rtl w:val="true"/>
        </w:rPr>
        <w:t>ڿ      ڿ</w:t>
      </w:r>
      <w:r>
        <w:rPr/>
        <w:t xml:space="preserve">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��      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��      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��</w:t>
      </w:r>
      <w:r>
        <w:rPr/>
        <w:t>-&gt;  &lt;-��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��      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��      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��      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LEFTTORIGHT    �  10   �      </w:t>
      </w:r>
      <w:r>
        <w:rPr>
          <w:rtl w:val="true"/>
        </w:rPr>
        <w:t>ڿ</w:t>
      </w: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    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    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    ��</w:t>
      </w:r>
      <w:r>
        <w:rPr/>
        <w:t>-&gt;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    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    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    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RIGHTTOLEFT    �  11   �      </w:t>
      </w:r>
      <w:r>
        <w:rPr>
          <w:rtl w:val="true"/>
        </w:rPr>
        <w:t>ڿ</w:t>
      </w: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    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    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  </w:t>
      </w:r>
      <w:r>
        <w:rPr/>
        <w:t>&lt;-��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    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    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    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LIDELEFT      �  12   �  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�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�    ����</w:t>
      </w:r>
      <w:r>
        <w:rPr/>
        <w:t>Ķ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�    �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�    �</w:t>
      </w:r>
      <w:r>
        <w:rPr/>
        <w:t>&lt;��Ķ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�    �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�    ����</w:t>
      </w:r>
      <w:r>
        <w:rPr/>
        <w:t>Ķ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�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���������</w:t>
      </w:r>
      <w:r>
        <w:rPr/>
        <w:t>ͼ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LIDERIGHT     �  13   �  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�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����</w:t>
      </w:r>
      <w:r>
        <w:rPr/>
        <w:t>Ŀ    �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�    �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���</w:t>
      </w:r>
      <w:r>
        <w:rPr/>
        <w:t>&gt; �    �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�    �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������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�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���������</w:t>
      </w:r>
      <w:r>
        <w:rPr/>
        <w:t>ͼ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6          The C Window Library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LIDEDOWN      �  14   �  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�  � �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�  � </w:t>
      </w:r>
      <w:r>
        <w:rPr/>
        <w:t>V �  �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�  ����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�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�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���������</w:t>
      </w:r>
      <w:r>
        <w:rPr/>
        <w:t>ͼ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LIDEUP        �  15   �  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�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�  ���</w:t>
      </w:r>
      <w:r>
        <w:rPr/>
        <w:t>Ŀ  �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�  � 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�  � </w:t>
      </w:r>
      <w:r>
        <w:rPr/>
        <w:t>^ �  �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�  � �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�  ���������</w:t>
      </w:r>
      <w:r>
        <w:rPr/>
        <w:t>ͼ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our effects, SLIDELEFT, SLIDERIGHT, SLIDEUP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DEDOWN slide a window that is initially out of view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ktop window or the parent window into view.  Not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trations above use boxes with single lines to deno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window, and the double box lines represent the desk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rent window for the SLIDE...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s for WindowDisplay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 No error occured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WINDOW      � Window does not exist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Multiple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creating multiple windows you can change the r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window by calling WindowDisplay() with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k number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BLUEONBLACK  CREATE_VIDEO_ATTRIBUTE(BLACK_,BLUE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REDONBLACK   CREATE_VIDEO_ATTRIBUTE(BLACK_,RED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GREENONBLACK CREATE_VIDEO_ATTRIBUTE(BLACK_,GREEN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7          The C Window Library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POINTER w1,w2,w3; /* pointers to a window structur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1 = WindowInitialize(DESKTOP_WINDOW,BORDER,0,0,30,1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LUEONBLACK,NORM,SINGLEBO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define second window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2 = WindowInitialize(DESKTOP_WINDOW,BORDER,3,3,30,1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DONBLACK,NORM,DOUBLEBO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define third window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3 = WindowInitialize(DESKTOP_WINDOW,BORDER,6,6,30,1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REENONBLACK,NORM,SINGLEBO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1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2,2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3,3,NOEFF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2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3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1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bove program, w1, w2, and w3 are displayed with r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of 1, 2, and 3, respectively.  The ordering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1 will overlay w2, and w2 will overlay w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after the windows w1, w2, and w3 are init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they are redisplayed by making another cal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Display().  You can redisplay a window and change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k by calling the WindowDisplay() function again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w2 is redisplayed with a rank of 1.  This prom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2 to the top of the stack of displayed windows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 window, and demotes w1 with a rank of 2.  Each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window has a unique rank number.  The window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s track of conflicts in rank numbers, and adjus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structures involved in maintaining the window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order.  Therefore, there is really no need for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whether a rank number is us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cro GET_KEY() pauses the program until you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8          The C Window Library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OSING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section, we will discuss clos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Clos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Close() function removes the window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(if it is displayed) and deallocates all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by the window.  This effectively renders the WPO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less unless it is assigned to another window,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s creat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WindowClose(WPOINTER w, int eff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window.  The second argu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al effect to use when closing the window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is only meaningful if the window is visible. 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effects refer back to the DISPLAYING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BLUEONBLACK  CREATE_VIDEO_ATTRIBUTE(BLACK_,BLUE_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REDONBLACK   CREATE_VIDEO_ATTRIBUTE(BLACK_,RED_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GREENONBLACK CREATE_VIDEO_ATTRIBUTE(BLACK_,GREEN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POINTER w1,w2,w3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1 = WindowInitialize(DESKTOP_WINDOW,BORDER,0,0,30,1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LUEONBLACK,NORM,SINGLEBO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define second window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2 = WindowInitialize(DESKTOP_WINDOW,BORDER,3,3,30,1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DONBLACK,NORM,DOUBLEBO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define third window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3 = WindowInitialize(DESKTOP_WINDOW,BORDER,6,6,30,1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REENONBLACK,NORM,SINGLEBO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Display(w1,1,NOEFFEC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Display(w2,2,NOEFFEC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Display(w3,3,NOEFF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9          The C Window Library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Display(w2,1,NOEFFEC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Display(w3,1,NOEFFEC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Display(w1,1,NOEFFEC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Close(w2,NOEFFEC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Close(w3,NOEFFEC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Close(w1,NOEFFEC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above calls WindowClose() on all thre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s for WindowClos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 No error occured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WINDOW      � Window does not exist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CloseAll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CloseAll() function acts just like WindowClos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except that all windows are destroyed on a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page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WindowCloseAll(int page, int eff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ge argument is the video page of where the window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.  Remember that The C Window Library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windows on video pages other than page 0 (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).  The effect argument is the special effect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losing the window.  Refer to DISPLAYING WINDOW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of special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0          The C Window Library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BLUEONBLACK  CREATE_VIDEO_ATTRIBUTE(BLACK_,BLUE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REDONBLACK   CREATE_VIDEO_ATTRIBUTE(BLACK_,RED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GREENONBLACK CREATE_VIDEO_ATTRIBUTE(BLACK_,GREEN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POINTER w1,w2,w3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1 = WindowInitialize(DESKTOP_WINDOW,BORDER,0,0,30,1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LUEONBLACK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define second window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2 = WindowInitialize(DESKTOP_WINDOW,BORDER,3,3,30,1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DONBLACK,NORM,DOUB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define third window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3 = WindowInitialize(DESKTOP_WINDOW,BORDER,5,5,30,1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REENONBLACK,NORM,SINGLEBO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1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2,2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3,3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CloseAll(0,NOEFFECT);  /* close all the window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above calls WindowCloseAll() to close all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WindowClose() for retur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UninitSystem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UninitSystem() frees any memory tha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ed by The C Window Library functions.  This inclu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used for windows, virtual windows, menus, and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reas used for temporary storage.  This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called right before termination of a program. 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 the MSDOS operating system frees any allocated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program terminates, it is still a good idea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UninitSystem().  A prototype of this fun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WindowUninitSystem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1          The C Window Library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ENTERING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 Window Library allows easy centering of window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ent or deskto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Cente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Center() function centers a window on the paren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ktop window vertically, horizontally, or both.  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WindowCenter(WPOINTER w, int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window to center, and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tells whether to center the window horizont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ically, or both.  The options argument must be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                 Type of centering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VERTCENTER               � vertical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HORIZCENTER              � horizontal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VERTCENTER | HORIZCENTER � both horizontal and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� </w:t>
      </w:r>
      <w:r>
        <w:rPr/>
        <w:t>vertical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e bitwise OR (|) between the constants VERTCENT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IZCENTER for both horizontal and vertical cente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can be used on hidde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(DESKTOP_WINDOW,BORDER,0,0,10,10,N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2          The C Window Library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Center(w,VERTCENTER);  /* center vertically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Move(w,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Center(w,HORIZCENTER); /* center horizontally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Move(w,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Center(w,VERTCENTER | HORIZCENTER); /* center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horizontal and vertical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Close(w,NOEFFEC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Values for WindowCente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 No error occured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WINDOW      � Window does not exist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3          The C Window Library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ING WINDOW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section, we will discuss changing th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s, border style, and the window's height an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ChangeTextAttribut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changes the attribute of the text por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.  The text portion is the inside of the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WindowChangeTextAttribute(WPOINTER w, int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w is the WPOINTER to change the text attribut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is the new color.  You ca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_VIDEO_ATTRIBUTE() macro to define 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REVERSE CREATE_VIDEO_ATTRIBUTE(WHITE_,BLACK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BORDER,0,0,1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ChangeTextAttribute(w,REVERS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Values for WindowChangeTextAttribut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 No error occured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WINDOW      � Window does not exist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4          The C Window Library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ChangeBorderAttribut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changes the video attribute of the bord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.  If the window does not have a border, noth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.  Here is a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WindowChangeBorderAttribute(WPOINTER w, int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w is the WPOINTER to change the border attribut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is the new color.  You ca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_VIDEO_ATTRIBUTE() macro to define 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REVERSE CREATE_VIDEO_ATTRIBUTE(WHITE_,BLACK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(DESKTOP_WINDOW,BORDER,0,0,1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ChangeBorderAttribute(w,REVERS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values for WindowChangeBorderAttribut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 No error occured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WINDOW      � Window does not exist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DrawBorde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change the border type, or draw a border o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bordered window by calling the WindowDrawBorde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5          The C Window Library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WindowDrawBorder(WPOINTER w, char *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window we want to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 of.  The second argument is a string of b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This string denotes the type of border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should now have.  In the example given below, w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d with a SINGLEBOX border, but WindowDrawBorde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is to a DOUBLE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DrawBorder() function is also used to draw bor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borderless windows.  When drawing borders on a NOB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, the window must not have any of its sides tou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ges of the physical screen.  In other word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must "have room" for a border to be drawn.  If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 room to draw the border, there is no chang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REVERSE   CREATE_VIDEO_ATTRIBUTE(WHITE_,BLACK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(DESKTOP_WINDOW,NOBORDER,2,2,1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VERSE,REVERSE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rawBorder(w,DOUBLEBOX);  /* Draws a doubl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round NOBORDER window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values for WindowDrawBorde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 No error occured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WINDOW      � Window does not exist.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HEAP_MEM     � Mot enough memory to allocate.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6          The C Window Library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RemoveBorde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removes a border from a bordered window. 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WindowRemoveBorder(WPOINTER 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window does not have a border, nothing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REVERSE   CREATE_VIDEO_ATTRIBUTE(WHITE_,BLACK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(DESKTOP_WINDOW,BORDER,0,0,1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VERSE,REVERSE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RemoveBorder(w);  /* Removes the double box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ORDERed window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s for WindowRemoveBorde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 No error occured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WINDOW      � Window does not exist.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HEAP_MEM     � Mot enough memory to allocate.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ResizeHeight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changes the inside (text portion) heigh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.  Here is a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indowResizeHeight(WPOINTER w, int newheight, int anch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height argument is the new height of the window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chor argument determines which side to "hold down"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 is being res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7          The C Window Library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anchor is ANCHORTOP, the top line of the window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d in its current position and the window is res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ly.  If anchor is ANCHORBOTTOM, the bottom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s held and the window is resiz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is text in the window, the text will be trun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window is made shorter (unless the window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port to a virtual window.  Virtual windows are discu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VIRTUAL WINDOW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(DESKTOP_WINDOW,BORDER,0,0,1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ResizeHeight(w,15,ANCHORTOP); /* height now is 15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ResizeHeight(w,5,ANCHORBOTTOM);/* height is now 5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s for WindowResizeHeigh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 No error occured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WINDOW      � Window does not exist.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HEAP_MEM     � Mot enough memory to allocate.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ResizeWidt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changes the inside (text portion) width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Here is a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indowResizeWidth(WPOINTER w, int newwidth, int anch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width argument is the new width of the window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chor argument determines which side to "hold down"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 is being res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8          The C Window Library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anchor is ANCHORLEFT, the left side of the window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d in its current position and the window is res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ly.  If anchor is ANCHORRIGHT, the right si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 is held and the window is resiz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is text in the window, the text will be trun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window is made shorter (unless the window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port to a virtual window.  Virtual windows are discu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VIRTUAL WINDOW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(DESKTOP_WINDOW,BORDER,0,0,1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ResizeWidth(w,15,ANCHORLEFT);/* width is now 15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ResizeWidth(w,5,ANCHORRIGHT);/* width is now 5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s for WindowResizeWidth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 No error occured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WINDOW      � Window does not exist.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HEAP_MEM     � Mot enough memory to allocate.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9          The C Window Library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ING TEXT TO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various functions that will write text to a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unctions are divided into two groups:  Functio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null terminated string, and functions that re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ngth of the string of characters to write to b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ici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 Terminated Write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riteString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WriteString() function writes a null term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of characters to a window at a specified row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of the window.  If the string is too long to fi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undaries of the window, the string is clip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runcated) to fit in the boundaries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indowWriteString(WPOINTER w, char *string, int 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window to write the string to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argument is the null terminated string to writ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 and fourth arguments are the row and colum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to place the string.  The video attribute us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the string is the video attribute of the insi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BORDER,0,0,2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=0;i&lt;=9;i+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WriteString(w,"Hello World",i,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0          The C Window Library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example writes the string "Hello World" to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 the window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s for WindowWriteString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 No error occured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WINDOW      � Window does not exist.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WINDOW_BOUND    � Row or column are out of bounds.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riteStringAtt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WriteStringAttr() function works the same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riteString() function except that an extra arg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s the color used to write the string.  Here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indowWriteStringAttr(WPOINTER w, char *string, int 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 col, int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window to write the string to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argument is the null terminated string to writ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 and fourth arguments are the row and colum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to place the string. The last argument is the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REVERSE CREATE_VIDEO_ATTRIBUTE(WHITE_,BLACK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(DESKTOP_WINDOW,BORDER,0,0,2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=0;i&lt;=9;i+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WriteStringAttr(w,"Hello World",i,0,REVERS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1          The C Window Library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example writes the string "Hello World" to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 the window w using the video attribute defin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values to WindowWriteStringAttr() are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rite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riteCenterString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WriteCenterString() function centers a n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d string in a window.  Here is a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indowWriteCenterString(WPOINTER w, char *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window.  The second argume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to write.  The third argument is the row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will be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ttribute used to write the string is the attribu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id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(DESKTOP_WINDOW,BORDER,0,0,2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=0;i&lt;=9;i+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WriteCenterString(w,"Hello World",i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example writes and centers the string "Hello Worl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ach line of the window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values for WindowWriteCenterString() ar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indowWrite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2          The C Window Library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riteCenterStringAtt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WriteCenterStringAttr() function works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WriteCenterString() function except that an ext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determines the color used to write the string. 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indowWriteCenterStringAttr(WPOINTER w, char *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t row, int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window.  The second argume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to write.  The third argument is the row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will be centered.  The last argument is the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 to use to write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REVERSE CREATE_VIDEO_ATTRIBUTE(WHITE_,BLACK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(DESKTOP_WINDOW,BORDER,0,0,2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=0;i&lt;=9;i+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WriteCenterStringAttr(w,"Hello World",i,REVERS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example writes and centers the string "Hello Worl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ach line of the window w using REVERSE as the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values for WindowWriteCenterStringAttr()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WindowWrite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riteStringCC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s and writes a string around a column of th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CC stands for Centered Column).  If the string is lo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width of the window, the string is placed on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of the window and is clipped at the right edg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3          The C Window Library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ttribute used to write the string is the attribu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id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indowWriteStringCC(WPOINTER w, char *string, int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window.  The second argume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The third argument is the row to write the str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last argument is the column to center the str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BORDER,0,0,2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CC(w,"This",0,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CC(w,"is",1,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CC(w,"centered",2,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CC(w,"around",3,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CC(w,"column",4,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CC(w,"10",5,1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above writes the text centered around column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window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values for WindowWriteStringCC() are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rite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riteStringCCAtt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WriteStringCCAttr() function works the same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riteStringCC() function except that an extra arg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s the color used to write the string.  Here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indowWriteStringCCAttr(WPOINTER w, char *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 row, int col, int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window.  The second argument i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4          The C Window Library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to write.  The third argument is the row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will be centered.  The column argument is the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enter the string on. The last argument is the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 to use to write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REVERSE CREATE_VIDEO_ATTRIBUTE(WHITE_,BLACK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(DESKTOP_WINDOW,BORDER,0,0,2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CCAttr(w,"This",0,10,REVERS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CCAttr(w,"is",1,10,REVERS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CCAttr(w,"centered",2,10,REVERS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CCAttr(w,"around",3,10,REVERS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CCAttr(w,"column",4,10,REVERS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CCAttr(w,"10",5,10,REVERS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above writes the text centered around column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window w using the video attribute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values for WindowWriteStringCCAttr() ar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indowWrite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riteStringRJ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WriteStringRJ() function writes a right just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indowWriteStringRJ(WPOINTER w, char *string, int 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 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window.  The second argume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The third argument is the row to write the str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last argument is the column to place the right e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5          The C Window Library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(DESKTOP_WINDOW,BORDER,0,0,2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RJ(w,"This",0,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RJ(w,"is",1,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RJ(w,"right",2,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RJ(w,"justified",3,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RJ(w,"on ",4,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RJ(w,"column",5,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RJ(w,"10",6,1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above writes the text right justified on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of the window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ttribute used to write the string is the attribu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id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values for WindowWriteStringRJ() are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rite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riteStringRJAtt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WriteStringRJAttr() function works the same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riteStringRJ() function except that an extra arg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s the color used to write the string.  Here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indowWriteStringRJAttr(WPOINTER w, char *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 row, int col, int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window.  The second argume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to write.  The third argument is the row to wri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The col is the column to right justify the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argument is the video attribute to use to wri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6          The C Window Library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REVERSE CREATE_VIDEO_ATTRIBUTE(WHITE_,BLACK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(DESKTOP_WINDOW,BORDER,0,0,2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RJAttr(w,"This",0,10,REVERS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RJAttr(w,"is",1,10,REVERS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RJAttr(w,"right",2,10,REVERS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RJAttr(w,"justified",3,10,REVERS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RJAttr(w,"on ",4,10,REVERS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RJAttr(w,"column",5,10,REVERS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RJAttr(w,"10",7,6,REVERS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above writes the text right justified at 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of the window w using the video attribute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values for WindowWriteStringRJAttr() ar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indowWrite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Controlled Write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coming functions must have the length explicitly st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one of the arguments.  These functions do not stop wr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f the null character in the string to writ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riteCharacter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rites characters from a buffer to the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indowWriteCharacters(WPOINTER w, char *buffer, int 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 col, int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window.  The second argument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7          The C Window Library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to the buffer where the characters are stor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 and fourth arguments are the (row,col) positi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to write the string, and the last argume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characters from buffer to write.  The 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s the attribute of the insid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buf[] = "Hello World!!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(DESKTOP_WINDOW,BORDER,0,0,2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Characters(w,buf,0,0,1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Characters(w,buf,1,0,13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values for WindowWriteCharacters() are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rite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riteAttribut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rites attributes from a buffer to the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indowWriteAttributes(WPOINTER w, char *buffer, int 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 col, int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window.  The second argument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to the buffer where the attributes are stor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 and fourth arguments are the (row,col) positi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to write the string, and the last argume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attributes from buffer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8          The C Window Library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REVERSE CREATE_VIDEO_ATTRIBUTE(WHITE_,BLACK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buf[13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(DESKTOP_WINDOW,BORDER,0,0,2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=0;i&lt;13;i+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i % 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[i] = NORM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[i] = REVER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"Hello World!!",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Attributes(w,buf,0,0,13);  /* Writes altern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ORM and RE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ttribute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values for WindowWriteAttributes() are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rite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riteCharAndAtt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WriteCharAndAttr() function writes a str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/attribute pairs to a window.  Use this functio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created a string of character/attribute pair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output them easily.  The string consists of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ttributes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-attr-char-att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haracter is followed by its corresponding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indowWriteCharAndAttr(WPOINTER w, char *buffer, int 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col, int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window. The second is th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9          The C Window Library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character and attributes are stored.  The thir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th is the (row,col) position in the window to writ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ngth argument is the number of character/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rs from the buffer to write.  Please note the dif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eaning of the length argument in this function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sed to its use in the preced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buf[26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str = "Hello World!!"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(DESKTOP_WINDOW,BORDER,0,0,2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=0;i&lt;26;i+=2,str++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[i] = *st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[i+1] = NORM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CharAndAttr(w,buf,0,0,13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values for WindowWriteCharAndAttr() are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rite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riteCharactersAtt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WriteCharactersAttr() function writes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buffer to a window.  The difference betwee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and WindowWriteCharacters() is that a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 is specified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indowWriteCharactersAttr(WPOINTER w, char *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 row, int col, int at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40          The C Window Library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ttr argument is the video attribute to use when wr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REVERSE CREATE_VIDEO_ATTRIBUTE(WHITE_,BLACK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buf[] = "Hello World!!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(DESKTOP_WINDOW,BORDER,0,0,2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CharactersAttr(w,buf,1,0,REVERSE,13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values for WindowWriteCharactersAttr()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WindowWrite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riteRepeatAttribut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WriteRepeatAttribute() function writes an 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fied number of times to a window.  Her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indowWriteRepeatAttribute(WPOINTER w, int attr, int 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 col, int 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ttr argument is the attribute to use.  The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specifies the number of times to write the 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 to the window starting at (row,c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REVERSE CREATE_VIDEO_ATTRIBUTE(WHITE_,BLACK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41          The C Window Library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BORDER,0,0,2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"Hello World!!",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RepeatAttribute(w,REVERSE,0,0,13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above illustrat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riteRepeatAttribute() writes the REVERSE attribute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starting at row 0, column 0 of the window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values for WindowWriteRepeatAttribute()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WindowWrite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riteRepeatCharacte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WriteRepeatCharacter() function writes a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fied number of times to a window.  Her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indowWriteRepeatCharacter(WPOINTER w, int ch, int 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 col, int 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unt argument is the character to use.  The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specifies the number of times to write th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 to the window starting at (row,c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REVERSE CREATE_VIDEO_ATTRIBUTE(WHITE_,BLACK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(DESKTOP_WINDOW,BORDER,0,0,2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RepeatCharacter(w,'a',0,0,5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RepeatCharacter(w,'b',1,0,5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RepeatCharacter(w,'c',2,0,5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42          The C Window Library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above illustrat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riteRepeatCharacter() writes the letter 'a', 'b'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5 times on rows 0, 1, and 2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values for WindowWriteRepeatCharacter()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WindowWrite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ed Write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unctions write formatted output to windows just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f() function.  There are two functions that do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ly WindowPrintf() and WindowPrintfAttr()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use a format string that is similar to th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found in printf().  For example, %d, %s, %lf, etc.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the escape sequences are supported.  The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sequences support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n - new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b -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t -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a - b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r -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x - hexa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output is placed in th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w and column of where the string will be writte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d by the window's logical cursor.  The log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is advanced by both of these functions to one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after the last character is printed. 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at a particular row and column of the window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yourself by calling the WindowMoveCurso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  This function is explained later in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ING IN WINDOWS section.  If the window is display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ical cursor of the window is equivalent to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.  If the output to the window will be obscur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windows, the screen cursor will also be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window is first created, the logical curs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moved to (0,0)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etWra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se functions, any text that will exce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daries of the window will be wrapped to the next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output will exceed the last row of the window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s automatically scrolled up by one line.  This i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43          The C Window Library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action that is taken when characters exceed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ge of the window.  If you want the output clipped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wrapped, you must set the window's wrap flag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etWrap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SetWrap() function sets the window's wrap fla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on or off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WindowSetWrap(WPOINTER w, int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argument will be 0 if you want to turn the wr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off, or 1 if you want to turn it on.  If the wrap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ff, the output generated by WindowPrintf(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PrintfAttr() will be terminated when the right e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window is reached.  If the wrap flag is on, th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wrapped to the next line when the right edge is reach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window will be scrolled up by one line if th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exceed the las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t the wrap flag to a window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Printf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Printf() function writes formatted outpu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WindowPrintf(WPOINTER w, char *format [,arg1,...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window.  The second argument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string.  The rest of the arguments are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that are written to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s1 = "This string will wrap around to the next line\n"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s2 = "This escape code will ring the bell \a"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i = 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j = 5.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BORDER,0,0,3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Printf(w,"3+2 is equal to %d\n",3+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Printf(w,"i is equal to %d\nj is equal to %lf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,j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44          The C Window Library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Printf(w,s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Printf(w,s2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example illustrates how WindowPrintf()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formatt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values for WindowPrintf() are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rite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PrintfAtt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PrintfAttr() function writes formatted outpu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.  The difference between WindowPrintf(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PrintfAttr() is that WindowPrintfAttr() uses a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 specified as an argument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indowPrintfAttr(WPOINTER w, int at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 *format [,arg1,...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window.  The second argume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attribute to use.  The third argument is th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The rest of the arguments are optional argu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written to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REVERSE CREATE_VIDEO_ATTRIBUTE(WHITE_,BLACK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s1 = "This string will wrap around to the next line\n"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s2 = "This escape code will ring the bell \a"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i = 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j = 5.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BORDER,0,0,3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PrintfAttr(w,REVERSE,"3+2 is equal to %d\n",3+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PrintfAttr(w,REVERS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i is equal to %d\nj is equal to %lf\n",i,j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PrintfAttr(w,REVERSE,s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PrintfAttr(w,REVERSE,s2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45          The C Window Library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example illustrates how WindowPrintfAttr()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 formatt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values for WindowPrintfAttr() are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rite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46          The C Window Library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ING TITLES TO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only applies to bordered windows.  There ar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s of writing text to the top or bottom border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Each method has its advantages and disadva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method is to explicitly write to the bord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Except for the WindowPrintf...() functions,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row number to be -1, the text is writte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border of the window. If the row number is equal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height, the text is written on the lower bord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To access the window's height use the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_HEIGHT() described later in the WINDOW MACRO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write a formatted string on the bord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, use the standard library function sprintf() t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tring of formatted output, and then write this str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WindowWrite...()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ext that is written on the borders of a window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ained if the window is resized using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Resize...() functions, or if the border is 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WindowDrawBorder().  Therefore it is a good idea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ain what is on the borders of the window in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BORDER,0,0,2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Specify row 0 to write on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CenterString(w,"This is a title",-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CenterString(w,"This is a title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DOW_HEIGHT(w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47          The C Window Library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method is writing a string of text to eith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or bottom border by using the WindowTitle...()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vantage of using these functions is that the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tained automatically if the window is resized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 type is changed.  Another advantage is that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does not fit in the boundaries of the window, the 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ncated, but the full title is retained in a buffer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 is later resized so that the title can fit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title will appear on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advantage is that only one string of text is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top and bottom borders, and there are only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s on each border to place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TitleTo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TitleTop() function writes a title to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 of a window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indowTitleTop(WPOINTER w, char *title, int p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window to write the titl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argument is the title to write.  The third argu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sition to place the title.  Here is a list of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s to use for the 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ITLELEFT  �Places the title starting at column 1 of the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</w:t>
      </w:r>
      <w:r>
        <w:rPr/>
        <w:t>window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ITLECENTER�Centers the title in the window.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ITLERIGHT �Right justifies the title to the last column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</w:t>
      </w:r>
      <w:r>
        <w:rPr/>
        <w:t>of the window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(DESKTOP_WINDOW,BORDER,0,0,2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48          The C Window Library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left justify titl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TitleTop(w,"This is a title",TITLELEF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enter titl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TitleTop(w,"This is a title",TITLECENTE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right justify titl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TitleTop(w,"This is a title",TITLERIGH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s for WindowTitleTop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 No error occured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WINDOW      � Window does not exist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TitleBottom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TitleBottom() function writes a title to th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 of a window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indowTitleBottom(WPOINTER w, char *title, int p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window to write the titl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argument is the title to write.  The third argu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stant that denotes the position to place the title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valid constants can be found in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TitleBottom()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BORDER,0,0,2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left justify titl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TitleBottom(w,"This is a title",TITLELEF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49          The C Window Library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enter titl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TitleBottom(w,"This is a title",TITLECENTE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right justify titl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TitleBottom(w,"This is a title",TITLERIGH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s for WindowTitleBottom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 No error occured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WINDOW      � Window does not exist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TitleTopAtt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TitleTopAttr() function writes a title to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 of a window with a specified color attribute.  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indowTitleTopAttr(WPOINTER w, char *title, int p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window to write the titl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argument is the title to write.  The third argu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stant that denotes the position to place the title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valid constants can be found in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TitleTopAttr() described above.  The fourth argu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r attribut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REVERSE CREATE_VIDEO_ATTRIBUTE(WHITE_,BLACK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BORDER,0,0,2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left justify titl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TitleTopAttr(w,"This is a title",TITLELEF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VER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50          The C Window Library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enter titl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TitleTopAttr(w,"This is a title",TITLECE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VERS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right justify titl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TitleTopAttr(w,"This is a title",TITLER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VERS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s for WindowTitleTopAtt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 No error occured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WINDOW      � Window does not exist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TitleBottomAtt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TitleBottomAttr() function writes a titl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border of a window with a specified color attribu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indowTitleBottomAttr(WPOINTER w, char *title, int p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window to write the titl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argument is the title to write.  The third argu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stant that denotes the position to place the title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valid constants can be found in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TitleBottomAttr() described above.  The fourth arg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color attribut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REVERSE CREATE_VIDEO_ATTRIBUTE(WHITE_,BLACK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BORDER,0,0,2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51          The C Window Library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left justify titl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TitleBottomAttr(w,"This is a title",TITLELEF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VERS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enter titl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TitleBottomAttr(w,"This is a title",TITLECE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VERS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right justify titl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TitleBottomAttr(w,"This is a title",TITLER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VERS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s for WindowTitleBottomAtt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 No error occured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WINDOW      � Window does not exist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52          The C Window Library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ING CHARACTERS AND ATTRIBUTES FROM 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 Window Library, you can read the contents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nto a character buffer.  These functions prov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 with the contents of the window at any tim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to perform this are WindowReadAttributes(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ReadCharacters(), and WindowReadCharAndAtt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ReadCharacter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ReadCharacters() function reads the character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indow into a buffer.  Here is the proto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indowReadCharacters(WPOINTER w, char *buffer, int 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col, int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window.  The second argume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to store the characters in.  The third and fou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are the (row,col) position in the window 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from.  The last argumen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make sure that buffer has enough room to hold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s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buf[14] = {0};      /* Null all elements of buf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BORDER,0,0,2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"Hello World!!",0,0);/* Write String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ReadCharacters(w,buf,0,0,13);  /* Read character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buf,1,0); /* Write what we have read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above illustrates the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ReadCharacters(), which reads the window's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53          The C Window Library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at (0,0) of the window.  This happens to 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"Hello World!!".  After GET_KEY() is call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of the buffer are written on line 1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length exceeds the right edge of the wind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ReadCharacters() will read up to the right edg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Values for WindowReadCharacter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 No error occured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WINDOW      � Window does not exist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WINDOW_BOUND    � Row or column specified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</w:t>
      </w:r>
      <w:r>
        <w:rPr/>
        <w:t>is out of bounds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ReadAttribut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ReadAttributes() function reads the attribut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indow into a buffer.  Here is the proto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indowReadAttributes(WPOINTER w, char *buffer, int 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col, int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window.  The second argume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to store the attributes in.  The third and fou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are the (row,col) position in the window 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from.  The last argument is the number of attrib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make sure that buffer has enough room to hold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ttributes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buf[14] = {0};      /* Null all elements of buf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BORDER,0,0,2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54          The C Window Library        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"Hello World!!",0,0);/* Write String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ReadAttributes(w,buf,0,0,13);  /* Read attribut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buf,1,0); /* Write what we have read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above illustrates the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ReadAttributes(), which reads the window's 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starting at (0,0) of the window.  This happen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ttributes of the string "Hello World!!", which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 attribute.  After GET_KEY() is called, the resul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ffer are written on line 1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length exceeds the right edge of the wind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ReadAttributes() will read up to the right edg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s for WindowReadAttribute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 No error occured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WINDOW      � Window does not exist.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WINDOW_BOUND    �Row or Column is out of bounds.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ReadCharAndAtt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ReadCharAndAttr() function r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/attribute pairs from a window into a buffer. 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proto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indowReadCharAndAttr(WPOINTER w, char *buffer, int 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 col, int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window.  The second argume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to store the character/attribute pairs in.  The th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ourth arguments are the (row,col) position in th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art reading from.  The last argument is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/attribute pair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make sure that buffer has enough room to hold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/attribute pairs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55          The C Window Library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buf[27] = {0};      /* Null all elements of buf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(DESKTOP_WINDOW,BORDER,0,0,2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"Hello World!!",0,0);/* Write String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ReadCharAndAttr(w,buf,0,0,13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CharAndAttr(w,buf,1,0,13); /* Write what we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read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above illustrates the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ReadCharAndAttr(), which reads the window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/attribute contents starting at (0,0) of the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appens to be the characters/attributes of the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ello World!!".  After GET_KEY() is called, the resul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ffer are written on line 1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length exceeds the right edge of the wind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ReadCharAndAttr() will read up to the right edg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s for WindowReadCharAndAtt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 No error occured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WINDOW      � Window does not exist.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WINDOW_BOUND    �Row or Column is out of bounds.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56          The C Window Library        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ING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 Window Library, you can hide windows at any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disturbing the contents of oth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Hid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Hide() function hides a window on the scree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.  The window retains all text and shadows that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.  Here is a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WindowHide(WPOINTER w, int eff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window, and the last argu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al effect to use when hiding the window.  For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pecial effects, refer to the DISPLAYING WINDOW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REDONWHITE  CREATE_VIDEO_ATTRIBUTE(RED_,WHITE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BLACKONWHITE  CREATE_VIDEO_ATTRIBUTE(WHITE_,BLACK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1,w2,w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Initialize all window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1 = WindowInitialize(DESKTOP_WINDOW,BORDER,0,0,2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2 = WindowInitialize(DESKTOP_WINDOW,BORDER,1,1,2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DONWHITE,NORM,DOUB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3 = WindowInitialize(DESKTOP_WINDOW,BORDER,2,2,2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LACKONWHITE,NORM,SINGLEBO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Display All window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1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2,2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3,3,NOEFF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1,"This is window 1",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2,"This is window 2",1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3,"This is window 3",2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Hide(w3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Hide(w2,BRICK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Hide(w1,CONTRAC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57          The C Window Library           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initializes, opens, and displays three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you can hide windows regardless of the ord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hey were displayed.  This makes for very flex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Values for WindowHid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No error occured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WINDOW      �Window does not exist.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58          The C Window Library              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ING COPIES OF A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copies of a window without going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Cop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Copy() function makes a copy of a previous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py will have the same colors, border type, shad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 window, and may have the same text as a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If the original window is a viewport on a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(virtual windows are discussed later in the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section), the copy can also be made a viewpor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virtual window.  The only thing that will not be cop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(row,col) of the original window.  You supp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of the new window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indowCopy(WPOINTER w, int row, int col, int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WindowCopy() returns a new WPOINTER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assign the return value to a WPOINTER or you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easy access to the newly creat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original window to copy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must already exist.  The second and third argu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coordinates of where to place the new window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argument are additional options that control wheth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will contain the same text as the previous window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new window will be made a viewport if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s a viewport.  The constants used for options i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AKECHILD   � Makes new window a child of w's parent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OPYTEXT    � Makes a copy of the text area of the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� </w:t>
      </w:r>
      <w:r>
        <w:rPr/>
        <w:t>original window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AKEVIEWPORT� Turns the copy into a viewport if the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� </w:t>
      </w:r>
      <w:r>
        <w:rPr/>
        <w:t>original is a viewport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OPTIONS  � No options desired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as stated before, viewports are discussed in the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section of the manual.  If options is NO_OPTION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size, border type, shadow (if there is a shadow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59          The C Window Library            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,w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BORDER,0,0,45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This will be copied to the new window",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2 = WindowCopy(w,3,3,COPYTEXT);  /* Make a copy of w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2,1,NOEFFECT);     /* Display this copy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CloseAll(0,NOEFFEC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Values for WindowCopy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No error occured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WINDOW      �Window to copy from does not exist.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HEAP_MEM     �Not enough memory to allocate for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</w:t>
      </w:r>
      <w:r>
        <w:rPr/>
        <w:t>new window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AX_WINDOW      �Maximimum number of windows defined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60          The C Window Library              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OLLING TEXT IN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 Window Library, you can scroll text in a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, or down, or scroll just particular regions of a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s used to scroll windows are WindowScroll(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crollAttr(), WindowScrollRegion()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crollRegionAtt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pecifying a direction, use the constant UP to scroll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OWN to scroll down.  These constants are defin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lwin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croll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scroll the entire window either up or dow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WindowScroll() function.  Her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WindowScroll(WPOINTER w, int numlines, int dir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window to scroll.  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is the number of lines to scroll. The last arg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direction to scroll the window (either UP or 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BORDER,0,0,2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=0;i&lt;10;i+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WriteRepeatCharacter(w,'A'+i,i,0,2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croll(w,1,UP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croll(w,3,DOW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example creates text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riteRepeatCharacter() function.  The WindowScro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61          The C Window Library              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will scroll the window up by one line, and then scr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 down by 3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Values for WindowScroll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No error occured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WINDOW      �Window does not exist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crollRegio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ScrollRegion() functions scrolls a specified reg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window.  To use the WindowScrollRegion() function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describe the rectangular region to scroll.  Here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indowScrollRegion(WPOINTER w, int numlines, int u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ucol, int l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lcol, int dir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3 thru 6 describe the rectangular region. 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order of upper left row, upper left column,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row, lower right column.  All of these coordinat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relative.  The second argument is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croll.  The last argument is th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BORDER,0,0,2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=0;i&lt;10;i+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RepeatCharacter(w,'A'+i,i,0,2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crollRegion(w,1,2,2,4,10,UP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crollRegion(w,3,7,2,9,8,DOW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62          The C Window Library               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example creates text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riteRepeatCharacter() function. 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crollRegion() call will scroll the region describ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tangular coordinates (2,2) and (4,10).  This reg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ed up one line.  The second cal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crollRegion() scrolls the region defin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angular region (7,2) and (9,8).  This region is scro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by thre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s for WindowScrollRegio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No error occured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WINDOW      �Window does not exist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WINDOW_BOUND    �The rectangular region defined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</w:t>
      </w:r>
      <w:r>
        <w:rPr/>
        <w:t>is out of bounds of the window.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crollAtt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orks the same way as the WindowScroll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except that an attribute is defined for the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that are created when the window is scrolled.  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indowScrollAttr(WPOINTER w, int numlines, int dire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argument is the attribute to use for the blank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REDONWHITE  CREATE_VIDEO_ATTRIBUTE(RED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(DESKTOP_WINDOW,BORDER,0,0,2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63          The C Window Library              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=0;i&lt;10;i+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WriteRepeatCharacter(w,'A'+i,i,0,2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crollAttr(w,1,UP,REDONWHIT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crollAttr(w,3,DOWN,REDONWHIT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example creates text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riteRepeatCharacter() funct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crollAttr() calls will scroll the window up b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, and then scroll the window down by 3 lines with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s using REDONWHITE as the video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crollAttr() returns the same values as WindowScrol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crollRegionAtt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orks the same way as the WindowScrollRegio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except that an attribute is defined for the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that are created when the window is scrolled.  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indowScrollRegionAttr(WPOINTER w, int numlines, 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 urow, int ucol, int l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 lcol, int direction, int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argument is the attribute to use for the blank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REDONWHITE  CREATE_VIDEO_ATTRIBUTE(RED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BORDER,0,0,2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=0;i&lt;10;i+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WriteRepeatCharacter(w,'A'+i,i,0,2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crollRegionAttr(w,1,3,5,6,15,UP,REDONWHI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64          The C Window Library               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crollRegionAttr(w,3,8,4,10,12,DOWN,REDONWHIT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example creates text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riteRepeatCharacter() function. 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crollRegionAttr() call will scroll the reg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by the rectangular coordinates (3,5) and (6,15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gion is scrolled one line.  The second cal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crollRegionAttr() scrolls the region defin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angular region (8,4) and (10,12).  This reg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ed down by three lines.  All blank lines use the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 REDON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crollRegionAttr() returns the same valu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crollRegio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65          The C Window Library              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EARING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 Window Library contains functions that clear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window, or clears defined rectangular region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Clea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Clear() function clears an entire window to spa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ttribute used is the current attribute of the text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window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WindowClear(WPOINTER 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argument is the window to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BORDER,0,0,2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=0;i&lt;10;i+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WriteString(w,"Hello World!!",i,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Clear(w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Values for WindowClea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No error occured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WINDOW      �Window does not exist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66          The C Window Library               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ClearAtt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ClearAttr() function works the same way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Clear() function except that an attribute is spec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WindowClearAttr(WPOINTER w, int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argument is the video attribut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REDONWHITE  CREATE_VIDEO_ATTRIBUTE(RED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(DESKTOP_WINDOW,BORDER,0,0,2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=0;i&lt;10;i+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WriteString(w,"Hello World!!",i,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ClearAttr(w,REDONWHIT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values for WindowClearAttr() are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Clea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ClearRegio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ClearRegion() function clears a region of a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WindowClearRegion() function, you must descri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tangular region to clear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indowClearRegion(WPOINTER w, int urow, int u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lrow, int l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(urow,ucol) describes the upper left of the recta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(lrow,lcol) is the lower right of the window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s are window rel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67          The C Window Library               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(DESKTOP_WINDOW,BORDER,0,0,2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=0;i&lt;10;i+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WriteString(w,"Hello World!!",i,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ClearRegion(w,4,4,8,15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ClearRegion() call will clear the region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rectangular coordinates (4,4) and (8,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s for WindowClearRegio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No error occured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WINDOW      �Window does not exist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WINDOW_BOUND    �The rectangular region defined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</w:t>
      </w:r>
      <w:r>
        <w:rPr/>
        <w:t>is out of bounds of the window.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ClearRegionAtt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ClearRegionAttr() function works the same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ClearRegion() function, except that a video 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pecified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indowClearRegionAttr(WPOINTER w, int urow, int u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 lrow, int lcol, int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ttr argument is a video attribute to use to clea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68          The C Window Library               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REDONWHITE  CREATE_VIDEO_ATTRIBUTE(RED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(DESKTOP_WINDOW,BORDER,0,0,2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=0;i&lt;10;i+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WriteString(w,"Hello World!!",i,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ClearRegionAttr(w,4,4,8,15,REDONWHIT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ClearRegionAttr() call will clear the reg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by the rectangular coordinates (4,4) and (8,1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video attribute defined by the constant REDON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ClearRegionAttr() returns the same valu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ClearRegio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69          The C Window Library               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ING WINDOW CONTENTS TO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 Window Library allows you to print the contents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using the WindowWriteTextToFil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riteTextTo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WriteTextToFile() function allows you to pri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of a window to a file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indowWriteTextToFile(WPOINTER w, char *file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window.  The second argume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.  This file can be any of the DOS filenames ("con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n", "aux", etc.).  The file specified by filename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d before calling WindowWriteTextToFile(), and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is automatically closed before ex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riteTextToFi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argument is the mode switch.  If mode is 1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line ('\n') is written to the file after each li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s written to the file.  If mode is 0, no new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*outfil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filename = "wintext"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filename2 = "wintext2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(DESKTOP_WINDOW,BORDER,0,0,2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=0;i&lt;10;i+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WriteString(w,"Hello World!!",i,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TextToFile(w,filename,1);  /* use newlin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TextToFile(w,filename2,0); /* no newline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70          The C Window Library               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above illustrates two call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riteTextToFile().  The first call writes the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window w to a file called "wintext".  Not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parameter for the first call is 1.  This will cause '\n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written to the file for each line of the window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call writes the window text to a file call "wintest2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mode parameter being 0 (no '\n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WindowWriteTextToFile() does not check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already exists, so be careful that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files that are importa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s for WindowWriteTextToFil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No error occured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WINDOW      �Window to copy from does not exist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WINDOW_BOUND    �The rectangular region defined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</w:t>
      </w:r>
      <w:r>
        <w:rPr/>
        <w:t>is out of bounds of the window.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_CANT_OPEN  �The file specified cannot be opened.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_CANT_CLOSE �The file specified cannot be closed.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71          The C Window Library               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ADOWING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 Window Library, you can place shadow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created.  Shadows create a nice effect when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proper background color.  There are four pos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can place a shadow on a window: the upper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 of the window, the upper right corner, the lower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 or the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dow consists of two components.  One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nents is the part of the shadow that is drawn eithe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or right side of the window.  You can contro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 of this portion of the shadow.  The other compon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akes up the shadow is the portion that is drawn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op of or underneath a window.  You can control the he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portion of the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control the shadows video attribute,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 that makes up the shadow itself.  My sugges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use ASCII character 219 for the shadow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ones that work well are ASCII 176, 178, and 1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parent shadows ar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lace a shadow on a window at any time or take it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ny time.  The only restriction with the shadow i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's current position must have room to dra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hadows are drawn, CWL uses a window to draw the sha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ank of a window's shadow is one higher than th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  Therefore, you should note that a window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by CWL and that the number of windows availab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d for each shadow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DrawShadow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DrawShadow() function places a shadow on a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indowDrawShadow(WPOINTER w, int shadowpos, int wid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height, int shadowch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shadowattr, int trans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window that the shadow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n.  The second argument is the position of the sha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our possible pos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72          The C Window Library               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ow Constant        Fun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HADOWUPRIGHT �Draws shadow on upper right corner of the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</w:t>
      </w:r>
      <w:r>
        <w:rPr/>
        <w:t>window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HADOWUPLEFT  �Draws shadow on upper left corner of the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</w:t>
      </w:r>
      <w:r>
        <w:rPr/>
        <w:t>window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HADOWLOWRIGHT�Draws shadow on lower right corner of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</w:t>
      </w:r>
      <w:r>
        <w:rPr/>
        <w:t>window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HADOWLOWLEFT �Draws shadow on lower left corner of window.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ird argument is the width of the strip of the sha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drawn on the right or left side of the window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th argument is the height of the strip of the shadow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rawn on top or underneath the window.  The fifth arg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character to use for the shadow.  The sixth arg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attribute to use for the shadow.  The last argu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lag denoting whether the shadow should be a transpa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ow.  If the flag is 0, the shadow is solid, otherwi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ow is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    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BLUEONBLACK  CREATE_VIDEO_ATTRIBUTE(BLACK_,BLUE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REDONBLACK   CREATE_VIDEO_ATTRIBUTE(BLACK_,RED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GREENONBLACK CREATE_VIDEO_ATTRIBUTE(BLACK_,GREEN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REVERSE      CREATE_VIDEO_ATTRIBUTE(WHITE_,BLACK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POINTER w0,w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0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(DESKTOP_WINDOW,NOBORDER,0,0,80,2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VERSE,REVERSE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0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1 = WindowInitialize(DESKTOP_WINDOW,BORDER,5,5,40,1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LUEONBLACK,REDONBLACK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rawShadow(w1,SHADOWUPLEFT,2,1,219,REVERSE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1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1,"Press a key to move shadow",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rawShadow(w1,SHADOWUPRIGHT,2,1,219,REVERSE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1,"Press a key again",2,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rawShadow(w1,SHADOWLOWLEFT,2,1,219,REVERSE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1,"Press a key once more",3,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73          The C Window Library               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rawShadow(w1,SHADOWLOWRIGHT,2,1,219,REVERSE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Close(w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Close(w0,NOEFFEC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example illustrates the use of WindowDrawShad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s for WindowDrawShadow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No error occured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WINDOW      �Window to copy from does not exist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WINDOW_BOUND    �The rectangular region defined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</w:t>
      </w:r>
      <w:r>
        <w:rPr/>
        <w:t>is out of bounds of the window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AX_WINDOW      �Maximum number of windows defined.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RemoveShadow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RemoveShadow() function removes a shadow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, and takes a single argument, namely th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WindowRemoveShadow(WPOINTER 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s for WindowRemoveShadow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No error occured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WINDOW      �Window does not exist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74          The C Window Library               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E-THRU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windows that have borders, but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e the screen underneath.  These windows ar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-thru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reating see-thru windows the WindowMakeSeeThru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is used to make a defined window a see-thr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urn a non-seethru window into a seethru window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ce-versa by calling the WindowMakeNormal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MakeSeeThru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MakeSeeThru() function turns a normal window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-thru window.  Here is a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WindowMakeSeeThru(WPOINTER 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argument is the window pointer.  You can m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a see-thru window at any time, including if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den.  If there is text in the normal window before m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 see-thru window, the text is retained.  If tex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to a see-thru window, the text is writte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's internal write buffer, but is not display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define NORM 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Initialize(DESKTOP_WINDOW,BORDER,0,0,20,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MakeSeeThru(w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Close(w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75          The C Window Library               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above displays a normal window, and then 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rmal window into a see-thru window when a ke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s for WindowMakeSeeThru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No error occured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WINDOW      �Window does not exist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MakeNormal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MakeNormal() function turns a see-thru window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ormal text window.  Any text that may have been writt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 will be displayed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WindowMakeNormal(WPOINTER 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define NORM 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 = WindowInitialize(DESKTOP_WINDOW,BORDER,0,0,20,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MakeSeeThru(w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MakeNormal(w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above demonstrates the WindowMakeNormal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s for WindowMakeNormal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No error occured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WINDOW      �Window does not exist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76          The C Window Library               Page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ING AND SLIDING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 Window Library, you can move and slide window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ent window, or desktop window if the window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op-level window.  The functions that perform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WindowMove() and WindowSlid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Mov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Move() function moves a window to a new loca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ent window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WindowMove(WPOINTER w, int row, int 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window.  The second and th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are the row and column on the parent to 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left hand corner of the window.  Note that row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are parent-relative coordinates, not window rela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one of the few functions where row and column de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sition in the window's parent (the DESKTOP_WINDOW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 of a top-level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BLUEONBLACK  CREATE_VIDEO_ATTRIBUTE(BLACK_,BLU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BORDER,0,0,30,1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UEONBLACK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"Press a key to move me",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Move(w,12,14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above moves the window from its original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0,0) to (12,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Values for WindowMov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No error occured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WINDOW      �Window does not exist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77          The C Window Library               Page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lid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Slide() function "slides" a window from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on the parent window to another.  Here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WindowSlide(WPOINTER w, int direction, int un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window.  The second argument te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hich direction to move the window, either up, down, lef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ight.  The constants to use for up, down, left, and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P, DOWN, LEFT, and RIGHT, respectively.  The th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tells how many rows or columns to mov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BLUEONBLACK  CREATE_VIDEO_ATTRIBUTE(BLACK_,BLU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BORDER,0,0,3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UEONBLACK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"Press a key to slide right",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lide(w,RIGHT,2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"Press a key to slide down",1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lide(w,DOWN,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"Press a key to slide left",2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lide(w,LEFT,2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"Press a key to slide up",3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lide(w,UP,2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above illustrates how to use the WindowSlid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values for WindowSlide() are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Mov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78          The C Window Library               Page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POSITIONING IN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ange the position of the cursor and its shap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s you create with The C Window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Maintenance in The C Window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as stated before, The C Window Library can write to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at any time.  This makes the question "which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s the cursor?" a hard question to answer.  One metho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window being updated either by writing tex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ing, etc. should have immediate control of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roach The C Window Library has taken i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most window always has control of the cursor.  The top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s the top-level window with the lowest rank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with low rank numbers overlay windows with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k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Cursor Sha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 Window Library has four pre-defined cursor shape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ISIBLE, THIN, BLOCK, and HALFBLOCK.  An INVISIBL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s the cursor, a BLOCK shape creates a "fat" curso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 creates a thin cursor.  The HALFBLOCK curs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a BLOCK and a THIN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define your own cursor shapes,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_CURSOR_SHAPE() macro.  This macro takes two argu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beginning scan line, and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is the ending scan line.  Scan lines determin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ght of the cursor.  For monochrome systems, the scan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from 0 to 13.  In a color system, the scan lines 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0 to 7.  A THIN cursor has its starting scan line at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ts ending scan line at 7 for color systems, an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 systems, the starting scan line is 11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ng scan line is at 12.  If the starting scan li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greater than the ending scan line number, the cursor t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'double' cursor shape.  Experiment with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and ending scan lines for the desire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ChangeCurso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ChangeCursor() function changes the shap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in a window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WindowChangeCursor(WPOINTER w, int sha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79          The C Window Library               Page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window.  The second argume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cursor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(DESKTOP_WINDOW,BORDER,0,0,4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"Press a key to change cursor",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ChangeCursor(w,BLOCK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"Press a key to change cursor agai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ChangeCursor(w,INVISIBL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"Press a key to change cursor agai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ChangeCursor(w,THI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s for WindowChangeCurso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No error occured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WINDOW      �Window does not exist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MoveCurso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MoveCursor() functions moves the cursor in a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new location in the window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WindowMoveCursor(WPOINTER w, int row, int 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80          The C Window Library               Page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window, and the second and th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are the new (row,col) position in the wind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(DESKTOP_WINDOW,BORDER,0,0,4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"Press a key to move cursor",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MoveCursor(w,7,5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Values for WindowMoveCurso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No error occured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WINDOW      �Window does not exist.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WINDOW_BOUND    �Row or column number is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</w:t>
      </w:r>
      <w:r>
        <w:rPr/>
        <w:t>out of the boundaries of the window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GetCursorShap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GetCursorShape() function returns the start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ng scan lines of the cursor defined in a window.  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indowGetCursorShape(WPOINTER w, int *start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*end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line and endline arguments are pointers to integ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contain the starting and ending scan lin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when WindowGetCursorShape()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81          The C Window Library               Page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startline,endlin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(DESKTOP_WINDOW,BORDER,0,0,4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GetCursorShape(w,&amp;startline,&amp;endlin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Printf(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he starting scan line is %d\nThe ending scan line is %d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line,endlin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above calls WindowGetCursorShape() and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Printf() to print what the starting and ending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Values for WindowGetCursorShap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No error occured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WINDOW      �Window does not exist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GetCursorPositio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GetCursorPosition() function gives the current 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lumn of the cursor in a window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indowGetCursorPosition(WPOINTER w, int *row, int *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w and col arguments are pointers to integers th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the row and column of the cursor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GetCursorPosition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82          The C Window Library               Page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row,col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(DESKTOP_WINDOW,BORDER,0,0,4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MoveCursor(w,7,4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GetCursorPosition(w,&amp;row,&amp;co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Printf(w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The row of the cursor is %d\n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The column of the cursor is %d", row,co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Values for WindowGetCursorPositio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No error occured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WINDOW      �Window does not exist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83          The C Window Library               Page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TING WHICH WINDOW OCCUPIES A LO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termine the WPOINTER which occupies a loca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  If you have multiple windows displayed,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very useful if you have overlaps and want to know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s visible in a given screen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hic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Which() function determines which window is vi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given desktop window location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POINTER WindowWhich(int row, int col, in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WindowWhich() returns a WPOINTER.  The argu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 and col are desktop (screen) coordinates. 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, page, is the video page to use when determ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window lies in position (row,col).  The WPOINT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turned is the WPOINTER that occupies 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1, w2, w3, w4, w5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... Assume everything including window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ialized and opened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WindowWhich(4,7,0) == w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some part of w1 is visible on row 4 column 7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(video page 0)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example calls WindowWhich to determine if w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isible on position (4,7) of video page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INTRODUCTION on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 window visible for a given screen loc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_NULL_PTR is returned.  The base screen will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 WIN_NULL_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vert from local window coordinates to desk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 and vice-versa, refer to the CHIL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84          The C Window Library               Page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TTING INPUT FROM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 Window Library, you can read input from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put can be simple string input, or inputting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character mask.  There is also support for scro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put manager are functions internal in The C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that control editing, checking for in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, cursor movem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Expres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 Window Library, you specify exactly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re to be expected for every input positio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special string of characters called a reg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(a pattern matching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ose who are familiar with regular expressions,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fference between the regular expressions you will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, and the regular expressions you will find in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editors, or in computer language syntax defini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major difference is that there are no wild cards deno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rbitrary number of repeated characters (which is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oted by a '*' or a '+'), and there are no 'match begi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' and 'match end of string'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a regular expression would be the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[A-Z]" which means only those characters that are betwee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Z, inclusive, are to be accepted as valid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Of course, the ASCII collating sequenc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haracters have special meanings in reg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            Purpo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orward Slash (/)   �  Removes the special meaning of the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 </w:t>
      </w:r>
      <w:r>
        <w:rPr/>
        <w:t>next character in the regular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 </w:t>
      </w:r>
      <w:r>
        <w:rPr/>
        <w:t>expression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85          The C Window Library               Page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            Purpo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rackets ([])       �  Encloses a set of characters to be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 </w:t>
      </w:r>
      <w:r>
        <w:rPr/>
        <w:t>matched with the current character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 </w:t>
      </w:r>
      <w:r>
        <w:rPr/>
        <w:t>entered at the keyboard.  There are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 </w:t>
      </w:r>
      <w:r>
        <w:rPr/>
        <w:t>other special symbols that can appear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 </w:t>
      </w:r>
      <w:r>
        <w:rPr/>
        <w:t>in brackets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Carat (^)  � This symbol states tha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� </w:t>
      </w:r>
      <w:r>
        <w:rPr/>
        <w:t>the character entered a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� </w:t>
      </w:r>
      <w:r>
        <w:rPr/>
        <w:t>the keyboard must no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� </w:t>
      </w:r>
      <w:r>
        <w:rPr/>
        <w:t>match any character i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� </w:t>
      </w:r>
      <w:r>
        <w:rPr/>
        <w:t>the brackets.  The cara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� </w:t>
      </w:r>
      <w:r>
        <w:rPr/>
        <w:t>must be the firs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� </w:t>
      </w:r>
      <w:r>
        <w:rPr/>
        <w:t>character after the lef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� </w:t>
      </w:r>
      <w:r>
        <w:rPr/>
        <w:t>bracket ([), otherwis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� </w:t>
      </w:r>
      <w:r>
        <w:rPr/>
        <w:t>the carat is take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� </w:t>
      </w:r>
      <w:r>
        <w:rPr/>
        <w:t>literally as jus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� </w:t>
      </w:r>
      <w:r>
        <w:rPr/>
        <w:t>another character.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Dash  (-)  � Matches character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� </w:t>
      </w:r>
      <w:r>
        <w:rPr/>
        <w:t>entered at keyboard with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� </w:t>
      </w:r>
      <w:r>
        <w:rPr/>
        <w:t>characters in ASCII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� </w:t>
      </w:r>
      <w:r>
        <w:rPr/>
        <w:t>order between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� </w:t>
      </w:r>
      <w:r>
        <w:rPr/>
        <w:t>(inclusive) th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� </w:t>
      </w:r>
      <w:r>
        <w:rPr/>
        <w:t>characters on eithe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� </w:t>
      </w:r>
      <w:r>
        <w:rPr/>
        <w:t>side of the dash.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Dot   (.)  � Matches any displayabl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� </w:t>
      </w:r>
      <w:r>
        <w:rPr/>
        <w:t>ASCII character.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categories of regular expressions; nam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and complex.  Simple regular expressions only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ngle character to be entered from the keyboard,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x regular expressions specify that more than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must be entered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examples of simple regular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ression   What will be accepted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[0-9]   �  Accept any single digit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�  </w:t>
      </w:r>
      <w:r>
        <w:rPr/>
        <w:t>character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[3-7]   �  Accept single digit character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�  </w:t>
      </w:r>
      <w:r>
        <w:rPr/>
        <w:t>between '3' and '7'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�  </w:t>
      </w:r>
      <w:r>
        <w:rPr/>
        <w:t>inclusive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[A-Z]   �  Accept a letter between 'A'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�  </w:t>
      </w:r>
      <w:r>
        <w:rPr/>
        <w:t>and 'Z' inclusive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86          The C Window Library               Page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[A-Za-z]   �  Accept a letter between 'A'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 </w:t>
      </w:r>
      <w:r>
        <w:rPr/>
        <w:t>and 'Z' or a letter between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 </w:t>
      </w:r>
      <w:r>
        <w:rPr/>
        <w:t>'a' and 'z'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[ABCD]     �  Accept either 'A', 'B', 'C',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 </w:t>
      </w:r>
      <w:r>
        <w:rPr/>
        <w:t>or 'D'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[A-Za-z0-9]�  Accept anything between 'A'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 </w:t>
      </w:r>
      <w:r>
        <w:rPr/>
        <w:t>and 'Z', or 'a' and 'z', or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 </w:t>
      </w:r>
      <w:r>
        <w:rPr/>
        <w:t>'0' and '9'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[0-9ABCD]  �  Accept '0' thru '9', 'A',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 </w:t>
      </w:r>
      <w:r>
        <w:rPr/>
        <w:t>'B', 'C', or 'D'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[^A]       �  Accept any character except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 </w:t>
      </w:r>
      <w:r>
        <w:rPr/>
        <w:t>'A'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[^A-Z]     �  Accept any character except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 </w:t>
      </w:r>
      <w:r>
        <w:rPr/>
        <w:t>the characters between 'A'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 </w:t>
      </w:r>
      <w:r>
        <w:rPr/>
        <w:t>and 'Z' (inclusive).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[A-/[]     �  Accept any character between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 </w:t>
      </w:r>
      <w:r>
        <w:rPr/>
        <w:t>'A' and '[', inclusive.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 </w:t>
      </w:r>
      <w:r>
        <w:rPr/>
        <w:t>Please note the use of the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 </w:t>
      </w:r>
      <w:r>
        <w:rPr/>
        <w:t>forward slash to denote that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 </w:t>
      </w:r>
      <w:r>
        <w:rPr/>
        <w:t>the left bracket has no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 </w:t>
      </w:r>
      <w:r>
        <w:rPr/>
        <w:t>special meaning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[A Z]      �  Accept 'A', the space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 </w:t>
      </w:r>
      <w:r>
        <w:rPr/>
        <w:t>character, or 'Z'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[A/-Z]     �  Accept 'A', the minus (-), or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 </w:t>
      </w:r>
      <w:r>
        <w:rPr/>
        <w:t>'Z'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[/-///]]   �  Accept the minus (-), the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 </w:t>
      </w:r>
      <w:r>
        <w:rPr/>
        <w:t>forward slash (/), or the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 </w:t>
      </w:r>
      <w:r>
        <w:rPr/>
        <w:t>right bracket (])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[!-&amp;]      �  Accept the ASCII characters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 </w:t>
      </w:r>
      <w:r>
        <w:rPr/>
        <w:t>between '!' and '&amp;',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 </w:t>
      </w:r>
      <w:r>
        <w:rPr/>
        <w:t>inclusive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A          �  Accept the letter 'A'.  Note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 </w:t>
      </w:r>
      <w:r>
        <w:rPr/>
        <w:t>that this is equivalent to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 </w:t>
      </w:r>
      <w:r>
        <w:rPr/>
        <w:t>[A]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[9]        �  Accept the digit '9'.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.          �  Accept any character.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[]         �  Accept no key and call user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 </w:t>
      </w:r>
      <w:r>
        <w:rPr/>
        <w:t>defined function (explained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 </w:t>
      </w:r>
      <w:r>
        <w:rPr/>
        <w:t>later in the UNDEFINED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 </w:t>
      </w:r>
      <w:r>
        <w:rPr/>
        <w:t>KEYSTROKE PROCESSING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 </w:t>
      </w:r>
      <w:r>
        <w:rPr/>
        <w:t>section)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87          The C Window Library               Page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#          �  Accept a numeric digit.  This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 </w:t>
      </w:r>
      <w:r>
        <w:rPr/>
        <w:t>is shorthand for [0-9].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@          �  Accept an alphabetic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 </w:t>
      </w:r>
      <w:r>
        <w:rPr/>
        <w:t>character.  This is shorthand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 </w:t>
      </w:r>
      <w:r>
        <w:rPr/>
        <w:t>for [A-Za-z]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, all of the above expressions process onl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entered at the keyboard, even though so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 can accept a variety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can see there are many possibilities you can make 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 the above forms of a regular expressions only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ne character entered at the keyboard.  What if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a persons name, address, social security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?  You can concatenate (glue together) the reg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 above to form a chain of regular expres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sulting chain is called a complex regular expr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a few examples of complex regular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ular Expression        What will be accept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[A-Z][0-9]                � The first character entered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� </w:t>
      </w:r>
      <w:r>
        <w:rPr/>
        <w:t>must be between 'A' and 'Z'.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� </w:t>
      </w:r>
      <w:r>
        <w:rPr/>
        <w:t>The second character entered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� </w:t>
      </w:r>
      <w:r>
        <w:rPr/>
        <w:t>must be between '0' and '9'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[A-Z][^A-Z][0-9]          � Enter three characters.  The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� </w:t>
      </w:r>
      <w:r>
        <w:rPr/>
        <w:t>first must be between 'A' and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� </w:t>
      </w:r>
      <w:r>
        <w:rPr/>
        <w:t>'Z'.  The second can be any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� </w:t>
      </w:r>
      <w:r>
        <w:rPr/>
        <w:t>character except anything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� </w:t>
      </w:r>
      <w:r>
        <w:rPr/>
        <w:t>between 'A' and 'Z', and the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� </w:t>
      </w:r>
      <w:r>
        <w:rPr/>
        <w:t>third character must be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� </w:t>
      </w:r>
      <w:r>
        <w:rPr/>
        <w:t>between '0' and '9'.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[1-9][0-9][0-9][0-9][0-9] � Enter five characters.  The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� </w:t>
      </w:r>
      <w:r>
        <w:rPr/>
        <w:t>first must be between '1' and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� </w:t>
      </w:r>
      <w:r>
        <w:rPr/>
        <w:t>'9'.  The other four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� </w:t>
      </w:r>
      <w:r>
        <w:rPr/>
        <w:t>characters must be between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� </w:t>
      </w:r>
      <w:r>
        <w:rPr/>
        <w:t>'0' and '9'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[A-Z][][0-9]              � The first character must be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� </w:t>
      </w:r>
      <w:r>
        <w:rPr/>
        <w:t>between 'A' and 'Z', the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� </w:t>
      </w:r>
      <w:r>
        <w:rPr/>
        <w:t>second input position calls a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� </w:t>
      </w:r>
      <w:r>
        <w:rPr/>
        <w:t>user defined function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� </w:t>
      </w:r>
      <w:r>
        <w:rPr/>
        <w:t>(explained in UNDEFINED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� </w:t>
      </w:r>
      <w:r>
        <w:rPr/>
        <w:t>KEYSTROKE PROCESSING), and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� </w:t>
      </w:r>
      <w:r>
        <w:rPr/>
        <w:t>the third character must be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� </w:t>
      </w:r>
      <w:r>
        <w:rPr/>
        <w:t>between '0' and '9'.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can see again, the strings can get pretty long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ed to setup a thirty character input specification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ce, a persons name.  To save time typing, you can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ying factor in the regular expression.  A multipl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88          The C Window Library               Page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 is a number that is placed before a simple reg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to denote that the simple regular express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a few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Expression    What will be accept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5[A-Z]            �Enter twenty-five characters.  All the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�</w:t>
      </w:r>
      <w:r>
        <w:rPr/>
        <w:t>characters must be between 'A' and 'Z'.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0[0-9]            �Enter ten characters.  All must be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�</w:t>
      </w:r>
      <w:r>
        <w:rPr/>
        <w:t>between '0' and '9'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5[A-C] 3[1-3]      �Enter nine characters. The first five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�</w:t>
      </w:r>
      <w:r>
        <w:rPr/>
        <w:t>must be between 'A' and 'C' the sixth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�</w:t>
      </w:r>
      <w:r>
        <w:rPr/>
        <w:t>must be the space character, and the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�</w:t>
      </w:r>
      <w:r>
        <w:rPr/>
        <w:t>last three must be between '1' and '3'.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�</w:t>
      </w:r>
      <w:r>
        <w:rPr/>
        <w:t>Please note the space embedded in the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�</w:t>
      </w:r>
      <w:r>
        <w:rPr/>
        <w:t>string just before the multiplying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�</w:t>
      </w:r>
      <w:r>
        <w:rPr/>
        <w:t>factor 3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[1-9]2X/[5[^A-Z]/1 �Enter nine characters.  The first must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�</w:t>
      </w:r>
      <w:r>
        <w:rPr/>
        <w:t>be between '1' and '9'.  The second and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�</w:t>
      </w:r>
      <w:r>
        <w:rPr/>
        <w:t>third must be 'X'. The fourth is the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�</w:t>
      </w:r>
      <w:r>
        <w:rPr/>
        <w:t>left bracket ([).  The next five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�</w:t>
      </w:r>
      <w:r>
        <w:rPr/>
        <w:t>characters entered can be any character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�</w:t>
      </w:r>
      <w:r>
        <w:rPr/>
        <w:t>except anything between 'A' and 'Z',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�</w:t>
      </w:r>
      <w:r>
        <w:rPr/>
        <w:t>and the last character to accept is a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�</w:t>
      </w:r>
      <w:r>
        <w:rPr/>
        <w:t>'1'.  Please note the use of the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�</w:t>
      </w:r>
      <w:r>
        <w:rPr/>
        <w:t>forward slash just before the second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�</w:t>
      </w:r>
      <w:r>
        <w:rPr/>
        <w:t>left bracket and just before the last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�</w:t>
      </w:r>
      <w:r>
        <w:rPr/>
        <w:t>character ('1').  The forward slash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�</w:t>
      </w:r>
      <w:r>
        <w:rPr/>
        <w:t>before the '1' makes sure the '1' is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�</w:t>
      </w:r>
      <w:r>
        <w:rPr/>
        <w:t>not to be confused with a multiplying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�</w:t>
      </w:r>
      <w:r>
        <w:rPr/>
        <w:t>factor of 1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[A-Z]/..           �Enter three characters.  The first must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�</w:t>
      </w:r>
      <w:r>
        <w:rPr/>
        <w:t>be between 'A' and 'Z'.  The second is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�</w:t>
      </w:r>
      <w:r>
        <w:rPr/>
        <w:t>the '.', and the third is any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�</w:t>
      </w:r>
      <w:r>
        <w:rPr/>
        <w:t>character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0[A-Z]3[]         �Enter thirteen characters.  The first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�</w:t>
      </w:r>
      <w:r>
        <w:rPr/>
        <w:t>ten must be between 'A' and 'Z', and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�</w:t>
      </w:r>
      <w:r>
        <w:rPr/>
        <w:t>the last three input positions will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�</w:t>
      </w:r>
      <w:r>
        <w:rPr/>
        <w:t>call a user defined undefined key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�</w:t>
      </w:r>
      <w:r>
        <w:rPr/>
        <w:t>function (explained later in the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�</w:t>
      </w:r>
      <w:r>
        <w:rPr/>
        <w:t>UNDEFINED KEYSTROKE PROCESSING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�</w:t>
      </w:r>
      <w:r>
        <w:rPr/>
        <w:t>section)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limitation to what you can do with reg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 is that you cannot nest regular expressions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-[A-Z]]     or     20[20[a-z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89          The C Window Library               Page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ok to say [9-0] instead of [0-9].  They are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and both accepted by The C Window Library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need to know your ASCII table by heart, alth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dvantageous to learn it if you want t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phisticated regular expression strings.  You can eve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BM extended character set (ASCII values above 127)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ular express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 library function gets(x), gets a string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and points the character pointer x to the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has limited editing capabilities.  Th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recognized are the backspace, which serves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uctive backspace (erases character immediately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) and the enter key when the user has typ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string.  With The C Window Library, you have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edi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ing functions have the following default key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app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                        Key        Posi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Move cursor left                   �Left Arrow        � 0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Move cursor right                  �Right Arrow       � 1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elete character at cursor         �Del (on keypad)   � 2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Toggle Insert/Overwrite mode       �Insert (on keypad)� 3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rase Input and go to first column �^E                � 4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estructive backspace              �Backspace         � 5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ccept Input and return            �Enter             � 6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ccept default and return          �Escape            � 7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Go to first column                 �Home              � 8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Move cursor to last char. entered  �End               � 9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90          The C Window Library               Page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 list of what the key function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Move cursor left   �Moves the cursor left one character.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</w:t>
      </w:r>
      <w:r>
        <w:rPr/>
        <w:t>If the beginning of the input field is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</w:t>
      </w:r>
      <w:r>
        <w:rPr/>
        <w:t>encountered the cursor is not moved.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Move cursor right  �Moves the cursor right one character.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</w:t>
      </w:r>
      <w:r>
        <w:rPr/>
        <w:t>If the end of the input field is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</w:t>
      </w:r>
      <w:r>
        <w:rPr/>
        <w:t>encountered, the cursor is not moved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elete character   �Deletes the character at the position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t cursor          �of the cursor.  If in insert mode,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</w:t>
      </w:r>
      <w:r>
        <w:rPr/>
        <w:t>any input to the right of the cursor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</w:t>
      </w:r>
      <w:r>
        <w:rPr/>
        <w:t>is moved one character to the left.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</w:t>
      </w:r>
      <w:r>
        <w:rPr/>
        <w:t>If in overwrite mode, no characters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</w:t>
      </w:r>
      <w:r>
        <w:rPr/>
        <w:t>are moved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Toggle             �Toggles the input between insert and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nsert/Overwrite   �overwrite mode. In insert mode, the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</w:t>
      </w:r>
      <w:r>
        <w:rPr/>
        <w:t>default cursor is an underline cursor.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</w:t>
      </w:r>
      <w:r>
        <w:rPr/>
        <w:t>If in overwrite mode, the default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</w:t>
      </w:r>
      <w:r>
        <w:rPr/>
        <w:t>cursor is a full block.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rase Input        �Deletes all characters inputted and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</w:t>
      </w:r>
      <w:r>
        <w:rPr/>
        <w:t>moves the cursor to the first input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</w:t>
      </w:r>
      <w:r>
        <w:rPr/>
        <w:t>position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estructive        �Deletes the character immediately to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ackspace          �the left of the cursor and moves the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</w:t>
      </w:r>
      <w:r>
        <w:rPr/>
        <w:t>cursor to the left one character. If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</w:t>
      </w:r>
      <w:r>
        <w:rPr/>
        <w:t>insert mode is on, the characters from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</w:t>
      </w:r>
      <w:r>
        <w:rPr/>
        <w:t>the current cursor position to the end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</w:t>
      </w:r>
      <w:r>
        <w:rPr/>
        <w:t>of the input field are also moved.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ccept string      �Accepts the string that is inputted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</w:t>
      </w:r>
      <w:r>
        <w:rPr/>
        <w:t>and returns the string.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ccept default     �Returns the default string given to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nd return         �the input routine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Go to first column �Moves cursor to the first input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</w:t>
      </w:r>
      <w:r>
        <w:rPr/>
        <w:t>position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Go to last         �Moves cursor to the last character in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haracter          �the current input string.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s used to perform these functions can be chang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ped position is the offset in a table of key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changing the value there, you can change the key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these functions.  If you do want to chang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, I recommend using the key definitions foun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lwin.h file.  For example, if you wanted Control-B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tructive backspace you would do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91          The C Window Library               Page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WLedit_key[5] = CTRL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le of key functions is stored in the 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Ledit_key.  The CTRLB stands for Control-B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is found in the cwlwin.h file.  To tot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fine a key definition, assign a 0 to the desired 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in CWLedit_ke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WLedit_key[2]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fines the delete character at cursor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hanging keys, make sure that the definitions all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que key combinations.  If you desire more keystrokes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key function, see Undefined Keystroke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Key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xit of any of the input functions, the global inte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Llast_key contains the ascii code (scan code) of th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as used to exit the inpu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Cursor Types and Editing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he C Window Library starts editing inpu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trike mode.  This means that characters are over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cursor is placed on a character.  The opposi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trike mode is insert mode, which pushes the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right of the cursor over by one input position w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s entered.  Also, the default cursor typ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trike mode is a block cursor, and the default curso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mode is a thin cursor.  You can change the star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, as well as the curso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lobal variables CWLcursor_type and CWLcursor_mode 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s of the cursor shapes and the startu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WLcursor_type is an array of two integer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TRIKEMODE constant is the position in the CWLcursor_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 of where the overstrike shape of the cursor is st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ERTMODE constant is the position in CWLcursor_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insert shape of the cursor is stored.  Here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how you would change the curso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92          The C Window Library               Page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...*/                  /* Some c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WLcursor_type[OVERSTRIKEMODE]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ATE_CURSOR_SHAPE(6,7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WLcursor_type[INSERTMODE] = THI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REATE_CURSOR_SHAPE() macro creates a cursor shap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first argument as the starting scan li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, and the second argument as the ending scan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VIDEO MACROS section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_CURSOR_SHAPE().  The THIN constant is a pre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 that stands for a thin cursor.  The other pre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s for cursor shapes are BLOCK and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he startup mode when an input function is call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change the CWLcursor_mode global variable.  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you would change the defaul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...*/                  /* Some cod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WLcursor_mode = OVERSTRIKEMOD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onstants OVERSTRIKEMODE and INSERTMOD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using a character m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 Window Library also provides input functions that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masks.  For example to enter a date, you might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to enter a date in MM-DD-YY format.  Instea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having to enter the hyphens, it would be advantageou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put field already had hyphens, and the curso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 or back up to the next input position, jumping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hyphens encountered.  You can accomplish this by us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sk is a character string which is made u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able characters, and a special character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ote an input position.  For example, a date mask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93          The C Window Library               Page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-__-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yphens are displayed in the window, but the undersco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displayed.  The underscores are used as a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er, i.e. a place where input is expected.  By defaul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put position character is an underscore, but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is.  Another example would be a social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-__-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lephone mas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___) ___-____ ext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ate mas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/__/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character is deleted or inserted, the input manag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rt enough to move characters so that they do not clob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s that are not part of 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functions that can be used to edit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 Window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GetString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GetString() function gets a string from a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at a certain row and column of the window.  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indowGetString(WPOINTER w, int row, int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 *buffer, int fillchar, int mincha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 maxwidth, int options, int startp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 *regex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window pointer.  The seco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 arguments are the row and column of where the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s.  The fourth argument is a pointer to a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where the input characters will be stored.  What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 terminated string is stored in the character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 to calling WindowGetString() will be used as a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cpy(str,"ABC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GetString(w,2,1,str,' ',3,3,0,0,"3[A-Z]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94          The C Window Library               Page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value of "ABC" will be displayed in th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WindowGetString() is called.  Therefore,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tring buffer has a 0 in the 0th position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your input is empty when WindowGetString(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.  When inputting information, hitting the Escap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whatever the current key definition i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Ledit_key[7]) will abort input and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fth argument is the fill character.  This charac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fill any unfilled input positions on the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having spaces for unfilled positions, you can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haracter.  Try ASCII 177 or the underline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like th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xth argument is the minimum number of charact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.  If the number of characters entered is less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chars, the input manager will not accept the in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you can change this by allowing the input manag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a user defined routine when it detects that the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characters was not satisfied. 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venth argument is the maximum width of the display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field.  This argument allows for scrollable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.  If the maximum width of the displayable fiel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than the total number of characters in the input fiel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 will scroll right and left depending on the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.  If the input cursor exceeds the right edg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able field, the input is scrolled right until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position is visible.  If the cursor is moved beyo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edge of the displayable field, the input is scro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until the previous input position comes into vie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ing input fields allow for large input fields in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ighth argument is an integer representing the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vailable for the input field.  The various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will be discussed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inth argument is the starting position in the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of where the cursor will be placed.  Position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from 0 to the maximum number of input positions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.  For most applications, the starting position is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  If the starting position is not within bound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string, the starting position is assumed to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argument is the regular expression to us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.  Make sure that the input buffer you provide is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 to hold the maximum number of characters plus on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for the terminating nul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95          The C Window Library               Page 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GetString(w,2,1,str,' ',1,1,NO_OPTIONS,0,"[YyNn]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accept one character but only if the charact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Y','y','N', or 'n'.  Another example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GetString(w,2,1,str,' ',5,5,NO_OPTIONS,0,"5[0-9]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allow the user to enter five digi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ept all characters, us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GetString(w,2,1,str,' ',3,3,NO_OPTIONS,0,"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buffer[8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,row,col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[0] = 0;   /* Make sure first character is null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BORDER,0,0,4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[0] = 0;   /* Make sure first character is NULL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"Enter Your first name :",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GetString(w,2,0,buffer,' ',0,40,NO_OPTIONS,0,"40.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"You entered the following:",3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buffer,4,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"Now Enter your last name:",6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te that the last string is now used as a default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GetString(w,7,0,buffer,' ',0,40,NO_OPTIONS,0,"40.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"You entered the following:",8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buffer,9,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96          The C Window Library               Page 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s for WindowGetString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No error occured.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WINDOW      �Window does not exist.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HEAP_MEM     �Not enough memory to allocate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</w:t>
      </w:r>
      <w:r>
        <w:rPr/>
        <w:t>for internal buffers.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INPUT_CHARS  �Regular Expression indicates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</w:t>
      </w:r>
      <w:r>
        <w:rPr/>
        <w:t>no characters to accept.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GetStringAtt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GetStringAttr() function is the same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GetString() function described above except th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attribute is used for the input entered.  Here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indowGetStringAttr(WPOINTER w, int row, int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 *buffer, int fillch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 minchars, int maxwid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 options, int startpos, int at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 *regex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attr is the tenth argument.  This is the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 to use when receiving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REVERSE CREATE_VIDEO_ATTRIBUTE(WHITE_,BLACK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buffer[8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,row,col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[0] = 0;   /* Make sure first character is NULL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BORDER,0,0,4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[0] = 0;   /* Make sure first character is null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"Enter Your first name :",1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GetStringAttr(w,2,0,buffer,' ',0,40,NO_OPTIONS,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VERSE,"40.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"You entered the following:",3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buffer,4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97          The C Window Library               Page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"Now Enter your last name:",6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te that the last string is now used as a default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GetStringAttr(w,7,0,buffer,' ',0,40,NO_OPTIONS,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VERSE,"40.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"You entered the following:",8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buffer,9,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values for WindowGetStringAttr() are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Get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GetMaskString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GetMaskString() function is the same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GetString() except that a character mask is us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the input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indowGetMaskString(WPOINTER w, int row, int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 *buffer, char *mas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 fillchar, int mincha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 maxwidth, int op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 startpos, char *regex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sk argument is an extra argument.  Thi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mask to use when editing the input.  The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in the buffer does not contain any charac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d for the mask.  For instance, if the mask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__/__/__", and the string entered is "121589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GetMaskString() will place "121589" into the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create a string with the components sepa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 to a mask pattern,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StringToMaskString() function described lat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.  Default strings must be set up 'unmasked'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ce, if you wanted the default date to be "12/15/89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haracter mask is "__/__/__", your string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contain "121589" before calling WindowGetMaskString(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ame rule applies to any input functions that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TELMASK "(___)___-____ ext:____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SSMASK  "___-__-____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buffer[8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98          The C Window Library               Page 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,row,col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[0] = 0;   /* Make sure first character is null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BORDER,0,0,4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[0] = 0;   /* Make sure first character is null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"Enter Your Telephone No.",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GetMaskString(w,2,1,buffer,TELMASK,' ',0,4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_OPTIONS,0,"40.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"You entered the following phone no: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buffer,4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set(buffer,0,sizeof(buffer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"Now Enter your Soc. Sec. Number: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GetMaskString(w,7,0,buffer,SSMASK,' ',0,4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_OPTIONS,0,"40.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"You entered the following:",8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buffer,9,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s for WindowGetMaskString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No error occured.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WINDOW      �Window does not exist.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HEAP_MEM     �Not enough memory to allocate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</w:t>
      </w:r>
      <w:r>
        <w:rPr/>
        <w:t>for internal buffers.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INPUT_CHARS  �Regular Expression indicates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</w:t>
      </w:r>
      <w:r>
        <w:rPr/>
        <w:t>no characters to accept.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GetMaskStringAtt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GetMaskStringAttr() functions works the same way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GetMaskString() except that WindowGetMaskStringAtt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specify a video attribute to us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that are entered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indowGetMaskStringAttr(WPOINTER w, int row, int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r *buffer, char *mas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 fillchar, int mincha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 maxwidth, int op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rtpos, int attr, char *regex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99          The C Window Library               Page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REVERSE CREATE_VIDEO_ATTRIBUTE(WHITE_,BLACK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TELMASK "(___)___-____ ext:____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SSMASK  "___-__-____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buffer[8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,row,col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[0] = 0;   /* Make sure first character is null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BORDER,0,0,4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[0] = 0;   /* Make sure first character is null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"Enter Your Telephone No.",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GetMaskStringAttr(w,2,0,buffer,TELMASK,' ',0,4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_OPTIONS,0,REVERSE,"40.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"You entered the following phone no: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buffer,4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set(buffer,0,sizeof(buffer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"Now Enter your Soc. Sec. Number:",6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GetMaskStringAttr(w,7,1,buffer,SSMASK,' ',0,4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_OPTIONS,0,REVERSE,"40.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"You entered the following:",8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buffer,9,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values for WindowGetMaskStringAttr() ar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indowGetMask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Passw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 Window Library also allows you to receive hidden in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s to perform this are WindowGetPassword(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GetMaskPassword(), WindowGetPasswordAttr(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GetMaskPasswordAttr().  These functions are simil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WindowGetxx() functions. except that a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by you is displayed instead of the actual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00          The C Window Library               Page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GetPasswor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GetPassword() function gets hidden input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indowGetPassword(WPOINTER w, int row, int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 *buffer, int fillch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passchar, int mincha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maxwidth, int op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startpos, char *regex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window pointer.  The seco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 arguments are the (row,col) to start receiving in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urth argument is the buffer to store the inpu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The fifth argument is the character to u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empty input positions on the screen.  The sixth arg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character to display to the screen when a ke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.  The last four arguments are the same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GetString()'s last four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the user typed "ABCDEF", and the passcha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*', the screen will display "******".  Notice the aster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played instead of the actual characters inpu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buffer[8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,row,col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[0] = 0;   /* Make sure first character is null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BORDER,0,0,4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[0] = 0;   /* Make sure first character is null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"Enter A Password",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GetPassword(w,1,0,buffer,' ','*',0,40,NO_OP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,"40.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"You entered the following:",3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buffer,4,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values for WindowGetPassword() are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GetMask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01          The C Window Library               Page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GetPasswordAtt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GetPasswordAttr() function is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GetPassword() except that a video attribut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for the input characters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indowGetPasswordAttr(WPOINTER w, int row, int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 *buffer, int fillch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 passchar, int mincha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 maxwidth, int op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 startpos, int at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 *regex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the attribute argument is the next to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in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REVERSE CREATE_VIDEO_ATTRIBUTE(WHITE_,BLACK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buffer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,row,col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[0] = 0;   /* Make sure first character is null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BORDER,0,0,4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[0] = 0;   /* Make sure first character is null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"Enter A Password",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GetPasswordAttr(w,2,0,buffer,' ','*',0,4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_OPTIONS,1,REVERSE,"40.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"You entered the following:",3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buffer,4,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values for WindowGetPasswordAttr() are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GetMask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GetMaskPasswor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GetMaskPassword() function works just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GetPassword() except that a character mask is suppl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02          The C Window Library               Page 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indowGetMaskPassword(WPOINTER w, int row, int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 *buffer, char *mas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 fillchar, int passch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 minchars, int maxwid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 options, int startp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 *regex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CREDITCARDMASK "____-____-____-____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buffer[8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,row,col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[0] = 0;   /* Make sure first character is null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BORDER,0,0,4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[0] = 0;   /* Make sure first character is null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"Enter A Credit Card #",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GetMaskPassword(w,2,0,buffer,CREDITCARDMASK,' ','*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,40,NO_OPTIONS,0,"40.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"You entered the following:",3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buffer,4,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values for WindowGetMaskPassword() are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GetMask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GetMaskPasswordAtt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GetMaskPasswordAttr() function works just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GetMaskPassword() except that a video attribut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.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indowGetMaskPasswordAttr(WPOINTER w, int row, int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 *buffer, char *mas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 fillchar, int passch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 minchars, int maxwid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 options, int startp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 attr, char *regex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03          The C Window Library               Page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REVERSE CREATE_VIDEO_ATTRIBUTE(WHITE_,BLACK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CREDITCARDMASK "____-____-____-____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buffer[8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,row,col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[0] = 0;   /* Make sure first character is null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BORDER,0,0,4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[0] = 0;   /* Make sure first character is null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"Enter A Credit Card #",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GetMaskPasswordAttr(w,1,0,buffer,CREDITCARDMASK,' 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*',0,40, NO_OPTIONS,0,REVER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40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"You entered the following:",3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buffer,4,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values for WindowGetMaskPasswordAttr()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WindowGetMask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fined Keystroke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powerful feature of the input functions i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all a function for keys that are not in the current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.  For instance, say you want the Enter ke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R to mean accept the input.  Since there is only ro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ne definition for accept input, you can write a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hecks for the Control-R key, and return a numb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manager as to what action 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WLundef_fkey_func and CWLundef_akey_func function poin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global variables, CWLundef_fkey_func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Lundef_akey_func.  Both of these function point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in the file key.h.  These two variables are poin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unctions that return an integer.  By setting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to point to your own functions, you can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fined keystrokes yourself and return to the input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action 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04          The C Window Library               Page 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WLundef_fkey_func is used to define keys that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ASCII keys.  For instance, Control key and Alt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s, the F-keys, PgDn and PgUp, etc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Lundef_akey_func is used to define normal ASCII keys (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SCII values between 32 and 255, inclus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an undefined key is encountered, the input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ass the string that has been currently enter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key pressed, the current position numb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being processed, and a pointer to a new posi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input cursor.  The prototype for this fun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(*CWLundef_fkey_func)(char *str,int ke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pos,int *newpos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totype to the CWLundef_akey_func is similar to th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 is a pointer to a null-terminated str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that has been currently entered.  For instance,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ing currently entere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C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 will point to "ABC12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argument is the last key that was pressed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use the values defined in the header fil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check for non-ascii keys.  This will en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are properly checking the keystroke desired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ce, if you want to check if the key pressed w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Up key, use the constant PGUP defined in cwlwin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ird argument is an integer representing the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the current character that the cursor is 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haracter is at position number 0, the second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input field is 1, etc.  If there is an input mask (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indowGetMaskString() and WindowGetMaskStringAttr())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number does not include any characters that ar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the non-input positions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__/__/__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1 23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s under the mask are the position numbers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urth argument is a pointer to an integer represent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position to move the cursor.  Use of this pointe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05          The C Window Library               Page 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when to call an undefined key function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Ex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mpty bracketed simple regular expression tells the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to call the undefined keystroke function.  An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type of regular express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[A-Z][]         �The first input position must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�</w:t>
      </w:r>
      <w:r>
        <w:rPr/>
        <w:t>be between 'A' and 'Z', and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�</w:t>
      </w:r>
      <w:r>
        <w:rPr/>
        <w:t>the second position will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�</w:t>
      </w:r>
      <w:r>
        <w:rPr/>
        <w:t>automatically call the user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�</w:t>
      </w:r>
      <w:r>
        <w:rPr/>
        <w:t>defined undefined keystroke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�</w:t>
      </w:r>
      <w:r>
        <w:rPr/>
        <w:t>function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20[]            �All twenty input positions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�</w:t>
      </w:r>
      <w:r>
        <w:rPr/>
        <w:t>will call the undefined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�</w:t>
      </w:r>
      <w:r>
        <w:rPr/>
        <w:t>keystroke function.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3[0-9]2[]2[A-Z] �The first three input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�</w:t>
      </w:r>
      <w:r>
        <w:rPr/>
        <w:t>positions must be between '0'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�</w:t>
      </w:r>
      <w:r>
        <w:rPr/>
        <w:t>and '9', the next two input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�</w:t>
      </w:r>
      <w:r>
        <w:rPr/>
        <w:t>positions automatically call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�</w:t>
      </w:r>
      <w:r>
        <w:rPr/>
        <w:t>the undefined keystroke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�</w:t>
      </w:r>
      <w:r>
        <w:rPr/>
        <w:t>function, and the last two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�</w:t>
      </w:r>
      <w:r>
        <w:rPr/>
        <w:t>positions must be between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�</w:t>
      </w:r>
      <w:r>
        <w:rPr/>
        <w:t>'A' and 'Z'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this form of a regular expression, you MUS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an undefined keystroke function.  If you di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one, you will more than likely get into an infin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.  Using this form of regular expression combin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values (defined below) that can be return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manager, you will virtually have total contro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the input is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s To The Input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writing your function you must return an integ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manager.  This integer will inform the input manager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hat action to take.  Here are a list of the return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hat they inform the input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06          The C Window Library               Page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                        Ac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                           Tak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ONT_PROCESS      � Do not Process keystroke and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� </w:t>
      </w:r>
      <w:r>
        <w:rPr/>
        <w:t>continue getting input.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MOVE_CURSOR_LEFT  � Move cursor left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MOVE_CURSOR_RIGHT � Move cursor right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ELETE_AT_CURSOR  � Delete character at cursor.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TOGGLE_INSERT     � Toggle Insert/Overwrite mode.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ESTRUCT_BACKSPACE� Destructive Backspace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CCEPT_INPUT      � Accept Input and return string.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CCEPT_DEFAULT    � Accept default string and return.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ERASE_INPUT       � Erase Input and go to first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� </w:t>
      </w:r>
      <w:r>
        <w:rPr/>
        <w:t>character in input field.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GOTO_FIRST        � Go to first input character in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� </w:t>
      </w:r>
      <w:r>
        <w:rPr/>
        <w:t>field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GOTO_LAST         � Move cursor to last input character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� </w:t>
      </w:r>
      <w:r>
        <w:rPr/>
        <w:t>in field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MOVE_TO_CHARACTER � Move cursor to input position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� </w:t>
      </w:r>
      <w:r>
        <w:rPr/>
        <w:t>specified in the *pos argument.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INSERT_CHARACTER  � Accept character as valid and insert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� </w:t>
      </w:r>
      <w:r>
        <w:rPr/>
        <w:t>it at the current cursor position.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VE_TO_CHARACTER return value moves the input curs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sition in the input string specified in the fou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of CWLundef_akey_func or CWLundef_fkey_func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l, the fourth argument was a pointer to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ERT_CHARACTER return value only applie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pointed to by CWLundef_akey_fu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user-defined functions can do anything, not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keystrokes.  For instance, if you want F1 to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key, where the help function is in a function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_help() you must make sur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the F1 key is undefined (not def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Ledit_key array) b) the CWLundef_fkey_func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points to your function c) return an integ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manager from you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07          The C Window Library               Page 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 typical way that this would be set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 ... Other #includes and #defin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do_help();           /* define help func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...Some cod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WLundef_fkey_func = do_help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GetString(/*  ... Parameters */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... Other cod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do_help(char *str, int ch, int pos, int *newpo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ch == F1)                     /* check for F1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help function goes here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DONT_PROCESS;  /* make sure input manag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ocess this or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ndefined keystrok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newpos = 3;       /* move input cursor to the fou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put posi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MOVE_TO_CHARACTER   /* let input manager know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ant to move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ursor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flexibility in the input functions, you can tot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how input is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08          The C Window Library               Page 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revious examples, the available options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ed briefly.  These options provide further contro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put functions.  Here is a list of the option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   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UPPERCASE   �Translates and displays lower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�</w:t>
      </w:r>
      <w:r>
        <w:rPr/>
        <w:t>case to upper case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LOWERCASE   �Translates and displays upper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�</w:t>
      </w:r>
      <w:r>
        <w:rPr/>
        <w:t>case to lower case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HECKSPACES �Spaces are counted when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�</w:t>
      </w:r>
      <w:r>
        <w:rPr/>
        <w:t>determining whether the minimum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�</w:t>
      </w:r>
      <w:r>
        <w:rPr/>
        <w:t>number of characters are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�</w:t>
      </w:r>
      <w:r>
        <w:rPr/>
        <w:t>entered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ENHANCEDKEY �Use the enhanced keyboard keys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�</w:t>
      </w:r>
      <w:r>
        <w:rPr/>
        <w:t>and distinguish between keypad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�</w:t>
      </w:r>
      <w:r>
        <w:rPr/>
        <w:t>keys and separate cursor pad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�</w:t>
      </w:r>
      <w:r>
        <w:rPr/>
        <w:t>keys.  Also detect F11 and F12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�</w:t>
      </w:r>
      <w:r>
        <w:rPr/>
        <w:t>keys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HECKREGEXP �Check to see if all characters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�</w:t>
      </w:r>
      <w:r>
        <w:rPr/>
        <w:t>entered agree with the regular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�</w:t>
      </w:r>
      <w:r>
        <w:rPr/>
        <w:t>expression provided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UTORETURN  �Automatically accept the input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�</w:t>
      </w:r>
      <w:r>
        <w:rPr/>
        <w:t>when a character in the last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�</w:t>
      </w:r>
      <w:r>
        <w:rPr/>
        <w:t>input position is entered.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HOMECURSOR  �Move scrolled input back to the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�</w:t>
      </w:r>
      <w:r>
        <w:rPr/>
        <w:t>first character in the input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�</w:t>
      </w:r>
      <w:r>
        <w:rPr/>
        <w:t>string when input is accepted.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LEARFIELD  �Clears the input field if the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�</w:t>
      </w:r>
      <w:r>
        <w:rPr/>
        <w:t>first key pressed is recognized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�</w:t>
      </w:r>
      <w:r>
        <w:rPr/>
        <w:t>by the regular expression as a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�</w:t>
      </w:r>
      <w:r>
        <w:rPr/>
        <w:t>valid input key.  If a cursor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�</w:t>
      </w:r>
      <w:r>
        <w:rPr/>
        <w:t>movement key is pressed first,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�</w:t>
      </w:r>
      <w:r>
        <w:rPr/>
        <w:t>the field is not cleared if any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�</w:t>
      </w:r>
      <w:r>
        <w:rPr/>
        <w:t>subsequent input keys are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�</w:t>
      </w:r>
      <w:r>
        <w:rPr/>
        <w:t>pressed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USEMOUSE    �Utilize the mouse to move the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�</w:t>
      </w:r>
      <w:r>
        <w:rPr/>
        <w:t>cursor in the input field.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NO_OPTIONS  �No options desired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09          The C Window Library               Page 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PERCASE option converts and displays all lower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to upper case while the user is input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WERCASE option converts and displays all upper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to lower case while the user is input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P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ECKSPACES option will cause the input manager to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embedded spaces when determining whether the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characters are reached.  Trailing spac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d only if the user explicitly put the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D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HANCEDKEY option will distinguish between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on the keypad from the dedicated cursor key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d keyboards as well as the Ins, Home, Del, PgU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keys.  Also the F11 and F12 keys will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REGEXP and the CWLreg_exp_error_func function po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ECKREGEXP option will check to make sure that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nputted is a valid character accord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expression.  When inserting or deleting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input, characters may be moved left or right dep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whether the input is in insert or overwrite mode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s are moved, the resulting pattern of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ot match the regular expression desired.  For insta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regular expression is "3[A-Z]2[0-9]", meaning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between A and Z followed by 2 characters between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9, and the current input entered is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C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ursor is currently under the 'C', the delete ke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, and the input is currently in insert mode, the '34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moved one character to the left.  The resulting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then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can see, the input does not match the reg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"3[A-Z]2[0-9]" because the '3' is in a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hould be occupied by a letter.  When the CHECKREG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10          The C Window Library               Page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chosen, each position is checked when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s to accept the string, not while the user is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If the input is not OK, the input manag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ccept the string. You can override this by set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Lreg_exp_error_func function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lobal function pointer CWLreg_exp_error_func is prototy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(*CWLreg_exp_error_func)(char *buf, int nomat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buf is the current string entered, and nomatch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of the first non-matching character that di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the regular expression. 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is at positio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unction must return an integer back as to what to d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valid return values, namely ACCEPT_INPU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T_PROCESS.  A return value of ACCEPT_INPUT will accep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, even though all of the characters do no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expression.  DONT_PROCESS tells the input manag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getting input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my_check_func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WLreg_exp_error_func = my_check_fun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GetString(other parameters, CHECKREGEX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[A-Z][0-9]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my_check_func(char *buf, int mistake_po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Assume w is initialized and open for writ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Printf(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llegal input for %s.  Illegal character at position %d",bu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stake_pos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Hide(w,NOEFFEC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DONT_PROCES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example shows a function called my_check_func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will be called when the input manager detects tha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haracters in the buffer buf do not match the reg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.  The function displays a message in a window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s for a key to be pressed.  Then the function 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T_PROCESS back to the inpu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11          The C Window Library               Page 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ORETURN will automatically accept the input and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calling function if the cursor is on the last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and the user types a valid character.  Of course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REGEXP is on, the input is checked for 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MECURSOR options will scroll an input field bac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position when the input i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EARFIELD option will automatically clear the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of any characters if the first key struck is a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s a valid input key, and the charac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e input position.  If the first key struck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ursor movement key or a delete character key (destru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 or delete character), any valid input key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quently struck does not clear the field,  bu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ed in 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can only be used if you have access to The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Library MouseLib functions, the system has a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, and the mouse has been activated.  By positio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 cursor to any valid input position in the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and pressing the mouse button defined in the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 variable field_button_press, the curs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moved to that input position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FIELD option is used in conjunction to USEMOUSE,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quent input will not clear the field if the mouse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mov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field options desired.  In other words, all of th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above ar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12          The C Window Library               Page 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of Input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WindowGetString(w,0,0,str,' ',1,1,UPPERCASE,0,"[YyNn]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WindowGetString(w,0,0,str,' ',1,1,LOWERCASE,0,"[YyNn]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 WindowGetStringAttr(w,1,0,str,' 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ATE_VIDEO_ATTRIBUTE(BLACK_,WHITE_),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,UPPERCASE | AUTORETURN,0,"[YyNn]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) WindowGetString(w,0,0,str,' ',1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PERCASE | ENHANCEDKEY,1,"10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) WindowGetString(w,0,0,str,' ',20,10,CHECKREGEX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MECURSOR,1,"10[A-Z]10[0-9]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a) gets one character and will automatically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) same as a) except character is converted to lo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) converts one character to uppercas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accepts the input because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was on the last input position.  No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of the bitwise OR (|) to set multip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) Converts the input to uppercase and treats extr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on an enhanced keyboard as different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"normal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) On accepting of the input field, the inpu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ed to see if every position on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is checked to see if it matches the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ion.  Once the input is accepted,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crolled back to the first inpu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WLchars_entered_func function po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number of characters entered is not enough to satis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nimum number of characters allowed, by defaul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manager will not return until the required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s entered.  However, a global function po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assigned to a user-written function tha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when the input manager detects that the minimum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haracters was not reached.  The function po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Lchars_entered_func is prototyp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(*CWLchars_entered_func)(char *buf, int mincha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13          The C Window Library               Page 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buf is the current string that is entered, and minch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minimum number of characters to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unction must return an integer back as to what to d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valid return values, namely ACCEPT_INPU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T_PROCESS.  A return value of ACCEPT_INPUT will accep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, even though the minimum number of characters wa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ched.  DONT_PROCESS tells the input manager to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input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my_min_func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WLchars_entered_func = my_min_func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my_min_func(char *buf, int 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Assume w is initialized and open for writ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WriteString(w,"Not enough characters!",0,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Hide(w,NOEFFEC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DONT_PROCES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example shows a function called my_min_func()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called when the input manager detects that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haracters in the buffer buf, does not meet the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.  The function displays a message in a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aits for a key to be pressed.  Then the function 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T_PROCESS back to the inpu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Input Related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other input related functions that you can u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strings into their character mask equivalen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StringToMaskString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ranslateStringToMaskString() function takes a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ither places spaces, or the actual mask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characters in the string.  A point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d string is returned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14          The C Window Library               Page 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TranslateStringToMaskString(char *buffer, char *mas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r *buf2, int maskch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t 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a pointer to the string to transl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argument is the mask string to use. The th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is a pointer to the buffer that will st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d string.  The fourth argument is the mask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to be used.  This character determines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positions are.  The flag argument tells wheth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spaces between each component, or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n th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make sure that buf2 is big enough to hol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ing length of the mask determines how far to trans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ing.  If the mask string is shorter than the str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, the string is truncated up to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ask.  If the string to translate runs 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before the mask has been totally scann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 characters in buf2 will either be spaces,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mask (not the mask character specif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4) will be copi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NORM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DATEMASK "__/__/__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buf1[] = "123456"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buf2[9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= WindowInitialize(DESKTOP_WINDOW,BORDER,0,0,4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eStringToMaskString(buf1,DATEMASK,buf2,'_',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Printf(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he original string is %s\nThe translated string is %s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f1,buf2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eStringToMaskString(buf1,DATEMASK,buf2,'_',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Printf(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he original string is %s\nThe translated string is %s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f1,buf2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above takes the string "123456" with the mas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__/__/__".  The results of a translate with a flag of 0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flag value of 1, is displayed in window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15          The C Window Library               Page 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value for TranslateStringToMaskString()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to the buffer that holds the translated string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is automatically null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MaskStringToString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ranslateMaskStringToString() function does the oppos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ranslateStringToMaskString().  This function tak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that has been translat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StringToMaskString() or contains mask charact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string without the extra characters.  Here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TranslateMaskStringToString(char *buffer, char *mas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r *buf2, int mask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a pointer to the translated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argument is the mask string to use. The th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is a pointer to the buffer that will st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string.  The fourth argument is the mask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to be used.  This character determines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position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make sure that buf2 is big enough to hold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lation stops when either the end of the buff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ched, or the end of the mask string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DATEMASK "__/__/__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buf1[] = "12/34/56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buf2[9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set(buf2,0,sizeof(buf2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BORDER,0,0,4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eMaskStringToString(buf1,DATEMASK,buf2,'_'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Printf(w,"The original string is %s\n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he untranslated string is %s\n", buf1,buf2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16          The C Window Library               Page 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above takes the string "12/34/56" with the m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"__/__/__".  The results of the translation i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indow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value for TranslateMaskStringToString()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to the buffer that holds the translated string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is automatically null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17          The C Window Library               Page 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ILD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ld Windows are windows that are embedded in other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 which the child is embedded is called the pa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The child window is always visible within the pa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, and is positioned with coordinates relativ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.  Child windows can also have child windows.  A ch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can only have one parent, but a parent window can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255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purpose would a child window serve?  Let's say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create a window that will hold a directory lis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like the layout of the window to be separated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parts:  a list of the names of the files, and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of the directories and other available drives.  It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dvantageous to embed two windows into the main window,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for the file names, and the other for the directo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names.  Here is an illustration of what the layout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</w:t>
      </w:r>
      <w:r>
        <w:rPr/>
        <w:t>File Window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File Names         Directori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</w:t>
      </w:r>
      <w:r>
        <w:rPr/>
        <w:t>Ŀ     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</w:t>
      </w:r>
      <w:r>
        <w:rPr/>
        <w:t>File 1      �     �&lt;Dir 1&gt;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</w:t>
      </w:r>
      <w:r>
        <w:rPr/>
        <w:t>File 2      �     �&lt;Dir 2&gt;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</w:t>
      </w:r>
      <w:r>
        <w:rPr/>
        <w:t>File 3      �     �..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</w:t>
      </w:r>
      <w:r>
        <w:rPr/>
        <w:t>File 4      �     �. 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</w:t>
      </w:r>
      <w:r>
        <w:rPr/>
        <w:t>File 5      �     �[a]    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           �     �</w:t>
      </w:r>
      <w:r>
        <w:rPr/>
        <w:t>[b]    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           �     �</w:t>
      </w:r>
      <w:r>
        <w:rPr/>
        <w:t>[c]    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     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hree approaches to solving this problem. 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ach is to not use CWL and try to code this yoursel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throw out this 'solution'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approach is to create three top-level window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ndow, File Names window, and Directories window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backs in creating all three as top-level is that a)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position the File Names and Directories window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le Window using desktop coordinates, and b)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or hide the File Window, the File Names and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do not move or hide unless you explicitly call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ird and preferred method is to make File Nam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windows as child windows of the File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the File Window is hidden or moved, the Fil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rectories windows will automatically follow along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18          The C Window Library               Page 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 themselves or move.  Also, the positioning of a ch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s relative to the parent window, not the screen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easier positioning of the child within the 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Child Windows with WindowSetParent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ways of creating a child window. 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has already been discussed, namel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() function.  You specify the new window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 window as the first argument to WindowInitialize(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child window is created this way, the rank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ld window is alway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method is to take a window that is not a ch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or is a child window of another window, and to mak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hild of the window desired.  To do this, you would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etParent() function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indowSetParent(WPOINTER parent, WPOINTER child, int ra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 row, int 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ent argument is the WPOINTER of the parent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argument is the WPOINTER of the window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make a child of the parent.  The rank argume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rank of the child.  The row and col arguments de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sition of the child window within the pa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arent is DESKTOP_WINDOW, child is made into a top-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As was suggested above, you can take a window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lready a child of another window and reassign 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, childw, childw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reate top-level window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BORDER,0,0,4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,NORM,DOUBLEBO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reate a child window with parent window as w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ildw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(w,BORDER,4,4,8,8,NORM,NORM,SINGLEBO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19          The C Window Library               Page 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reate another top-level window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ildw2 = WindowInitialize(DESKTOP_WINDOW,B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,4,8,8,NORM,NORM,SINGLEBO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Make childw2 a child of w by calling WindowSetParent()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etParent(w,childw2,1,4,2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Values for WindowSetParen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 No error occured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WINDOW      � Parent window does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</w:t>
      </w:r>
      <w:r>
        <w:rPr/>
        <w:t>not exist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AX_WINDOW      � Maximum number of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</w:t>
      </w:r>
      <w:r>
        <w:rPr/>
        <w:t>windows defined.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HEAP_MEM     � Not enough memory to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</w:t>
      </w:r>
      <w:r>
        <w:rPr/>
        <w:t>allocate for window.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 of Child Coordinates and the CWLPOINT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as stated above, the child windows are positio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to the parent window.  CWL provides functio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translate from child window coordinates to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window's coordinate system.  For example, you may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know what the desktop position of (1,1) of a ch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s.  This is very useful for positioning windows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only know the desktop, parent, or child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hree functions that provide these trans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:  CWLClientToDesktop(), CWLDesktopToClient()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LMapWindowPoints(). Before proceeding with definit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unctions, the CWLPOINT structure must be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WLPOINT structure is a C structure that has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struct tagCWL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x;      /* x - coordinat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y;      /* y - coordinat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 CWLPO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WLPOINT structure defines a point in a window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is used extensively in the translati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totypes to the the translation functions ar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20          The C Window Library               Page 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WLClientToDesktop(WPOINTER w, CWLPOINT *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WLDesktopToClient(WPOINTER w, CWLPOINT *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WLMapWindowPoints(WPOINTER w1, WPOINTER w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WLPOINT *point, int numpoi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WLClientToDesktop() function translates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s to desktop (screen) coordinates. 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is the window from where the points ar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d, and the second argument is a pointer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LPOINT structure variable.  This structure must be fi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ith the points to translate.  When CWLClientToDeskto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, the CWLPOINT structure variable will be over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translated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WLDesktopToClient() function does the opposi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LClientToDesktop().  The CWLPOINT structure variab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d from desktop coordinates to window coordinate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WLMapWindowPoints() function translates from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's coordinate system to another window's coord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It is actually a combination of CWLDesktopToClient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WLClientToDesktop() functions.  The w1 argueme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where the coordinates are to be translated from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2 argument is the coordinate system that the point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d to.  The point argument is an array of CWL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s, and the last argument is the number of CWL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s to tran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se functions do not skimp on the translation. 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lies outside of the window's client area, the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a true indication of where the point lies.  In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 this may mean that the points translate to neg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s.  Also, for CWLMapWindowPoints(), the two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totally unrelated (no parent-child relationship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till return valid, translate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, child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LPOINT poin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reate top-level window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BORDER,0,0,40,2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,NORM,DOUBLEBO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21          The C Window Library               Page 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reate a child window with parent window as w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ildw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(w,BORDER,4,4,8,8,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Translate (0,0) of childw to desktop coordinat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.x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.y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WLClientToDesktop(childw,&amp;po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result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MoveCursor(w,16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Printf(w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(0,0) of childw is (%d,%d) of the desktop\n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nt.y, point.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Translate (7,12) of desktop to w's coordinat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.x = 12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.y = 7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WLDesktopToClient(w,&amp;po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result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Printf(w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(7,12) of desktop is (%d,%d) of w\n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nt.y, point.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Translate (0,0) of w to childw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.x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y.y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WLMapWindowPoints(w,childw,&amp;point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result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Printf(w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(0,0) of w is (%d,%d) of childw\n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nt.y, point.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Values for all translation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 No error occured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WINDOW      � Window does not exist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method of translating coordinates is to use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the functions defined above.  The macro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DESKTOP_TO_CLIENT() and CLIENT_TO_DESKTOP()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encapsulate creating a CWLPOINT variable, fi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tructure with numbers, calling the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 function, and getting the new valu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WLPOINT variable and assigning them t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.  These macros have the following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22          The C Window Library               Page 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KTOP_TO_CLIENT(WPOINTER w, int orow, int ocol, int n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 n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ENT_TO_DESKTOP(WPOINTER w, int orow, int ocol, int n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 n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ow and ocol arguments are analogous to the y and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s of a CWLPOINT structure variable before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WLDesktopToClient() or CWLClientToDesktop().  The n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col arguments will be filled in with the y and x me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WLPOINT structure variable on retur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macros are useful in that a CWLPOINT structure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reated inside of the macro, so you don't have t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yourself.  However you must remember that thes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.  The orow and ocol arguments can be any valid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, but the nrow and ncol arguments must be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or l-values.  L-values are expressions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ally placed on the left side of an assignment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ich is simply the equal sig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umerating Child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ome cases you may want to call a function that will 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ll child windows and windows that are childre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ld window.  For example, you may want to move all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s descendant windows up by one row (A descendant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the child of a window, a child window's child, a ch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child of a child window, etc.).   Another example,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just may want to count the number of child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ever you desire, CWL supports a function that enumer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alls a user-defined function for all descendant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parent.  The WindowEnumChildren() function doe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indowEnumChildren(WPOINTER root, CWLENUMPROC enumpro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ng lPa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window where all descendant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ocessed.  The second argument is a pointer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defined function defined as a CWLENUMPROC tha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for all children.  The last argument is a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that can be used for any purpose that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-defined function must have the following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enumproc(WPOINTER w, int lPa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child window being process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argument is the lParam def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EnumChildren().  If enumproc() returns 0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umeration stops.  If enumproc() returns 1, the enum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s to the next window.  This allows you to sto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umeration whenev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23          The C Window Library               Page 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s are processed in a depth-first search manner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words, if the first child window has children of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, the child window, and then its childre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 before going onto the next sibling.  If ch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are created during the enumeration, these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be processed.  Also, if child windows are de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processing, they are not enum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irst argument to WindowEnumChildren(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KTOP_WINDOW, all windows, including top-level window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num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, child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MyEnumProc(WPOINTER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reate top-level window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BORDER,0,0,40,2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,NORM,DOUBLEBO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reate a child window with parent window as w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ildw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(w,BORDER,4,4,8,8,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all enumeration function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EnumChildren(w,MyEnumProc,0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Write a string to all descendant window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MyEnumProc(WPOINTER w, long lPara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"Window enumerated",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1;    /* Continue enumeration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s for WindowEnumChildre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 No error occured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WINDOW      � Window does not exist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24          The C Window Library               Page 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 Window Relationshi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L allows testing for window relationships.  These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 to child, child to parent, testing if a window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ld window, and testing if two windows are related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s that are to be used are WindowIsChild(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sDescendant(), WindowIsRelated(), WindowIsSibling(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GetParent(), and WindowTestRelation().  Here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type for the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indowIsChild(WPOINTER parent, WPOINTER chi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indowIsDescendant(WPOINTER parent, WPOINTER d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indowIsRelated(WPOINTER w1, WPOINTER w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indowIsSibling(WPOINTER w1, WPOINTER w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indowGetParent(WPOINTER chi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indowTestRelation(WPOINTER w1, WPOINTER w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IsChild() function tests if the second arg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hild)is a child of the first argument (parent).  TRU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if the relationship exists, FALSE otherwis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only will return TRUE if child is a direct chil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ent, not a descendant of the parent.  For exampl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ld has child windows, those 'grandchildren'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ldren of parent.  This function also returns FALSE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s a top-leve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IsDescendant() returns TRUE if desc is a descend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arent.  This includes child windows of parent an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ldren that any child may have.  FALSE is returned if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onship ho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sRelated() returns TRUE if w1 is related to w2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hion, except if w1 and w2 are top-level windows or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endants of two different top-level windows.  TRU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if both windows are related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sSibling() returns TRUE if w2 and w1 are sib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, i.e. they have the same parent.  FALSE is retur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relationship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GetParent() returns the WPOINTER of the parent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hild.  If parent is a top-level window, th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w is returned.  If child does not exist, WIN_NULL_P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TestRelation() returns an integer denoting the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onship that two windows hold.  Here are a li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s and their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25          The C Window Library               Page 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           Value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WINDOW        �   �  One or both windows do not exist.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RELATION       � 0 �  There is no relationship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�   �  </w:t>
      </w:r>
      <w:r>
        <w:rPr/>
        <w:t>between the two windows.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ARENT_CHILD      � 1 �  w1 is a parent of w2.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HILD_PARENT      � 2 �  w2 is a parent of w1.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ARENT_DESCENDANT � 3 �  w2 is a descendant window of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�   �  </w:t>
      </w:r>
      <w:r>
        <w:rPr/>
        <w:t>w1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ESCENDANT_PARENT � 4 �  w1 is a descendant window of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�   �  </w:t>
      </w:r>
      <w:r>
        <w:rPr/>
        <w:t>w2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IBLING_WINDOWS   � 5 �  w1 and w2 are siblings.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 Window Ran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things that you may want to test is to see if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windows share the same space, which window will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ity.  In versions of CWL prior to this one (3.0)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was as simple as comparing the ranks of both window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window with the smaller rank number would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ity.  However, with the introduction of child window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est is no longer safe to do.  The reason i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have their own system of ranking windows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of another window.  For example, a child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rank of 1 does not necessarily have to lie on to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child window with a rank of 100 if both child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different par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to use to compare window rank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CompareRank() function.  This function compa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windows and returns an integer denoting which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does have the priority if both windows shared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space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WindowCompareRank(WPOINTER w1, WPOINTER w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1 and w2 are the windows that you want to compar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CompareRank() returns -1, w1 will overlap w2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 is 1, w2 will overlap w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returns BAD_WINDOW if either w1 or w2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26          The C Window Library               Page 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RTUAL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irtual window can be thought of as a rectangular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ed with text.  This rectangular region can be broken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rows and columns, just as a normal window can be di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rows and columns.  The differences between a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and a regular window is that a virtual window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s can be larger than the physical screen,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window is not displayed on the screen.  Then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is it if you cannot display it?  You use regular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portions of the virtual window.  If a reg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s used to view a virtual window, the regular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alled a viewport.  With this method, you can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port to display a virtual window, and then 'pan' ar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ing different sections of the virtual window. 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s use this method to display files.  Scrolling pop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also use virtual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 Window Library, you can create virtual window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ize, up to available us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Windows as View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ext is written to a virtual window, and ther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port that is displaying the portion of the virtual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s changed, the viewport will show the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.  You do not have to "repaint" or "refresh"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port to show an updated change.  That is hand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ly in The C Window Library.  However, there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that will "freeze" a viewport, i.e. will not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, if there is a change in the virtual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viewport is unfrozen, the changes to the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are tha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d and Non-Attributed Virtual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types of virtual windows.  You can have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irtual window with its own video attributes or a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which gets its video attributes from the viewpor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playing the virtual window.  Virtual window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s use half as much memory as a virtual window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s, but attributed virtual window's ar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ible.  For instance, lets say you have highlighted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in the virtual window.  If the virtual window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d, you must write the highlight attribut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port window using one of the window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27          The C Window Library               Page 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ndowWriteStringAttr() for example), since the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does not have the capacity to store the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.  If you were to scroll the highlighted portion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viewport, you lose the highlight attribute, and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he window function again to highlight the text,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is displayed again in the viewport.  With an at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window, you write the attributes to the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Since the attributes are stored in the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structure itself, the attributes are retained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is point on, virtual windows without attribut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NOATTRIBUTE virtual windows.  Virtual window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s will be called ATTRIBUTE virtual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Window's Logical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virtual window has its own logical cursor.  This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pdated automatically when calling VirtualPrintf()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WriteCharacter() functions, or can be updated man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calling the VirtualMoveCursor() function.  This curs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of the screen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28          The C Window Library               Page 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ING VIRTUAL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ion will discuss creating virtual windows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Initializ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Initializ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windows are created by call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Initialize() function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WPOINTER VirtualInitialize(int vwtype, unsigned nrow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signed ncols, int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tualInitialize() function returns a pointer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window structure (a VWPOINTER).  The first arg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VirtualInitialize() tells whether the virtual window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ll not have its own video attributes.  If this arg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ATTRIBUTE, the virtual window will not have attribu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if it is ATTRIBUTE, the virtual window will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own attributes.  The second argument is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s of the virtual window.  The third argument is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lumns.  The fourth argument is the attribute to us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tual window.  This argument is ignored if the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s NO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WPOINTER vw1, vw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set up a NOATTRIBUTE virtual window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w1 = VirtualInitialize(NOATTRIBUTE,/* virt. window typ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0,  /* Number of row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0,  /* Number of col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);  /* Attribute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set up an ATTRIBUTE virtual window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w2 = VirtualInitialize(ATTRIBUTE,/* virtual window typ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0,        /* Number of row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0,       /* Number of col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RM);     /* Attribute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vw1 == (VWPOINTER)0 |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w2 == (VWPOINTER)0 ) /* Check if allocation worked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rror in allocating virtual window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e error number is %d"", CWLerror_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29          The C Window Library               Page 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bove program, the VirtualInitialize() fun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.  This function allocates memory for the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, and does other initializations.  Once this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alled, you can write to and read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the first argument to VirtualInitialize(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the constant NOATTRIBUTE o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note that there is a check to see whether the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could be allocated.   If there are no err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Initialize() returns a valid VWPOINTER.  If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, VirtualInitialize() returns a null VWPOINTER and 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lobal variable CWLerror_code to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_HEAP_MEM if there is not enough memory to allocat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30          The C Window Library               Page 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ING VIEWPORTS AND CLOSING VIEWPO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virtual window to have any useful purpose, it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the screen.  However the virtual window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 than the physical screen.  The problem is solv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normal windows to display parts of the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AssignToVirtual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urn a window into a viewport onto a virtual window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WindowAssignToVirtual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indowAssignToVirtual(WPOINTER w, VWPOINTER v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signed row, unsigned 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window that will be turned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port.  The second argument is the virtual window that 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ssigned to.  The third and fourth arguments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ow,col) of the virtual window.  This position is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left hand corner of the viewport's text area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llustrate this, here is a sample cal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AssignToVirtual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AssignToVirtual(w,vw,5,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description shows how this i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RTUAL WINDO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(0,0)                                               (0,100)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(5,10) of virtual window is equivalent to (0,0) of  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|    the viewport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v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���������������������</w:t>
      </w:r>
      <w:r>
        <w:rPr/>
        <w:t>Ŀ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�</w:t>
      </w:r>
      <w:r>
        <w:rPr/>
        <w:t>(0,0) of the viewport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�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�   </w:t>
      </w:r>
      <w:r>
        <w:rPr/>
        <w:t>VIEWPORT WINDOW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�</w:t>
      </w:r>
      <w:r>
        <w:rPr/>
        <w:t>(14,0)        (14,30)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����������������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(100,0)                                           (100,100)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ewport relative position of (0,0) is located at (5,1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31          The C Window Library               Page 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WPOINTER vw;          /* virtual window pointer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w = VirtualInitialize(NOATTRIBUTE,30,8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BORDER,0, 0,20,1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WriteString(vw,"This is a string",0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AssignToVirtual(w,vw,0,0);  /* Assign view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 virtual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program opens a virtual window, vw, and open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window, w.  In the above exampl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WriteString() function is used to write string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window.  See the WRITING TEXT TO VIRTUAL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for more information on VirtualWrite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 window is turned into a viewport, nothing is sto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rom using the other window functions.  You can stil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riteString(), WindowMove(), WindowPrintf()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text to a viewport window via the normal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does not effect the virtual window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s for WindowAssignToVirtual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 No error occured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WINDOW      � Window does not exist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V_WINDOW    � Virtual window does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</w:t>
      </w:r>
      <w:r>
        <w:rPr/>
        <w:t>not exist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bounds Coordin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question is "What do you do if the coordinates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indowAssignToVirtual() are out of bounds of the ran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tual window?".  For instance, if the virtual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32          The C Window Library               Page 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100 rows, but the call to WindowAssignToVirtual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row 97, and the viewport itself has a height of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s.  The window manager will fill the viewport with as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virtual window as possible, and will clea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of the viewport that are not inside the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nother view of what happens in this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RTUAL WINDO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(0,0)                                             (100,0)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(97,10) of virtual window is same as (0,0) of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|     the viewport window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v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���������������������</w:t>
      </w:r>
      <w:r>
        <w:rPr/>
        <w:t>Ŀ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�</w:t>
      </w:r>
      <w:r>
        <w:rPr/>
        <w:t>(0,0) of the viewport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�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(100,0)  �   VIEWPORT WINDOW   �               (100,100)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This portion of the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window is cleared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picture shows a viewport that is part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d in the virtual window.  The contents of th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the last row of the virtual window is updated,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rtion of the viewport below the line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CloseViewport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urn a viewport back to a normal wind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CloseViewport() is called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indowCloseViewport(WPOINTER w, int hide, int eff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w is the viewport to be turned back into a reg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When this function is called, the window w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ed with its own video attribute.  The second arg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if the window is to be hidden. If hide is 1, th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hidden.  If it is 0, the window remains on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ffect argument is a special effect to use when hi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.  A list of special effects are def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WINDOWS section.  This function DOES NOT clo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window or does a WindowClose() to the view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33          The C Window Library               Page 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WPOINTER vw;          /* virtual window pointer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w = VirtualInitialize(NOATTRIBUTE,30,8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BORDER,0, 0,20,12,N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WriteString(vw,"This is a string",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AssignToVirtual(w,vw,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CloseViewport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above opens a virtual windows and a normal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ssigns the windows to the virtual window by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AssignToVirtual().  The program then unassig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port by calling WindowCloseViewpor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Values for WindowCloseViewpor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 No error occured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WINDOW      � Window does not exist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V_WINDOW    � Virtual window does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</w:t>
      </w:r>
      <w:r>
        <w:rPr/>
        <w:t>not exist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34          The C Window Library               Page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ING TEXT TO VIRTUAL WIND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everal functions that write strings to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.  They are divided into two groups: functio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null terminated strings as arguments, and functio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character buffers and a length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ny of the text functions are called, any viewpor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playing any portion of the virtual window that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will display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 Terminated String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WriteString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tualWriteString() function writes a null termina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irtual window at a specific row and column of the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VirtualWriteString(VWPOINTER vw, char *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signed row, unsigned 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virtual window pointer. 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is the string to write.  The third and fou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are the row and column of the virtual window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ing is to be written to.  If the string will exc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undaries of the virtual window, the str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WPOINTER vw;          /* virtual window pointer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1, w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w = VirtualInitialize(NOATTRIBUTE,30,8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1 = WindowInitialize(DESKTOP_WINDOW,BORDER,0, 0,20,1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2 = WindowInitialize(DESKTOP_WINDOW,BORDER,13,0,2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RM,NORM,DOUB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1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2,2,NOEFF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WriteString(vw,"This is a string",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AssignToVirtual(w1,vw,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AssignToVirtual(w2,vw,0,1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35          The C Window Library               Page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above writes the string "This is a string"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window at row 0, column 0.  The windows w1 and w2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ports on the virtual window vw.  The window w1 is 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(0,0) of the virtual window, while w2 is located at (0,1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virtual window.  The window w1 will display "This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", but w2 will only display "string" since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uated at column 10 of the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s for VirtualWriteString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 No error occured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V_WINDOW    � Virtual window does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</w:t>
      </w:r>
      <w:r>
        <w:rPr/>
        <w:t>not exist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V_WINDOW_BOUND  � Row or Column is out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</w:t>
      </w:r>
      <w:r>
        <w:rPr/>
        <w:t>of bounds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WriteStringAtt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tualWriteStringAttr() works the same way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WriteString() except that a video attribute is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VirtualWriteStringAttr(VWPOINTER vw, char *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signed row, unsigned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argument is the video attribute to use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window is NOATTRIBUTE, the attribute is ignor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string is written.  Any viewports that are as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OATTRIBUTE virtual windows will not reflect the chang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REVERSE  CREATE_VIDEO_ATTRIBUTE(WHITE_,BLACK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WPOINTER vw;          /* virtual window pointer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w = VirtualInitialize(ATTRIBUTE,30,80,NORM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BORDER,0, 0,20,1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WriteStringAttr(vw,"This is a string",0,0,REVER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36          The C Window Library               Page 1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AssignToVirtual(w,vw,0,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above writes the string "This is a string"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window with a video attribute defined by the cons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 No error occured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V_WINDOW    � Virtual window does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</w:t>
      </w:r>
      <w:r>
        <w:rPr/>
        <w:t>not exist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V_WINDOW_BOUND  � Row or Column is out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</w:t>
      </w:r>
      <w:r>
        <w:rPr/>
        <w:t>of bounds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ATTRIB       � Virtual Window is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</w:t>
      </w:r>
      <w:r>
        <w:rPr/>
        <w:t>NOATTRIBUTE.  If this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</w:t>
      </w:r>
      <w:r>
        <w:rPr/>
        <w:t>error occurs, only the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</w:t>
      </w:r>
      <w:r>
        <w:rPr/>
        <w:t>string is written.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WriteCenterString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tualWriteCenterString() writes a centered string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window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VirtualWriteCenterString(VWPOINTER vw, char *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nsigned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w argument is the row to center the str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WPOINTER vw;          /* virtual window pointer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w = VirtualInitialize(NOATTRIBUTE,30,80,NORM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BORDER,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,50,12,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WriteCenterString(vw,"This is a string"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AssignToVirtual(w,vw,0,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37          The C Window Library               Page 1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example illustrates the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WriteCenterString().  The viewport window w is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s a guide to display what has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s for VirtualWriteCenterString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 No error occured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V_WINDOW    � Virtual window does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</w:t>
      </w:r>
      <w:r>
        <w:rPr/>
        <w:t>not exist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V_WINDOW_BOUND  � Row is out of bounds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WriteCenterStringAtt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tualWriteCenterStringAttr() function works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as VirtualWriteCenterString() except that a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 is specified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VirtualWriteCenterStringAttr(VWPOINTER vw, char *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nsigned row, int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ttr argument is the video attribute to use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window is NOATTRIBUTE, the attribute is ignor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string is written to the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REVERSE  CREATE_VIDEO_ATTRIBUTE(WHITE_,BLACK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WPOINTER vw;          /* virtual window pointer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w = VirtualInitialize(ATTRIBUTE,30,80,NORM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BORDER,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,50,12,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WriteCenterStringAttr(vw,"This is a string",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VERS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AssignToVirtual(w,vw,0,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38          The C Window Library               Page 1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s for VirtualWriteString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 No error occured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V_WINDOW    � Virtual window does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</w:t>
      </w:r>
      <w:r>
        <w:rPr/>
        <w:t>not exist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V_WINDOW_BOUND  � Row or Column is out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</w:t>
      </w:r>
      <w:r>
        <w:rPr/>
        <w:t>of bounds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ATTRIB       �The virtual window is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</w:t>
      </w:r>
      <w:r>
        <w:rPr/>
        <w:t>NOATTRIBUTE.  If this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</w:t>
      </w:r>
      <w:r>
        <w:rPr/>
        <w:t>error occurs, only the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</w:t>
      </w:r>
      <w:r>
        <w:rPr/>
        <w:t>string is written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WriteStringCC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tualWriteStringCC() function centers and writ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around a column of the virtual window (the CC st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entered Column).  If the string is longer than the wid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virtual window, the string is placed on column 1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ped at the right edge of the virtual window.  Here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VirtualWriteStringCC(VWPOINTER vw, char *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signed row, unsigned 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window.  The second argume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The third argument is the row to write the str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last argument is the column to center the str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WPOINTER vw;          /* virtual window pointer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w = VirtualInitialize(NOATTRIBUTE,30,80,NORM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BORDER,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,50,12,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WriteStringCC(vw,"This",0,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WriteStringCC(vw,"is",1,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WriteStringCC(vw,"centered",2,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WriteStringCC(vw,"around",3,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WriteStringCC(vw,"column",4,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WriteStringCC(vw,"10",5,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AssignToVirtual(w,vw,0,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39          The C Window Library               Page 1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above writes the text centered around column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virtual window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values for VirtualWriteStringCC() are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Write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WriteStringCCAtt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tualWriteStringCCAttr() works the same way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WriteStringCC() function except that a video 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pecified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VirtualWriteStringCCAttr(VWPOINTER vw, char *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nsigned row, unsigned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ttribute to use is the last argument.  If the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s NOATTRIBUTE, the attr argument is ignored, and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ing is written to the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REVERSE  CREATE_VIDEO_ATTRIBUTE(WHITE_,BLACK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WPOINTER vw;          /* virtual window pointer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w = VirtualInitialize(ATTRIBUTE,30,80,NORM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BORDER,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,50,12,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WriteStringCCAttr(vw,"This",0,10,REVERS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WriteStringCCAttr(vw,"is",1,10,REVERS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WriteStringCCAttr(vw,"centered",2,10,REVERS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WriteStringCCAttr(vw,"around",3,10,REVERS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WriteStringCCAttr(vw,"column",4,10,REVERS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WriteStringCCAttr(vw,"10",5,10,REVERS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AssignToVirtual(w,vw,0,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values for VirtualWriteStringCCAttr() ar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VirtualWriteStringAtt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40          The C Window Library               Page 1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WriteStringRJ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tualWriteStringRJ() function writes a right just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in a virtual window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VirtualWriteStringRJ(WPOINTER w, char *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signed row, unsigned 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virtual window. 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is the string.  The third argument is the r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the string, and the last argument is the colum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right edge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WPOINTER vw;          /* virtual window pointer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w = VirtualInitialize(NOATTRIBUTE,30,80,NORM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= WindowInitialize(DESKTOP_WINDOW,BORDER,0, 0,50,1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WriteStringRJ(vw,"This",0,1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WriteStringRJ(vw,"is",1,1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WriteStringRJ(vw,"right",2,1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WriteStringRJ(vw,"justified",3,1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WriteStringRJ(vw,"on ",4,1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WriteStringRJ(vw,"column",5,1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WriteStringRJ(vw,"10",6,1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AssignToVirtual(w,vw,0,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above writes the text right justified on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of the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values for VirtualWriteStringRJ() are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Write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WriteStringRJAtt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tualWriteStringRJAttr() writes a right just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in a virtual window, and allows you to specify a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.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41          The C Window Library               Page 1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VirtualWriteStringRJAttr(WPOINTER w, char *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nsigned row, unsigned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argument is the attribut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REVERSE CREATE_VIDEO_ATTRIBUTE(WHITE_,BLACK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WPOINTER vw;          /* virtual window pointer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w = VirtualInitialize(ATTRIBUTE,30,80,NORM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BORDER,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,50,12,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WriteStringRJAttr(vw,"This",0,10,REVERS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WriteStringRJAttr(vw,"is",1,10,REVERS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WriteStringRJAttr(vw,"right",2,10,REVERS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WriteStringRJAttr(vw,"justified",3,10,REVERS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WriteStringRJAttr(vw,"on ",4,10,REVERS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WriteStringRJAttr(vw,"column",5,10,REVERS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WriteStringRJAttr(vw,"10",6,10,REVERS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AssignToVirtual(w,vw,0,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above writes the text right justified on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of the virtual window.  If the virtual window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ATTRIBUTE, only the string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values for VirtualWriteStringRJAttr() ar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VirtualWriteStringAtt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Controlled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WriteCharacter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tualWriteCharacters() writes a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from a buffer to the virtual window.  Here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VirtualWriteCharacters(VWPOINTER vw, char *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signed row, unsigned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signed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42          The C Window Library               Page 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virtual window. 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is the buffer where the characters are stor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 and fourth arguments are the (row,col) of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will be placed in the virtual window. 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is the number of characters from buffer tha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WPOINTER v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buf[] = "Hello World!!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(DESKTOP_WINDOW,BORDER,0,0,2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w = VirtualInitialize(NOATTRIBUTE,30,80,NORM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WriteCharacters(vw,buf,0,0,1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WriteCharacters(vw,buf,1,0,13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AssignToVirtual(w,vw,0,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values for VirtualWriteCharacters() ar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VirtualWrite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WriteAttribut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tualWriteAttributes() writes a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s from a buffer to the virtual window.  Here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VirtualWriteAttributes(VWPOINTER vw, char *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signed row, unsigned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signed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virtual window. 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is the buffer where the attributes are stor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 and fourth arguments are the (row,col) of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s will be placed in the virtual window. 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is the number of attributes from buffer tha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.  If the window is NOATTRIBUTE, this function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43          The C Window Library               Page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REVERSE CREATE_VIDEO_ATTRIBUTE(WHITE_,BLACK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WPOINTER v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buf[13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=0;i&lt;13;i+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i % 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[i] = NORM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[i] = REVERS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BORDER,0,0,2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w = VirtualInitialize(ATTRIBUTE,30,80,NORM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WriteString(vw,"Hello World!!",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WriteAttributes(vw,buf,0,0,13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AssignToVirtual(w,vw,0,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values for VirtualWriteAttributes() ar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VirtualWriteStringAtt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WriteCharAndAtt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tualWriteCharAndAttr() function writes a str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/attribute pairs to a virtual window. 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if you have created a string of character/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rs, and want to output them easily.  The string cons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haracter and attributes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-attr-char-att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haracter is followed by its corresponding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VirtualWriteCharAndAttr(VWPOINTER vw, char *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signed row, unsigned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signed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44          The C Window Library               Page 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virtual window. The second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where the character and attributes are stor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 and fourth is the (row,col) position in the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to write, and the length argument is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/attribute pairs from the buffer to write. 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e difference in the meaning of the length argumen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s opposed to its use in the prece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virtual window is NOATTRIBUTE, nothing is writt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WPOINTER v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buf[26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str = "Hello World!!"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BORDER,0,0,2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w = VirtualInitialize(ATTRIBUTE,30,80,NORM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=0;i&lt;26;i+=2,str++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[i] = *st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[i+1] = NORM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WriteCharAndAttr(vw,buf,0,0,13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AssignToVirtual(w,vw,0,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values for VirtualWriteCharAndAttr() ar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VirtualWriteStringAtt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WriteRepeatAttribut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tualWriteRepeatAttribute() function write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 a specified number of times to a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VirtualWriteRepeatAttribute(VWPOINTER vw, int at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nsigned row, unsigned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t 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45          The C Window Library               Page 1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ttr argument is the attribute to use.  The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specifies the number of times to write the 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 to the virtual window starting at (row,col)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window is NOATTRIBUTE, this function return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REVERSE CREATE_VIDEO_ATTRIBUTE(WHITE_,BLACK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WPOINTER v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BORDER,0,0,2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w = VirtualInitialize(ATTRIBUTE,30,80,NORM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WriteString(vw,"Hello World!!",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WriteRepeatAttribute(vw,REVERSE,0,0,13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AssignToVirtual(w,vw,0,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above illustrat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WriteRepeatAttribute() writes the REVERSE attribute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starting at row 0, column 0 of the virtual window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values for VirtualWriteRepeatAttribute()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VirtualWriteStringAtt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WriteRepeatCharacte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tualWriteRepeatCharacter() function writes a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fied number of times to a virtual window.  Her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VirtualWriteRepeatCharacter(WPOINTER w, int ch, int 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t col, int 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unt argument is the character to use.  The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specifies the number of times to write th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 to the virtual window starting at (row,c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46          The C Window Library               Page 1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WPOINTER v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BORDER,0,0,2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w = VirtualInitialize(NOATTRIBUTE,30,8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WriteRepeatCharacter(vw,'a',0,0,5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WriteRepeatCharacter(vw,'b',1,0,5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WriteRepeatCharacter(vw,'c',2,0,5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AssignToVirtual(w,vw,0,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above illustrat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WriteRepeatCharacter() writes the letter 'a', 'b'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5 times on rows 0, 1, and 2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values for VirtualWriteRepeatCharacter()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VirtualWrite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ed Write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unctions write formatted output to virtual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like the printf() function.  There are two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o this, namely VirtualPrintf() and VirtualPrintfAttr(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unctions use a format string that is simila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string found in printf().  For example, %d, %s, %l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and most of the escape sequences are support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escape sequences support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n - new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t -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r -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x - hexa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47          The C Window Library               Page 1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Output is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w and column of where the string will be writte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d by the virtual window's logical curso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 cursor is advanced by both of these functions to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position after the last character is printed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start at a particular row and column of the wind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move the cursor yourself by call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MoveCursor() function.  This function is explain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VING THE LOGICAL CURSO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virtual window is first initialized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Initialize(), the logical cursor is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d to (0,0) of the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SetWra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se functions, any text that will exce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daries of the window will be wrapped to the next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output will exceed the last row of the window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s automatically scrolled up by one line.  Thi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action to take when characters exceed the right e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virtual window.  If you want the output clip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wrapped, you must set the virtual window's wr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using the VirtualSetWrap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tualSetWrap() function sets the virtual window's wr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to either on or off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VirtualSetWrap(VWPOINTER vw, int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argument will be 0 if you want to turn the wr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off, or 1 if you want to turn it on.  If the wrap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ff, the output genera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Printf() and VirtualPrintfAttr() will be term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right edge of the window is reached.  If the wr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is on, the output is wrapped to the next line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edge is reached.  Unlike regular windows, the outpu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scrolled if the last line of the virtual window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t the wrap flag to a virtual window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48          The C Window Library               Page 1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Printf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tualPrintf() function writes formatted outpu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window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VirtualPrintf(VWPOINTER vw, char *format [,arg1,...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virtual window. 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is a format string.  The rest of the argumen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arguments that are written to the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WPOINTER v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i = 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j = 5.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BORDER,0,0,3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w = VirtualInitialize(NOATTRIBUTE,30,8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AssignToVirtual(w,vw,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Printf(vw,"3+2 is equal to %d\n",3+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Printf(vw,"i is equal to %d\nj is equal to %lf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,j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example illustrates how VirtualPrintf()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formatted strings to a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values for VirtualPrintf() are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Write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PrintfAtt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tualPrintfAttr() function writes formatted outpu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tual window.  The difference between VirtualPrintf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VirtualPrintfAttr() is that VirtualPrintfAttr() us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attribute specified as an argument.  Here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VirtualPrintfAttr(VWPOINTER vw, int at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 *format [,arg1,...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49          The C Window Library               Page 1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virtual window. 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is the video attribute to use.  The third arg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format string.  The rest of the arguments are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that are written to the virtual window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window is NOATTRIBUTE, only the string is writt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REVERSE CREATE_VIDEO_ATTRIBUTE(WHITE_,BLACK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WPOINTER v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i = 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j = 5.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BORDER,0,0,3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w = VirtualInitialize(ATTRIBUTE,30,80,NORM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AssignToVirtual(w,vw,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PrintfAttr(vw,REVERSE,"3+2 is equal to %d\n",3+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PrintfAttr(vw,REVERS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i is equal to %d\nj is equal to %lf\n",i,j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example illustrates how VirtualPrintfAttr()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 formatt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values for VirtualPrintfAttr() are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WriteStringAtt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50          The C Window Library               Page 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ING CHARACTERS AND ATTRIBUTES FROM VIRTUAL 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 Window Library, you can read the contents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window into a character buffer.  These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the programmer with the contents of the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at any time.  The functions to perform thi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ReadAttributes(), VirtualReadCharacters(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ReadCharAndAtt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ReadCharacter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tualReadCharacters() function reads the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virtual window into a buffer.  Here is the proto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VirtualReadCharacters(VWPOINTER vw, char *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signed row, unsigned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signed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virtual window. 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is the buffer to store the characters in.  The th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ourth arguments are the (row,col) positi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window to start reading from.  The last argu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character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make sure that buffer has enough room to hold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s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WPOINTER v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buf[14] = {0};      /* Null all elements of buf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w = VirtualInitialize(NOATTRIBUTE,10,80,NORM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WriteString(vw,"Hello World!!",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ReadCharacters(vw,buf,0,0,13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above illustrates the us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ReadCharacters(), which reads the virtual window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starting at (0,0).  This happens to be the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ello World!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51          The C Window Library               Page 1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length exceeds the right edge of the virtual wind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ReadCharacters() will read up to the right edg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s for VirtualReadCharacter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 No error occured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V_WINDOW    � Virtual window does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</w:t>
      </w:r>
      <w:r>
        <w:rPr/>
        <w:t>not exist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V_WINDOW_BOUND  � Row or Column is out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</w:t>
      </w:r>
      <w:r>
        <w:rPr/>
        <w:t>of bounds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ReadAttribut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tualReadAttributes() function reads the attrib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virtual window into a buffer.  Here is the proto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VirtualReadAttributes(VWPOINTER w, char *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signed row, unsigned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signed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virtual window. 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is the buffer to store the attributes in.  The th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ourth arguments are the (row,col) positi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window to start reading from.  The last argu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attributes to read.  If the virtual window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ATTRIBUTE, nothing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make sure that buffer has enough room to hold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ttributes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WPOINTER v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buf[14] = {0};      /* Null all elements of buf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w = VirtualInitialize(ATTRIBUTE,10,80,NORM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ReadAttributes(vw,buf,0,0,13); /* Read attribute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52          The C Window Library               Page 1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above illustrates the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ReadAttributes(), which reads the virtual window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 contents starting at (0,0) of the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length exceeds the right edge of the virtual wind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ReadAttributes() will read up to the right edg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s for VirtualReadAttribute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 No error occured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V_WINDOW    � Virtual window does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</w:t>
      </w:r>
      <w:r>
        <w:rPr/>
        <w:t>not exist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V_WINDOW_BOUND  � Row or Column is out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</w:t>
      </w:r>
      <w:r>
        <w:rPr/>
        <w:t>of bounds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ATTRIB       � The virtual window is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</w:t>
      </w:r>
      <w:r>
        <w:rPr/>
        <w:t>NOATTRIBUTE.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ReadCharAndAtt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tualReadCharAndAttr() function r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/attribute pairs from a virtual window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.  Here is the proto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VirtualReadCharAndAttr(VWPOINTER w, char *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signed row, unsigned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signed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virtual window. 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is the buffer to store the character/attribute pai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.  The third and fourth arguments are the (row,co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in the virtual window to start reading from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argument is the number of character/attribute pai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.  If the window is NOATTRIBUTE, nothing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make sure that buffer has enough room to hold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/attribute pairs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WPOINTER v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buf[27] = {0};      /* Null all elements of buf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53          The C Window Library               Page 1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w = VirtualInitialize(ATTRIBUTE,10,80,NORM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WriteString(vw,"Hello World!!",0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ReadCharAndAttr(vw,buf,0,0,13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above illustrates the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ReadCharAndAttr(), which reads the virtual window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/attribute contents starting at (0,0) of the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This happens to be the characters/attribut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"Hello World!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length exceeds the right edge of the virtual wind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ReadCharAndAttr() will read up to the right ed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s for VirtualReadCharAndAtt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 No error occured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V_WINDOW    � Virtual window does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</w:t>
      </w:r>
      <w:r>
        <w:rPr/>
        <w:t>not exist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V_WINDOW_BOUND  � Row or Column is out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</w:t>
      </w:r>
      <w:r>
        <w:rPr/>
        <w:t>of bounds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ATTRIB       � The virtual window is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</w:t>
      </w:r>
      <w:r>
        <w:rPr/>
        <w:t>NOATTRIBUTE.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54          The C Window Library               Page 1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SITIONING THE VIEWP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iewport can be repositioned anywhere on the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This allows to view different parts of the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PositionViewport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PositionViewport() function positions the view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new location on the virtual window it is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indowPositionViewport(WPOINTER w, unsigned 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signed 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viewport window. 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and third arguments are is the (row,col) posi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tual window associated with w.  This posit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upper left hand corner of the viewport's text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FILENAMECHARS 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25[A-Za-z0-9!@#$%/^&amp;()+=_/-{}/[/]`~/.\\: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WPOINTER vw;          /* virtual window pointer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            /* Window pointer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filename[26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*infile;          /* input file hand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int i,j,row,col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set up a Type 0 virtual window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w = VirtualInitialize(NOATTRIBUTE,200,80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set up viewport window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BORDER,0,0,7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,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55          The C Window Library               Page 1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read a file nam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_fil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display file in viewport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AssignToVirtual(w,vw,0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w = col = 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WLflush_kbd = TRUE; /* Set keyboard flush to TRU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(GET_KEY())    /* Keep getting keys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SCAPE key is hi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UARROW:      /* Move viewport up 1 lin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row &gt; 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PositionViewport(w,--row,col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DARROW:      /* Move viewport down 1 lin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row &lt; 188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PositionViewport(w,++row,col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LARROW:      /* Move viewport left 1 lin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col &gt; 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PositionViewport(w,row,--col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RARROW:      /* Move viewport right 1 lin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col &lt; 68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PositionViewport(w,row,++col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ESC:         /* End program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_all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_file()         /* Gets a filename and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n the window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h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r = 0, c 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[0] 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WriteString(w,"Please enter a file name: ",0,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GetString(w,0,26,filename,'_',0,40,0,0,FILENAMECHAR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(infile = fopen(filename,"r")) == NU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MoveCursor(w,2,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Printf(w,"File name %s does not exist\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Press a key to continue", filenam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_all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56          The C Window Library               Page 1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1)         /* Read characters into virtual window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 = fgetc(infil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feof(infile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ch != '\n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tualWriteRepeatCharacter(vw,ch,r,c++,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++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=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lose(infil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_all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Close(w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example reads in a text file and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PositionViewport() to move left, right, up, or d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checking to see if you have scrolled past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_file() function reads a file and copies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n the file to the virtual window called v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ain program, the global variable CWLflush_kb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in the IMPORTANT GLOBAL VARIABLES section, is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.  When flush_keyboard is TRUE, the keyboard buff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ushed before any incoming keystrokes are acce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the keyboard buffer is not fl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while(1) loop of the main program, the consta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ROW, DARROW, LARROW, and RARROW, stands for the up, dow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, and the right arrow keys on the keypad, respectiv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stants UARROW, DARROW, LARROW, and RARROW are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wlwin.h.  Depending on the key that is hit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port is repositioned to point to a new row or colum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l to WindowPositionViewport() has three argu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is the pointer to the viewport window,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third are the row and the column of the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to place the upper left hand corner of the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inimal bounds checking in the above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 you can enhance it by putting in more bounds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y implementing a page down, or page u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57          The C Window Library               Page 1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s for WindowPositionViewpor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 No error occured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WINDOW      � Window does not exist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V_WINDOW    � Virtual window does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</w:t>
      </w:r>
      <w:r>
        <w:rPr/>
        <w:t>not exist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V_WINDOW_BOUND  � Row or Column is out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</w:t>
      </w:r>
      <w:r>
        <w:rPr/>
        <w:t>of bounds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58          The C Window Library               Page 1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OLLING THE VIEW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ports can have its display scrolled left, right, up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using the WindowScrollViewport() function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crollViewport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s scrolls the viewport specific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indowScrollViewport(WPOINTER w, unsigned nu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dir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viewport and the second argu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characters to scroll.  The last argume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 to scroll.  This direction can be UP, DOWN, LEF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FILENAMECHARS  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25[A-Za-z0-9!@#$%/^&amp;()+=_/-{}/[/]`~/.\\: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WPOINTER vw;          /* virtual window pointer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            /* Window pointer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filename[26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*infile;          /* input file hand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int i,j,row,col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set up a Type 0 virtual window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w = VirtualInitialize(NOATTRIBUTE,200,80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set up viewport window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BORDER,0,0,78,1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read a file nam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_fil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59          The C Window Library               Page 1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display file in viewpor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AssignToVirtual(w,vw,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WLflush_kbd = TRU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(GET_KEY())  {  /* Keep getting keys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SCAPE key is hit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UARROW:      /* Move viewport up 1 lin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crollViewport(w,1,U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DARROW:      /* Move viewport down 1 lin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crollViewport(w,1,DOW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LARROW:      /* Move viewport left 1 lin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crollViewport(w,1,LEF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RARROW:      /* Move viewport right 1 lin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crollViewport(w,1,RIGH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ESC:         /* End program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_all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_file()  {       /* Gets a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s it in the window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h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r = 0, c 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[0]=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WriteString(w,"Please enter a file name: ",0,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GetString(w,0,26,filename,'_',0,40,0,0,FILENAMECHAR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(infile = fopen(filename,"r")) == NU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MoveCursor(w,2,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Printf(w,"File name %s does not exist\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Press a key to continue", filenam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_all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1)   {      /* Read characters into virtual window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 = fgetc(infil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feof(infile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ch != '\n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tualWriteRepeatCharacter(vw,ch,r,c++,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++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lose(infil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60          The C Window Library               Page 1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_all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Close(w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Un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above is the same as the exampl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PositionViewport() function, except that the cal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PositionViewport() is replaced with the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crollViewport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WindowScrollViewport(), the window is never scroll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oll will result in the upper left hand corn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port being out of bounds of the virtual window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you cannot scroll left 1 character if the view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located at (0,0) of the virtual window, similarly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scroll right if the virtual window has a maximum of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nd the upper left hand corner of the viewpor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uated at (0,79).  The same restrictions appl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ing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Values for WindowScrollViewpor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 No error occured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WINDOW      � Window does not exist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V_WINDOW    � Virtual window does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</w:t>
      </w:r>
      <w:r>
        <w:rPr/>
        <w:t>not exist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61          The C Window Library               Page 1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ING VIRTUAL WINDOW CONTENTS TO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 Window Library allows you to print the contents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window using the VirtualWriteTextToFil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WriteTextTo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tualWriteTextToFile() function allows you to pri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of a virtual window to a file.  Here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VirtualWriteTextToFile(VWPOINTER vw, char *file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virtual window. 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is the file name.  This file can be any of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 ("con", "prn", "aux", etc.).  The file specifi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must be closed before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WriteTextToFile(), and the file hand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closed before exiting VirtualWriteTextToFi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argument is the mode switch.  If mode is 1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line ('\n') is written to the file after each li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window written to the file.  If mode is 0, no new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s written.  When mode 0 is chosen, the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in binary mode, else it is open i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WPOINTER v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filename = "wintext"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filename2 = "wintext2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w = VirtualInitialize(NOATTRIBUTE,30,8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=0;i&lt;10;i+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WriteString(vw,"Hello World!!",i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WriteTextToFile(vw,filename,1);  /* use newlin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WriteTextToFile(vw,filename2,0); /* no newline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above illustrates two call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WriteTextToFile().  The first call writes the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virtual window vw to a file called "wintext". 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mode parameter for the first call is 1. 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'\n' to be written to the file for each lin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62          The C Window Library               Page 1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window.  The second call writes the virtual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to a file call "wintest2", with the mode parameter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(no '\n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VirtualWriteTextToFile() does not check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already exists, so be careful that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files that are importa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are no errors, VirtualWriteTextToFile() 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are errors, VirtualWriteTextToFile() will retur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s for VirtualWriteTextToFil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 No error occured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V_WINDOW    � Virtual window does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</w:t>
      </w:r>
      <w:r>
        <w:rPr/>
        <w:t>not exist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_CANT_OPEN  � File cannot be opened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_CANT_CLOSE � File cannot be closed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63          The C Window Library               Page 1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ING THE LOGICAL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ove and get the position of the logical cursor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MoveCurso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tualMoveCursor() function moves a virtual window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 cursor to a new location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VirtualMoveCursor(VWPOINTER vw, unsigned 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signed 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virtual window, and the seco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 arguments denote the new (row,col) posi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WPOINTER v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w = VirtualInitialize(NOATTRIBUTE,30,8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MoveCursor(vw,10,10)   /* Moves the logical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 row 10, column 10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virtual window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s for VirtualMoveCurso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 No error occured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V_WINDOW    � Virtual window does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</w:t>
      </w:r>
      <w:r>
        <w:rPr/>
        <w:t>not exist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V_WINDOW_BOUND  � Row or Column is out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</w:t>
      </w:r>
      <w:r>
        <w:rPr/>
        <w:t>of bounds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64          The C Window Library               Page 1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GetCursorPositio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tualGetCursorPosition() function gives the current 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lumn of the cursor in a virtual window.  Here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VirtualGetCursorPosition(VWPOINTER vw, unsigned *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nsigned *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w and col arguments are pointers to unsigned integ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contain the row and column of the cursor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GetCursorPosition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WPOINTER v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row,col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w = VirtualInitialize(NOATTRIBUTE,30,8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MoveCursor(vw,7,4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GetCursorPosition(vw,&amp;row,&amp;co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Values for VirtualGetCursorPositio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 No error occured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V_WINDOW    � Virtual window does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</w:t>
      </w:r>
      <w:r>
        <w:rPr/>
        <w:t>not exist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65          The C Window Library               Page 1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EARING VIRTUAL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 Window Library contains functions that clear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virtual window, or clears defined rectangular reg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Clea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tualClear() function clears an entire virtual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aces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VirtualClear(VWPOINTER v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argument is the virtual window to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WPOINTER v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BORDER,0,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w = VirtualInitialize(NOATTRIBUTE,30,80,NORM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AssignToVirtual(w,vw,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=0;i&lt;10;i+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WriteString(vw,"Hello World!!",i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Clear(vw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Values for VirtualClea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 No error occured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V_WINDOW    � Virtual window does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</w:t>
      </w:r>
      <w:r>
        <w:rPr/>
        <w:t>not exist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66          The C Window Library               Page 1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ClearAtt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tualClearAttr() function works the same way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Clear() function except that an attribut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VirtualClearAttr(VWPOINTER vw, int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argument is the video attribute to use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window is NOATTRIBUTE, this function only clear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REVERSE CREATE_VIDEO_ATTRIBUTE(WHITE_,BLACK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WPOINTER v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BORDER,0,0,3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w = VirtualInitialize(ATTRIBUTE,30,80,NORM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AssignToVirtual(w,vw,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=0;i&lt;10;i+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WriteString(vw,"Hello World!!",i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ClearAttr(vw,REVERS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Values for VirtualClearAtt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 No error occured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V_WINDOW    � Virtual window does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</w:t>
      </w:r>
      <w:r>
        <w:rPr/>
        <w:t>not exist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ATTRIB       � The virtual window is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</w:t>
      </w:r>
      <w:r>
        <w:rPr/>
        <w:t>NOATTRIBUTE.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67          The C Window Library               Page 1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ClearRegio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tualClearRegion() function clears a region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window.  To use the VirtualClearRegion() fun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describe the rectangular region to clear.  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VirtualClearRegion(VWPOINTER vw, unsigned u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signed ucol, unsigned l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signed l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(urow,ucol) describes the upper left of the recta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(lrow,lcol) is the lower right of the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WPOINTER v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BORDER,0,0,3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w = VirtualInitialize(NOATTRIBUTE,30,80,NORM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AssignToVirtual(w,vw,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=0;i&lt;10;i+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WriteString(vw,"Hello World!!",i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ClearRegion(vw,4,4,8,15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tualClearRegion() call will clear the region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rectangular coordinates (4,4) and (8,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s for VirtualClearRegio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 No error occured.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V_WINDOW    � Virtual window does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</w:t>
      </w:r>
      <w:r>
        <w:rPr/>
        <w:t>not exist.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V_WINDOW_BOUND  � Invalid region specified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68          The C Window Library               Page 1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ClearRegionAtt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tualClearRegionAttr() function works the same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ClearRegion() function, except that a video 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pecified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VirtualClearRegionAttr(VWPOINTER vw, unsigned u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signed ucol, unsigned l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signed lcol, int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ttr argument is a video attribute to use to clea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.  If the virtual window is NOATTRIBUTE, the 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REVERSE CREATE_VIDEO_ATTRIBUTE(WHITE_,BLACK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WPOINTER v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BORDER,0,0,3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w = VirtualInitialize(ATTRIBUTE,30,80,NORM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AssignToVirtual(w,vw,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=0;i&lt;10;i+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WriteString(vw,"Hello World!!",i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ClearRegionAttr(vw,4,4,8,15,REVERS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tualClearRegionAttr() call will clear the reg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by the rectangular coordinates (4,4) and (8,1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video attribute defined by the constant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s for VirtualClearRegionAtt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 No error occured.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V_WINDOW    � Virtual window does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</w:t>
      </w:r>
      <w:r>
        <w:rPr/>
        <w:t>not exist.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ATTRIB       � The virtual window is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</w:t>
      </w:r>
      <w:r>
        <w:rPr/>
        <w:t>NOATTRIBUTE.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V_WINDOW_BOUND  � Invalid region specified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69          The C Window Library               Page 1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EZING VIEW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emporarily suspend or 'freeze' a viewport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displaying updates to the virtual window.  This is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is data being written to the virtual window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a long time to generate.  The viewport can be froz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information is being written, and unfrozen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of the data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Freez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Freeze() function suspends or resumes display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window updates on a viewport window.  Here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WindowFreeze(WPOINTER w, int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viewport window, and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is the option flag.  If this flag is 0, th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nfrozen, i.e. the window will display virtual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.  If it is 1, the window will suspend virtual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 from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WPOINTER v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BORDER,0,0,3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w = VirtualInitialize(NOATTRIBUTE,10,80,NORM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AssignToVirtual(w,vw,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Freeze Viewport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Freeze(w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=0;i&lt;10;i++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(100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Printf(vw,"Line %d\n",i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Unfreeze window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Freeze(w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70          The C Window Library               Page 1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w try with window always displaying data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Clear(vw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=0;i&lt;10;i++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(100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Printf(vw,"Line %d\n",i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program first freezes the viewport w with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o WindowFreeze().  Then text is written slowly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window vw.  This text is not displayed unti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s unfrozen again with the second cal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Freeze().  Everything is reset and the writ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to the virtual window is done again, but this ti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port is always displaying virtual window updates,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text is being written to the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lay() function is discussed in the TIMED DE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Values for WindowFreez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 No error occured.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WINDOW      � The viewport window does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</w:t>
      </w:r>
      <w:r>
        <w:rPr/>
        <w:t>not exist.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V_WINDOW    � Virtual window does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</w:t>
      </w:r>
      <w:r>
        <w:rPr/>
        <w:t>not exist.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ATTRIB       � The virtual window is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</w:t>
      </w:r>
      <w:r>
        <w:rPr/>
        <w:t>NOATTRIBUTE.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71          The C Window Library               Page 1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OSING OF VIRTUAL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step is to dispose of the virtual window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to do this is the VirtualClos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Clos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tualClose() function frees all the memory alloca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tual window and destroys the virtual window po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VirtualClose(VWPOINTER vw, int hideflag, int eff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virtual window. 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is a flag that determines whether any view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the virtual window should be hidden. 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is 1, all viewports displaying the virtual window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den.  If the argument is 0, all viewports are cleared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idden.  The third argument is the special effect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hiding the viewports.  This argument is ignor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flag is 0.  For a list of special effects, ref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WINDOW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VirtualClose() is called you must not use the VWPO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unless you assign it to another virtual window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new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WPOINTER vw;          /* virtual window pointer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1, w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w = VirtualInitialize(NOATTRIBUTE,30,8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1 = WindowInitialize(DESKTOP_WINDOW,BORDER,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,20,12,NORM,NORM,SINGLEBO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2 = WindowInitialize(DESKTOP_WINDOW,B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3,0,20,10,NORM,NORM,DOUB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1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2,2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WriteString(vw,"This is a string",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AssignToVirtual(w1,vw,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AssignToVirtual(w2,vw,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Close(vw,1,NOEFFEC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72          The C Window Library               Page 1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Values for VirtualClos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� No error occured.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D_V_WINDOW    � Virtual window does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</w:t>
      </w:r>
      <w:r>
        <w:rPr/>
        <w:t>not exist.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73          The C Window Library               Page 1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RODUCTION TO MENU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ystems are important entities in any program.  The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Library has functions that create popup, pull-dow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ar menus.  The popup menus are scrollable menus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of 32,767 selections.  The bar menus can hav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entries.  As of this version, the bar menu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able, although there will be an implement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ing bar menus in a future version.  The pull-down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 combination of popup and bar menus.  You can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, hide entries, use hotkeys to invoke a menu ent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ny mor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manager is the code in The C Window Librar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s moving the highlight bar in the menu, call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functions when they are selected, keeps track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entries, and other functions that keep track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when selection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74          The C Window Library               Page 1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P-UP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pup menu is a vertical menu with a list of entri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elected by placing a highlight bar on the ent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return, releasing the left mouse button, or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key that will automatically move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entry and invoking the entry.  Popup menu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able, in other words, if there are more entries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displayed in the window, the menu will scroll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t of the selections.  You can have up to 32,7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in a popup menu.  A popup menu consists of a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virtual window.  The virtual window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through the entries, and the window is us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port on the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 partial list of the various options you can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opup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Highlight bar wrapping - wrap highlight bar to firs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st option when there ar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r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tatic Menus - menu remains on the screen when entr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erpetual Menus - menu remain on the screen regardl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whether the PopupSelectMenu() function (expla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) is call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Hidden (Unavailable) entries - You can make an entr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popup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navailable or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olor scheme of the menu - You can customize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f the highlight ba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hotkey letters,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ntri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hange entry names   - You can safely change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played in the menu a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elete or Add Entrie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se a mouse to select menu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75          The C Window Library               Page 1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ING POP-UP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pupCreateMenu()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itialize a popup menu, the PopupCreateMenu() fun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  This function creates an empty popup menu.  Ad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to the menu will be discussed in the next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_MENU_PTR PopupCreateMenu(WPOINTER par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signed options, unsigned pcolor, int 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 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ent argument is a pointer to the window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the parent of the popup menu window.  If the menu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ave no parent, this argument should be DESKTOP_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argument denotes options that are used to tur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aspect of a pop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  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OPUPCREATWIN     �Allows PopupCreateMenu() to create a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window.  Once this window is created, it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is attached to the menu and will be used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for displaying the menu entries.  The menu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window is defaulted to have a border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consisting of single lines.  This option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should always be used unless you have a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window that you have created that you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would like to use.  Any user-defined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windows must be attached to the menu by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calling PopupAttachWindow() before any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entries can be added.  However, you can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change the characteristics of the default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window by getting the window pointer and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applying any of the Window...() functions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to it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OPUPRESIZEWIDTH  �Automatically adjusts the width of the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menu window to fit the longest menu entry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OPUPRESIZEHEIGHT �Automatically adjusts the height of the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menu whenever menu entries are added or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deleted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OPUPRESIZEALL    �Combination of POPUPRESIZEWIDTH and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POPUPRESIZEHEIGHT options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76          The C Window Library               Page 1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  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OPUPWRAP         �Allows the menu highlight bar to wrap to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the first entry if the user moves the menu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highlight bar past the last entry, and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will wrap to the last entry if the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highlight bar is moved before the first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entry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OPUPSTATIC       �Allows the menu to be displayed while the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user-defined menu function is invoked.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OPUPSCROLLBAR    �Draws a vertical scroll bar on the right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side of a popup menu window if the number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of menu entries exceed the height of the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window.  This scroll bar will consist of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up and down arows, and a moveable scroll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box.  The scroll box is a highlighted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character inside of the scroll bar that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indicates approximately where the menu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highlight bar is positioned in relation to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all of the entries.  For example, if there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are 500 entries in the popup menu, and the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highlight bar is on entry 250, the scroll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box will appear in the center of the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scroll bar.  This scroll bar can also be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controlled with a mouse.  This is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discussed in the section Using A Mouse in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CWL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OPUPDISPLAY      �Allows the menu to be displayed after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processing the entries for a menu.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Normally, when the PopupSelectMenu()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function is called to start the selection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process of the menu, (this will be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discussed later), the menu is invoked, and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selections can be made from the menu.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When the PopupSelectMenu() function exits,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the menu is hidden from the screen. If the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POPUPDISPLAY option is on, the menu will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still be displayed on exit, but no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selections can be made from it.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OPUPENHANCEDKEY  �Allows the processing of enhanced keys in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a menu.  The enhanced keys are the F11 and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F12 keys, as well as grey keys used on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</w:t>
      </w:r>
      <w:r>
        <w:rPr/>
        <w:t>enhanced keyboards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described above can be combined with a bitwi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.  For example, if scroll bars, an autom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able window, and the menu creates the window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UPSCROLLBAR | POPUPRESIZEALL | POPUPCREAT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77          The C Window Library               Page 1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color argument is an array of menu colors used to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parts of the menu.  An array of type unsigned 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 to define the colors used in a popup menu.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 in the array denote a certain area of the popup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st of the constants used to define these areas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definition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olor    Constant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NTRYCOLOR     � 0 � Color of the text area of the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� </w:t>
      </w:r>
      <w:r>
        <w:rPr/>
        <w:t>popup menu's window.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ORDERCOLOR    � 1 � Color of the border of the popup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� </w:t>
      </w:r>
      <w:r>
        <w:rPr/>
        <w:t>menu's window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HOTKEYCOLOR    � 2 � Color of each menu entry's hotkey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� </w:t>
      </w:r>
      <w:r>
        <w:rPr/>
        <w:t>character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HIGHLIGHTCOLOR � 3 � Color of a highlighted entry.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� </w:t>
      </w:r>
      <w:r>
        <w:rPr/>
        <w:t>This is effectively the color of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� </w:t>
      </w:r>
      <w:r>
        <w:rPr/>
        <w:t>an entry when the highlight bar is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� </w:t>
      </w:r>
      <w:r>
        <w:rPr/>
        <w:t>over the entry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UNAVAILCOLOR   � 4 � Color of the unavailable entries.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� </w:t>
      </w:r>
      <w:r>
        <w:rPr/>
        <w:t>In CWL, you can make entries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� </w:t>
      </w:r>
      <w:r>
        <w:rPr/>
        <w:t>unavailable (the highlight bar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� </w:t>
      </w:r>
      <w:r>
        <w:rPr/>
        <w:t>skips over these entries).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can be created using the CREATE_VIDEO_ATTRIBUT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w and col arguments denote where the popup menu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laced within the 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value is a pointer to a structure call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_MENU_PTR.  This pointer is used to identify the pop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and is used in any subsequent functions that manipu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pup menu.  If the POPUP_MENU_PTR is POPUP_NULL_PT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ould not be created and CWLerror_code is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_HEAP_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78          The C Window Library               Page 1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int menu_colors[NUMPOPUPCOLORS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_MENU_PTR 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color[ENTRYCOLOR]  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_VIDEO_ATTTRIBUTE(BLACK_WHITE_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color[BORDERCOLOR]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_VIDEO_ATTTRIBUTE(BLACK_WHITE_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color[HOTKEYCOLOR]  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_VIDEO_ATTTRIBUTE(BLUE_WHITE_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color[HIGHLIGHTCOLOR]  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_VIDEO_ATTTRIBUTE(BLACK_WHITE_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color[UNAVAILCOLOR]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_VIDEO_ATTTRIBUTE(BLACK_WHITE_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= PopupCreateMenu(DESKTOP_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PUPCREATEWIN | POPUPRESIZEA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_color,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p == POPUP_NULL_PT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popup window could not be create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above shows an array of menu colors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_colors initialized with the color scheme that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e.  The constant NUMPOPUPCOLORS is defined in cwlwin.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hould be used to determine the size of the color arr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the POPUP_MENU_PTR p is initializ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CreateMenu() function.  If the menu could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, p will be a NULL pointer, which is deno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_NULL_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Popup Menu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hat the menu has been created with PopupCreateMenu()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w necessary to fill in our menu entries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a list of the functions that allow the cre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on of menu entries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PopupInsertEntry(POPUP_MENU_PTR p, int type, int whe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 *entry_string, int menui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PUPSELECTPROC poppr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PopupAppendEntry(POPUP_MENU_PTR p, int 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 *entry_string, int menui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PUPSELECTPROC poppr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79          The C Window Library               Page 1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 argument is the POPUP_MENU_PTR to the pop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ype argument denotes the menu entry type.  Th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Type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WL_MSTRING    � Denotes that the entry is a character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</w:t>
      </w:r>
      <w:r>
        <w:rPr/>
        <w:t>string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WL_MSEPARATOR � Entry is a menu separator.  The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</w:t>
      </w:r>
      <w:r>
        <w:rPr/>
        <w:t>separator is a horizontal line that is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</w:t>
      </w:r>
      <w:r>
        <w:rPr/>
        <w:t>drawn in the menu.  This entry is always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</w:t>
      </w:r>
      <w:r>
        <w:rPr/>
        <w:t>skipped over by the highlight bar and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</w:t>
      </w:r>
      <w:r>
        <w:rPr/>
        <w:t>cannot be chosen.  If this type is used,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</w:t>
      </w:r>
      <w:r>
        <w:rPr/>
        <w:t>entry_string must be the constant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</w:t>
      </w:r>
      <w:r>
        <w:rPr/>
        <w:t>SEPARATOR, which is defined in cwlwin.h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WL_MDISABLED  � The entry is initially disabled.  This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</w:t>
      </w:r>
      <w:r>
        <w:rPr/>
        <w:t>option only works with CWL_MSTRING types.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WL_MENABLED   � The entry is initially enabled.  This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</w:t>
      </w:r>
      <w:r>
        <w:rPr/>
        <w:t>option can be omitted when creating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</w:t>
      </w:r>
      <w:r>
        <w:rPr/>
        <w:t>entries since this is the default if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</w:t>
      </w:r>
      <w:r>
        <w:rPr/>
        <w:t>CWL_MDISABLED is not set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WL_MCHECKED   � The menu item has a check mark that is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</w:t>
      </w:r>
      <w:r>
        <w:rPr/>
        <w:t>displayed as the first character of the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</w:t>
      </w:r>
      <w:r>
        <w:rPr/>
        <w:t>menu string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WL_MUNCHECKED � The menu item is initially unchecked.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</w:t>
      </w:r>
      <w:r>
        <w:rPr/>
        <w:t>This option may be omitted when creating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</w:t>
      </w:r>
      <w:r>
        <w:rPr/>
        <w:t>menu entries since CWL_MUNCHECKED is the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</w:t>
      </w:r>
      <w:r>
        <w:rPr/>
        <w:t>default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WL_MGRAYED    � The menu item is initially grayed and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</w:t>
      </w:r>
      <w:r>
        <w:rPr/>
        <w:t>disabled.  This differs from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</w:t>
      </w:r>
      <w:r>
        <w:rPr/>
        <w:t>CWL_MDISABLED in that the entry is also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</w:t>
      </w:r>
      <w:r>
        <w:rPr/>
        <w:t>'grayed' using this option.  It is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</w:t>
      </w:r>
      <w:r>
        <w:rPr/>
        <w:t>advantageous to use this option rather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</w:t>
      </w:r>
      <w:r>
        <w:rPr/>
        <w:t>than CWL_MDISABLED since it is more than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</w:t>
      </w:r>
      <w:r>
        <w:rPr/>
        <w:t>likely that disabled entries are also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</w:t>
      </w:r>
      <w:r>
        <w:rPr/>
        <w:t>grayed.  The actual disabling color may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</w:t>
      </w:r>
      <w:r>
        <w:rPr/>
        <w:t>not really be gray, but whatever the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</w:t>
      </w:r>
      <w:r>
        <w:rPr/>
        <w:t>UNAVAILCOLOR color was when the popup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</w:t>
      </w:r>
      <w:r>
        <w:rPr/>
        <w:t>menu was created with PopupCreateMenu()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here argument for the PopupInsertEntry()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otes the place in the menu where the entry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ed.  The entry is inserted before the entry deno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here argument.  Entries are numbered starting from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80          The C Window Library               Page 1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y_string argument is the menu string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e menu.  The ampersand character (&amp;)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tring denotes that the next character is to be us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otkey.  A hotkey will invoke a menu entry just be typ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instead of moving the highlight to the entry and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  For example, if the entry string is " &amp;Load "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L' is considered as the hotkey.  If you desire an ampers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n the entry string, use two consecutive ampers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If there are duplicate hotkeys in a menu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entry that is closest to the first entry in the li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ed.  If the entry string is to be checked,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hould be a blank or space character, sinc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is where the check mark will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id argument is an optional integer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 can use for any purpose.  This value will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future version of CWL when full event-driven menu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pproc argument is a user-defined function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ed when a menu entry is selected.  The popproc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have the following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popproc(POPUP_MENU_PTR pCurrent, int sel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Current argument is a pointer to the menu that invo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.  The selection argument is the entry tha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.  For instance, if the first menu entry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selection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AppendEntry() always places menu entries at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of defined  menu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Values for PopupAppendEntry()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pupInsertEntry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    � No error occured.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OPUP_MENU_INVALID  � Popup Menu does not exist.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HEAP_MEM         � Not enough memory to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 </w:t>
      </w:r>
      <w:r>
        <w:rPr/>
        <w:t>allocate for new entry.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WINDOW_NOT_ATTACHED � No attached window.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int menu_colors[NUMPOPUPCOLORS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_MENU_PTR 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myproc(POPUP_MENU_PTR, int);  /* Call back func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81          The C Window Library               Page 1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/* ..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color[ENTRYCOLOR]  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_VIDEO_ATTRIBUTE(BLACK_WHITE_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color[BORDERCOLOR]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_VIDEO_ATTRIBUTE(BLACK_WHITE_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color[HOTKEYCOLOR]  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_VIDEO_ATTRIBUTE(BLUE_WHITE_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color[HIGHLIGHTCOLOR]  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_VIDEO_ATTRIBUTE(BLACK_WHITE_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color[UNAVAILCOLOR]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_VIDEO_ATTRIBUTE(BLACK_WHITE_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=  PopupCreateMenu(DESKTOP_WINDOW, POPUPCREATEWI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PUPRESIZEALL, menu_color,0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p == POPUP_NULL_PT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popup window could not be created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Append a entry item to the menu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AppendEntry(p, CWL_MSTRING,"Menu Item 2",0,mypro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Insert an entry before the first entry.  This entr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grayed and disable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InsertEntry(p,CWL_MSTRING | CWL_MGRAYED,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Menu Item 1",0,mypro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Append a separator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AppendEntry(p,CWL_MSEPARATOR, SEPARATOR,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POPUPSELECTPROC)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Append a entry item to the menu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AppendEntry(p, CWL_MSTRING,"Menu Item 3",0,mypro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Insert an entry before the separator.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InsertEntry(p,CWL_MSTRING | CWL_MGRAYED,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Menu Item 1",2,mypro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above creates a popup menu called p. Five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laced on the menu.   The first entry is placed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with the PopupAppendEntry() function. 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is placed using the PopupInsertEntry(), and is ins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first entry.  The third entry is a SEPA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.  The fourth entry is appended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AppendEntry().  The last entry is inserted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or by inserting it at position 2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82          The C Window Library               Page 1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ing Multiple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nsert multiple entries by call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InsertMultEntries() and PopupAppendMultEntri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  These function require that an arra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s called POPUP_MENU_ENTRY's are filled in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values.  The layout of this structure is defin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struct tagPOPUPENTRY 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entry_nam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int menui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int typ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UPSELECTPROC popproc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 POPUP_MENU_ENT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y_name, menuid, type and popproc members ar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corresponding names used in the PopupInsertEntry(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AppendEntr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totypes for PopupInsertMultEntries(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AppendMultEntries()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PopupInsertMultEntries(POPUP_MENU_PTR p, int whe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PUP_MENU_ENTRY *pen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nument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PopupAppendMultEntries(POPUP_MENU_PTR 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PUP_MENU_ENTRY *pen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nument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 argument is the pointer to the pop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here argument is analogous to the where argumen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InsertEntry() function defined in the previous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here argument denotes the position in the menu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will be inserted.  This argument is pertinent on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pupInsertMultEntries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entry argument is the array of POPUP_MENU_ENTRY'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entries argument is the number of POPUP_MENU_ENTRY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pupAppendMultEntries() always places the menu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d of the pop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83          The C Window Library               Page 1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Values for PopupAppendMultEntries()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pupInsertMultEntrie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    � No error occured.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OPUP_MENU_INVALID  � Popup Menu does not exist.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HEAP_MEM         � Not enough memory to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 </w:t>
      </w:r>
      <w:r>
        <w:rPr/>
        <w:t>allocate for new entries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WINDOW_NOT_ATTACHED � No attached window.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Define menu function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menu_func(POPUP_MENU_PTR, 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Set up array of POPUP_MENU_ENTRY'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_MENU_ENTRY menu_items[] =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" &amp;Load  "    ,0,CWL_MSTRING,menu_func}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" &amp;Pick  "    ,0,CWL_MSTRING,menu_func}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" &amp;New   "    ,0,CWL_MSTRING,menu_func}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SEPARATOR     ,0,CWL_MSEPARATOR ,(POPUPPROC)0}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" &amp;Save  "    ,0,CWL_MSTRING,menu_func}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" &amp;Write to  ",0,CWL_MSTRING,menu_func}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" &amp;Directory ",0,CWL_MSTRING,menu_func}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" &amp;Change Dir",0,CWL_MSTRING,menu_func}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" &amp;OS Shell  ",0,CWL_MSTRING,menu_func}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" E&amp;xit  "    ,0,CWL_MSTRING,menu_func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Assume initialization has been don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= PopupCreateMenu( /* Arguments */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Insert the entries (there are 10 of them)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InsertMultEntries(p,0,menu_items,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above sets up an array of POPUP_MENU_ENTRY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_items, with each element filled in with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.  The PopupInsertMultEntries() function insert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 entries into the pop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84          The C Window Library               Page 1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ing a Popup Menu Within a Popup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may be situations where a popup menu scheme would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e if one of the entries opened another popup menu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.  These type of popup menus are called casc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.  With CWL, you can insert a popup menu within a pop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by using the PopupInsertPopup() function.  Here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PopupInsertPopup(POPUP_MENU_PTR pOw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PUP_MENU_PTR pInsert, int 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where, char *entry_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menu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PopupAppendPopup(POPUP_MENU_PTR pOw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PUP_MENU_PTR pInsert, int 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 *entry_string, int menu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wner argument is a pointer to the popup menu th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the inserted pop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Insert argument is the popup menu to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ype argument are the menu entry types that were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opupInsertEntry().  This means that the entry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ly grayed, check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here argument denotes the position in pOwner to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mbedded popup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y_string argument is the actual name that will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Owner for this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id is an optional integer that the programmer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PopupAppendPopup() function, the entries are atta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end of the menu.  When a menu is attached to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the entry_name has a character appended to the nam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ote that there is another menu associated with the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his character is the ASCII 16, which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angular character that points right.  The global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CWLpopup_char holds the current character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or the popup menu indicator.  You can chang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to any character desired by doing something li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WLpopup_char = '*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uses the asterisk (*) as the embedded pop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.  If no character is desired, this character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ace. Popup menus can be cascaded to any level i.e.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inserted can also have cascading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85          The C Window Library               Page 1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Values for PopupInsertPopup()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pupAppendPopup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    � No error occured.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OPUP_MENU_INVALID  � Popup Menu does not exist.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 </w:t>
      </w:r>
      <w:r>
        <w:rPr/>
        <w:t>(either the parent or the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 </w:t>
      </w:r>
      <w:r>
        <w:rPr/>
        <w:t>menu that is to be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 </w:t>
      </w:r>
      <w:r>
        <w:rPr/>
        <w:t>embedded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HEAP_MEM         � Not enough memory to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 </w:t>
      </w:r>
      <w:r>
        <w:rPr/>
        <w:t>allocate for new entry.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WINDOW_NOT_ATTACHED � No attached window.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Define menu function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menu_func(POPUP_MENU_PTR, 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Set up array of POPUP_MENU_ENTRY's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UP_MENU_ENTRY menu_items[] =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" &amp;Load   ",0,CWL_MSTRING,menu_func}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" &amp;Pick  ",0,CWL_MSTRING,menu_func}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SEPARATOR ,0,CWL_MSEPARATOR ,(POPUPPROC)0}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" &amp;Save  ",0,CWL_MSTRING,menu_func}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" &amp;Write to       ",0,CWL_MSTRING,menu_func}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" &amp;Directory    ",0,CWL_MSTRING,menu_func}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" &amp;Change Dir "  ,0,CWL_MSTRING,menu_func}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" &amp;OS Shell      ",0,CWL_MSTRING,menu_func}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" E&amp;xit  ",0,CWL_MSTRING,menu_func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Set up array of POPUP_MENU_ENTRY's for second menu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UP_MENU_ENTRY menu_items2[] =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" New Sub-Item1",0,CWL_MSTRING,menu_func}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" New Sub-Item2",1,CWL_MSTRING,menu_func}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UP_MENU_PTR p, p2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Assume initialization has been done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= PopupCreateMenu( /* Arguments */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2 = PopupCreateMenu(/* Arguments */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Insert the entries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upInsertMultEntries(p,0,menu_items,9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upInsertMultEntries(p2,0,menu_items2,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Insert the popup menu as item 2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upInsertPopup(p,p2,"&amp;Name",CWL_MSTRING,2,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86          The C Window Library               Page 1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2 menu is embedded into the p menu at menu entry 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n example of what these menus will look lik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Load       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ick      #�New Sub-Item 1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</w:t>
      </w:r>
      <w:r>
        <w:rPr/>
        <w:t>ĳNew Sub-Item 2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ave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Write to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irectory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hange Dir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OS Shell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xit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embedded menu appears if 'Pick'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Menu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many entries is easily accomplished by call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DeleteEntry() and PopupDeleteMultEntries()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ies can be separator entries, string entr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mbedded popup menus.  Here are the prototypes to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PopupDeleteEntry(POPUP_MENU_PTR p, int w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PopupDeleteMultEntries(POPUP_MENU_PTR p, int where, int 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gument p is the pointer to the pop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here argument denotes the position of the menu en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.  For the PopupDeleteMultEntries() function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denotes the first menu item to delete.  If w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, the last entry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 argument in the PopupDeleteMultEntries() fun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entries to delete starting from position 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embedded popup menu is deleted, the embedded menu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available for use as either a stand-alone popup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an be embedded i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Values for PopupDeleteEntry()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pupDeleteMultEntrie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    � No error occured.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OPUP_MENU_INVALID  � Popup Menu does not exist.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WINDOW_NOT_ATTACHED � No attached window.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87          The C Window Library               Page 1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_MENU_ENTRIES menu_items[] = {  /* Fill in entries */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_MENU_PTR p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 /* Assume initialization has been done and entries w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= PopupCreateMenu( /* Arguments */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Insert the entri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InsertMultEntries(p,0,menu_items,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Delete the first entry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DeleteEntry(p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ing the size of the Virtual Window and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when entries are added or deleted, the popup menu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window and viewport window will grow or shr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ly.  Sometimes this may be time consuming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number of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pupSetDimensions() function sets up the dimens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pup menu's virtual window to a specific size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tual window does not have to be resized every tim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is added.  It also makes the virtual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hrinkable, so this function should be used judic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determining the maximum size of the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pupSetWinDimensions() function sizes the view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to a fixed size.  This is useful if you want the pop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's window to not grow larger or smaller than a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ght or width when entries are add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the prototypes for these two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PopupSetDimensions(POPUP_MENU_PTR p, int width, int he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PopupSetWinDimensions(POPUP_MENU_PTR p, int wid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 height, int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 argument is the pointer to the pop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dth and height arguments are the width and he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88          The C Window Library               Page 1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argument denote whether the width, height or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are to be used when resizing the window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_SETWIDTH sets the width of the virtual window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 argument.  The height argumen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_SETHEIGHT sets the heigth of the virtual window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ight argument.  The width argumen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_SETALL sets both the width and the height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 and height argument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width or height argument is less tha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window's width or height, the argument is ign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can only be used to enlarge a virtual wind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o shrink it.  The viewport window is also siz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s specified, but can be made no smaller than wid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anually resize the width and height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Resize...() or VirtualResize() functions on the pop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or popup virtual window, respectively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SetWinDimensions() is called, the popup menu's view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s automatically resized, and will not grow beyo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s given in width and height.  This differ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SetDimensions() function in that the virtual window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resized if the number of entries exceeds the heigh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 or the length of a new entry is wider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recommended that this function is used on the view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f a lot of entries are to be added.  The view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can be retrieved using the POPUP_WINDOW() macro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window of the popup menu can be retrieved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_VIRTUAL_WINDOW() macro.  Both of these macro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in Macros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Values for PopupSetDimension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pupSetWinDimension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    � No error occured.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OPUP_MENU_INVALID  � Popup Menu does not exist.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HEAP_MEM         � Not enough memory to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 </w:t>
      </w:r>
      <w:r>
        <w:rPr/>
        <w:t>allocate for new entries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WINDOW_NOT_ATTACHED � No attached window.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89          The C Window Library               Page 1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_MENU_PTR p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Assume initialization has been done and ent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re created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= PopupCreateMenu( /* Arguments */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Reset the dimensions of the virtual window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SetDimensions(p,30,100,POPUP_SETAL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SetWinDimensions(p,12,6,POPUP_SETAL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90          The C Window Library               Page 1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ING FROM POPUP MEN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ave now created the popup menu.  Now how do we g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manager to act on our popup window?  The answer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SelectMenu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SelectMenu()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pupSelectMenu() function displays the popup window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move the highlight bar until he/sh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the bar on the desired option, or the user press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to invoke one of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call to the PopupSelectMenu(), nothing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(unless you called WindowDisplay() on the pop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's window).  This means that you can resize the pop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, change borders, write strings to the popup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window, insert and delete entries etc. 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is hidden away from view.  The only time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 menu is displayed is when the call to PopupSelectMenu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ade (or unless you have displayed the popup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self using WindowDisplay()).  The prototype of the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opupSelectMenu()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PopupSelectMenu(POPUP_MENU_PTR p, int rank, int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POPUP_MENU_PTR. 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is the rank of the popup window.  As with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, the rank determines how the window will be situ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creen with respect to the other windows. 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is the number of the menu entry of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bar should be situated.  Usually this is 0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give you the option to start on any one of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.  If the start value is out of bounds (say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start to be 5 while there are only 5 menu entri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manager will default to the first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let's put everything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Define menu function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menu_func(POPUP_MENU_PTR, 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Set up array of POPUP_MENU_ENTRY'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_MENU_ENTRY menu_items[] =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" &amp;Load  ",0,CWL_MSTRING,menu_func}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" &amp;Pick  ",0,CWL_MSTRING,menu_func}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" &amp;New            " ,0,CWL_MSTRING,menu_func}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SEPARATOR ,0,CWL_MSEPARATOR ,(POPUPPROC)0}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" &amp;Save  ",0,CWL_MSTRING,menu_func}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" &amp;Write to       ",0,CWL_MSTRING,menu_func}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" &amp;Directory    ",0,CWL_MSTRING,menu_func}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" &amp;Change Dir "  ,0,CWL_MSTRING,menu_func}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" &amp;OS Shell      ",0,CWL_MSTRING,menu_func}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" E&amp;xit    "  ,0,CWL_MSTRING,menu_func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91          The C Window Library               Page 1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int menu_colors[5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_MENU_PTR 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define color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colors[ENTRYCOLOR]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_VIDEO_ATTRIBUTE(WHITE_,BLACK_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colors[BORDERCOLOR]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_VIDEO_ATTRIBUTE(WHITE_,BLACK_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colors[HOTKEYCOLOR]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_VIDEO_ATTRIBUTE(WHITE_,BLUE_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colors[HIGHLIGHTCOLOR]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_VIDEO_ATTRIBUTE(CYAN_,BLACK_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colors[UNAVAILCOLOR]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_VIDEO_ATTRIBUTE(WHITE_,BLACK_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create a POPUP_MENU_PTR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=  PopupCreateMenu(DESKTOP_WINDOW, POPUPCREATEWI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PUPRESIZEALL, menu_color,0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insert the entri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InsertMultEntries(p,0,menu_items,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get menu selection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SelectMenu(p,  /* POPUP_MENU_PT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,  /* rank of popup window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  /* menu entry to start o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menu_func(POPUP_MENU_PTR p, int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 BORDER,15,15,40,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E_VIDEO_ATTRIBUTE(BLACK_,WHITE_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E_VIDEO_ATTRIBUTE(BLACK_,WHITE_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Clear(w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Printf(w,"You have selected %s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PUP_ENTRY_STRING(p,which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CenterString(w,"Press a key to continue",3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Close(w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which == 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POPUP_EXI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POPUP_CONTIN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92          The C Window Library               Page 1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example has a call to PopupSelectMenu()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passed are p as the POPUP_MENU_PTR, a window r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1, and a starting position of 0.  The POPUP_ENTRY_STRING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in the menu_func() function returns the entry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particualr menu entry.  The first argume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_MENU_PTR and the second argument is the ent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passed to menu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selection is made, the menu manager will c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defined for the selection, and pass two argumen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.  The first argument passed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_MENU_PTR of the current popup menu and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is the number of the entry selected.  Entry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umbered from 0 to the highest entry in the menu,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.  For example, if the " Load " entry is select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manager will pass the POPUP_MENU_PTR p, and a 0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().  If " Pick " is chosen, the menu manager p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1 as the second argument to func()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returned to menu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function must return an integer back to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.  If the value returned to the menu manag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_EXIT, the menu manager will exit from the curren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return control back to the function that called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return value is POPUP_CONTINUE, the menu continu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_func() function defined above creates a wind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entry you have chosen, and returns a value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enu manager.  If the value is POPUP_EXIT,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returns control back to the function that called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case, main() called PopupSelectMenu().  A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POPUP_CONTINUE will cause the menu manager to 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make anoth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_func() function is a simple implementation.  How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unction can do much more sophisticated thing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opening other popup menus.  If another popup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alled while in another popup menu, the new popup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 its own menu manager and will not interfer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menu manager.  This is good if a menu func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another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Values for PopupSelectMenu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    � No error occured.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OPUP_MENU_INVALID  � Popup Menu does not exist.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93          The C Window Library               Page 1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OPTIONS IN POPUP MEN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setting options using the PopupCreateMenu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, you can turn on and off options at any tim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pupSetOptions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pupSetOptions()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pupSetOptions() function turns either one or mo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options on or off.  The prototype to the call i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PopupSetOptions(POPUP_MENU_PTR p, int option, int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POPUP_MENU_PTR. 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are the options that you wish to chang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s that describe the options are exactly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s described in PopupCreateMenu().  The third arg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whether you want to switch the option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some sample calls to PopupSetOption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) PopupSetOptions(p,POPUPWRAP,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) PopupSetOptions(p,POPUPSTATIC,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) PopupSetOptions(p,POPUPSTATIC,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) PopupSetOptions(p,POPUPDISPLAY,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) PopupSetOptions(p,POPUPENHANCEDKEY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ird argument is 1 for "turn option on", 0 for "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Multipl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set multiple options with a single call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itwise OR (|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upSetOptions(p,POPUPWRAP | POPUPSTATIC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t options POPUPWRAP and POPUPST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Values for PopupSetOption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    � No error occured.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OPUP_MENU_INVALID  � Popup Menu does not exist.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94          The C Window Library               Page 1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Menu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trieve the options in a popup menu by call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GetOptions() function.  The prototyp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PopupGetOptions(POPUP_MENU_PTR p, int *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popup menu that you want to retie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argument is a pointer to an integer that will 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when PopupGetOptions()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e if an option is set by using the bitwise 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options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PUP_MENU_PTR p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pupGetOptions(p,&amp;options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options &amp; POPUPWRAP) 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wrap option is o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Values for PopupGetOption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    � No error occured.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OPUP_MENU_INVALID  � Popup Menu does not exist.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95          The C Window Library               Page 1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ING POPUP MENU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may be cases when a menu entry should be disabl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shows up in the menu, but it is a different colo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entries and canno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ing and Enabling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 Window Library, you can disable and enabl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at any time.  The PopupEnableEntry()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s this task.  Here is the prototype t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PopupEnableEntry(POPUP_MENU_PTR p, int where, int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POPUP_MENU_PTR. 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is the number of the entry that you wish to chan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numbers range from 0 to the highest entry in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argument is either CWL_MDISABLED to disabl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or CWL_MENABLED to enable an entry.  You can comb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L_MGRAYED with CWL_MDISABLED by using the bitwi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(|) to gray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Values for PopupEnableEntry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    � No error occured.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OPUP_MENU_INVALID  � Popup Menu does not exist.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ENU_ENTRY_INVALID  � Entry number is invalid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96          The C Window Library               Page 1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ING THE MENU ENTRY STR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may be times when you want to change a POPUP_MENU_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_name string.  For instance, you may have a menu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ollowing entry_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efault File Name     ABC.D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selects this choice, the file name should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other file name the user wants.  From there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reflect the new choice the user has made.  Let's s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has changed the default file name to DEF.DA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then sh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efault File Name     DEF.D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SetEntryString()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do you change the entry string?  One way is to fo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with the POPUP_MENU_PTR's structure member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string yourself.  This is not recommende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vice to average C programmer, since it is not a good id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he structure members directly without a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ing of 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afer way is to call the PopupSetEntryString()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totype of this func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SetEntryString(POPUP_MENU_PTR p, int en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 *new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POPUP_MENU_PTR. 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is the number of the entry that you wish to chan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numbers range from 0 to the highest entry in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one.  The third argument is a pointer to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tring.  The newstring cannot be longer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POPUP_MENU_ENTRY entry_na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values are the same as the PopupEnableEn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def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97          The C Window Library               Page 1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ING MENU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entries can be checked or unchecked at any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ually check menu entries if one of the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s as an indicator to whether an option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turned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CheckEn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CheckEntry() places or erases a check mark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haracter position of the menu.  You should def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enu strings so that the check mark can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 without erasing any characters.  Here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CheckEntry(POPUP_MENU_PTR p, int entry, int 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POPUP_MENU_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argument is the number of the entry that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eck or uncheck.  Entry numbers range from 0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st entry in the menu les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lag argument is TRUE if the entry is to be check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ALSE if the entry is to be un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values are the same as the PopupEnableEn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def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98          The C Window Library               Page 1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EFINING MENU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Global Key Defini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pup_key_definition 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define the keys used to control mov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bar, accepting the menu choice, and exiting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.  Here is a list of the default key map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                    Key      Constan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ve highlight bar up      �Up Arrow  �POPUP_UPKEY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ve highlight bar down    �Down Arrow�POPUP_DOWNKEY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ccept Menu Choice         �Enter     �POPUP_ACCEPTKEY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scape Pop-up menu         �Escape    �POPUP_QUITKEY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ve To First Menu Item    �Home      �POPUP_HOMEKEY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ve to Last Menu Item     �End       �POPUP_ENDKEY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croll entries up by one   �     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age                       �PgUp      �POPUP_PAGEUPKEY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croll entries down by one �     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age                       �PgDn      �POPUP_PAGEDOWNKEY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*Move To Next Popup Menu    �Unassigned�POPUP_RIGHTKEY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*Move to Previous Popup Menu�Unassigned�POPUP_LEFTKEY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*Escape Pulldown Menu       �Unassigned�POPUP_PULLDOWN_QUITKEY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lobal array popup_key_definition contains the valu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popup menu key definitions.  The names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 heading are the offsets in the popup_key_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 of where the key value for the function is defi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stance, the value for the "Move highlight bar u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is located at popup_key_definition[POPUP_UPKEY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ange the values in popup_key_definition a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, but make sure that a definition for "Escape Pop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" always exists, and that there are no dupl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 (i.e.  the "Move highlight bar up" key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same as the "Move highlight bar down" key definitio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defining new key values, you should use the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in the cwlwin.h header file for non-ascii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POPUP_RIGHTKEY, POPUP_LEFTKEY,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_PULLDOWN_QUITKEY definitions only apply to pop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 that are incorporated in a pulldown menu. 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on pulldown menu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99          The C Window Library               Page 1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Local Key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way of redefining menu keys is to load your own 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key definitions with your desired values, and then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pupAssignKeys() function.  With this method, each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have different ke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AssignKeys()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 prototype of the PopupAssignKeys()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PopupAssignKeys(POPUP_MENU_PTR p, unsigned *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p is the POPUP_MENU_PTR, and keys is an array of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.  Here is a small cod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mykeys[NUMPOPUPKEYS] = {CTRLU,CTRLD,RETUR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SC,HOME,END,0,0,0,0}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_MENU_PTR 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Other stuff..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Assume p is initializ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Assigns my key definitions to popup menu p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AssignKeys(p,mykey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stant NUMPOPUPKEYS should be used to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rray of key definitions is large enough to hold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.   The above example uses the constants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wlwin.h to assign to the array mykeys.  Each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ykeys array uses the default key mapping expl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  In other words, mykeys[POPUP_UPKEY] is CTRLU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Values for PopupAssignKey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    � No error occured.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OPUP_MENU_INVALID  � Popup Menu does not exist.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00          The C Window Library               Page 2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ING UNDEFINED KE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n advanced programmer and/or have experienc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other window/menu libraries, you may be wondering "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I define a function that supplies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POPUP_MENU_ENTRY?  There is no structure memb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_MENU_ENTRY that supplies this".  With The C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, any key that is not recognized by the menu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.e. the key struck does not invoke a menu option,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bar up or down, or ends processing of the menu)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ocessed by calling a user written function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Get...() family of functions allowed us to defin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that will be called if a key that has no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is pressed.  For popup menus, we can do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WLpopup_undef_key_func function po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lobal function pointer, CWLpopup_undef_key_func,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to a user written function that will be called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manager encounters a key that is not defin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ation for CWLpopup_undef_key_func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int (*CWLpopup_undef_key_func)(POPUP_MENU_PTR 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t s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t *ch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written function takes three arguments. 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is a pointer to the popup menu that the menu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urrently processing. The second argument is an inte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ontains the value of the key that was press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 argument is a pointer to an integer that will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the menu choice to execute.  Initially,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to an integer that contains the current menu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menu highlight bar is situated.  For instance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light bar is on the first menu choice whe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fined key is pressed, *choice will be equal to 0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Lpopup_undef_key_func is equal to a Null Function po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ULLFN), no user defined function is called.  By defaul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Lpopup_undef_key_func is assigned to NULL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returned to menu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WLpopup_undef_key_func is assigned to a functi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must return an integer back to the menu manag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teger value will tell the menu manager how to proc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 list of the valid return values that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function can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01          The C Window Library               Page 2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                        Ac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                           Tak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OPUP_CONTINUE      �No Action. Continue processing the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�</w:t>
      </w:r>
      <w:r>
        <w:rPr/>
        <w:t>popup menu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OPUP_MOVE_UP       �Move the highlight bar up.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OPUP_MOVE_DOWN     �Move the highlight bar down.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OPUP_DO_CHOICE     �Accept and invoke menu entry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�</w:t>
      </w:r>
      <w:r>
        <w:rPr/>
        <w:t>assigned to *choice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OPUP_MOVE_CONTINUE �Move the highlight bar to menu entry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�</w:t>
      </w:r>
      <w:r>
        <w:rPr/>
        <w:t>assigned to *choice and continue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�</w:t>
      </w:r>
      <w:r>
        <w:rPr/>
        <w:t>processing menu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OPUP_ESCAPE        �Escape the popup menu.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OPUP_MOVE_HOME     �Move highlight to first available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�</w:t>
      </w:r>
      <w:r>
        <w:rPr/>
        <w:t>menu entry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OPUP_MOVE_END      �Move highlight to last available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�</w:t>
      </w:r>
      <w:r>
        <w:rPr/>
        <w:t>menu entry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OPUP_MOVE_PAGEUP   �Scroll the entries in the popup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�</w:t>
      </w:r>
      <w:r>
        <w:rPr/>
        <w:t>window up by one "page" (a page is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�</w:t>
      </w:r>
      <w:r>
        <w:rPr/>
        <w:t>the current height of the popup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�</w:t>
      </w:r>
      <w:r>
        <w:rPr/>
        <w:t>window)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OPUP_MOVE_PAGEDOWN �Scroll the entries in the popup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�</w:t>
      </w:r>
      <w:r>
        <w:rPr/>
        <w:t>window down by one "page" (a page is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�</w:t>
      </w:r>
      <w:r>
        <w:rPr/>
        <w:t>the current height of the popup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�</w:t>
      </w:r>
      <w:r>
        <w:rPr/>
        <w:t>window)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*POPUP_MOVE_LEFT     �Move to next popup menu.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*POPUP_MOVE_RIGHT    �Move to previous popup menu.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*POPUP_PULLDOWN_QUIT �Escape pulldown menu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turn value of POPUP_CONTINUE is a "do nothing"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OPUP_DO_CHOICE is returned to the menu manage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 assigned to the parameter *choice is used as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to invoke.  The highlight bar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d to the menu choice specified, and the menu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called.  If POPUP_MOVE_CONTINUE is return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manager, the highlight bar will be moved to th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by the value of *choice, but no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s of POPUP_DO_CHOICE and POPUP_MOVE_CONTINU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when the menu entry specified by *choice is an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02          The C Window Library               Page 2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or the POPUPVERRIDE option is on , otherwise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just continues processing the pop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POPUP_MOVE_RIGHT, POPUP_MOVE_LEFT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_PULLDOWN_QUIT only apply to popup menus that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rporated in a pulldown menu system.  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down menu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n example of using a user defined function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fined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 Other includ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user_fun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WLpopup_undef_key_func = user_fun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Other c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int user_func(POPUP_MENU_PTR p, int s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*choi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(se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F1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(*choice);         /* call help function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POPUP_CONTINUE; /* return "do nothing"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F2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choice = 6;  /* let menu manager know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oice 7 on the menu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POPUP_DO_CHOICE;  /* Also let menu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now we are retur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"do the function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*choice" command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POPUP_CONTIN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let menu manager know not to do anything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help(int choi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 /* help function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(choic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0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do context-sensitive help for entry 0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03          The C Window Library               Page 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1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do context-sensitive help for entry 1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do more entries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bove example, if the user hits F1, a help fun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.  If you wanted to know how to incorporate a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in the popup menus, here is the way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hits F2, the integer pointed to by choic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a 6, and user_func() returns POPUP_DO_CHOIC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manager.  This tells the menu manager to invo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assigned to menu entry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04          The C Window Library               Page 2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-INPUT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 Window Library, you can define a functi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erformed just before the menu manager wait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to enter a keystroke.  This function can perform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CWLglobal_popup_prefunc function po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WLglobal_popup_prefunc function pointer points to thi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function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(*CWLglobal_popup_prefunc)(POPUP_MENU_PTR p, int *s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guments that will be passed to your function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 The POPUP_MENU_PTR of the popup menu that called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 A pointer to the number of the selection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is current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lection number ranges from 1 to the highest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-input function MUST return a value back to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.  The return values that can be returned ar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CWLpopup_undef_key_func function described abov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using a version of The C Window Library pri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5, you must declare your pre-input function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ing an int, and you must return a value bac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manager.  Versions prior to 1.5 declared the pre-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as v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PUP_DO_CHOICE and POPUP_MOVE_CONTINUE return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ove the highlight bar to the entry number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to the *sel argument when the pre-input function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CWLglobal_popup_prefunc points to a NULLF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 will not be performed.  However, you can imp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-input functions depending on the current selection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ce, you can write a function that displays ext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for each entry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mess[] =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This option saves and loads files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This brings you in edit mode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This compiles and/or links the current program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... More stuff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05          The C Window Library               Page 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message_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disp_info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WLglobal_popup_prefunc = disp_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disp_info(POPUP_MENU_PTR p, int *se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Assume message_window already created and opene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Clear(message_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_VIDEO_ATTRIBUTE(BLACK_,WHITE_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message_window,mess[*sel],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POPUP_CONTINU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implicity, the menu definitions are left ou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ding code sample.  The disp_info display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description in the window message_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_CONTINUE is returned to the menu manager.  This in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manager to continue looking for a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06          The C Window Library               Page 2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OSING OF POPUP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MenuClos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popup menu is no longer needed, the PopupMenuClos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ill dispose of the popup menu and return any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ed to the popup menu, window, and virtual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back to the heap.  The call to the function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upMenuClose(POPUP_MENU_PTR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p is the POPUP_MENU_PTR to dispose of.  Sinc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destroys the POPUP_MENU_PTR p, p must not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 popup menu functions, unless p is pointing to a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_MENU_PTR.  For any menus that may be embedded in 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destroy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values and the reasons for failure are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SelectMenu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07          The C Window Library               Page 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R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ar menu is a horizontal menu with a list of entri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elected by placing a highlight bar on the ent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return, releasing the left mouse button, or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key that will automatically move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entry and invoking the entry.  You can have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,767 entries in a bar menu.  A bar menu consists of onl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, unlike popup menus which use virtual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08          The C Window Library               Page 2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ING BAR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rCreateMenu()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itialize a bar menu, the BarCreateMenu() fun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  This function creates an empty bar menu.  Ad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to the menu will be discussed in the next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_MENU_PTR BarCreateMenu(WPOINTER par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signed options, unsigned b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row, int col, int wid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ent argument is a pointer to the window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the parent of the bar menu window.  If the menu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ave no parent, this argument should be DESKTOP_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argument denotes options that are used to tur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aspect of a ba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RCREATWIN �Allows BarCreateMenu() to create a window.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�</w:t>
      </w:r>
      <w:r>
        <w:rPr/>
        <w:t>Once this window is created, it is attached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�</w:t>
      </w:r>
      <w:r>
        <w:rPr/>
        <w:t>to the menu and will be used for displaying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�</w:t>
      </w:r>
      <w:r>
        <w:rPr/>
        <w:t>the menu entries.  The menu window is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�</w:t>
      </w:r>
      <w:r>
        <w:rPr/>
        <w:t>defaulted to have a border consisting of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�</w:t>
      </w:r>
      <w:r>
        <w:rPr/>
        <w:t>single lines.  This option should always be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�</w:t>
      </w:r>
      <w:r>
        <w:rPr/>
        <w:t>used unless you have a window that you have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�</w:t>
      </w:r>
      <w:r>
        <w:rPr/>
        <w:t>created that you would like to use.  Any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�</w:t>
      </w:r>
      <w:r>
        <w:rPr/>
        <w:t>user-defined windows must be attached to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�</w:t>
      </w:r>
      <w:r>
        <w:rPr/>
        <w:t>the menu by calling BarAttachWindow()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�</w:t>
      </w:r>
      <w:r>
        <w:rPr/>
        <w:t>before any entries can be added.  However,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�</w:t>
      </w:r>
      <w:r>
        <w:rPr/>
        <w:t>you can change the characteristics of the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�</w:t>
      </w:r>
      <w:r>
        <w:rPr/>
        <w:t>default window by getting the window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�</w:t>
      </w:r>
      <w:r>
        <w:rPr/>
        <w:t>pointer and applying any of the Window...()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�</w:t>
      </w:r>
      <w:r>
        <w:rPr/>
        <w:t>functions to it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RWRAP     �Allows the menu highlight bar to wrap to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�</w:t>
      </w:r>
      <w:r>
        <w:rPr/>
        <w:t>the first entry if the user moves the menu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�</w:t>
      </w:r>
      <w:r>
        <w:rPr/>
        <w:t>highlight bar past the last entry, and will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�</w:t>
      </w:r>
      <w:r>
        <w:rPr/>
        <w:t>wrap to the last entry if the highlight bar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�</w:t>
      </w:r>
      <w:r>
        <w:rPr/>
        <w:t>is moved before the first entry.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RSTATIC   �Allows the menu to be displayed while the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�</w:t>
      </w:r>
      <w:r>
        <w:rPr/>
        <w:t>user-defined menu function is invoked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09          The C Window Library               Page 2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RDISPLAY    �Allows the menu to be displayed after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</w:t>
      </w:r>
      <w:r>
        <w:rPr/>
        <w:t>processing the entries for a menu.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</w:t>
      </w:r>
      <w:r>
        <w:rPr/>
        <w:t>Normally, when the BarSelectMenu() function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</w:t>
      </w:r>
      <w:r>
        <w:rPr/>
        <w:t>is called to start the selection process of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</w:t>
      </w:r>
      <w:r>
        <w:rPr/>
        <w:t>the menu, (this will be discussed later),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</w:t>
      </w:r>
      <w:r>
        <w:rPr/>
        <w:t>the menu is invoked, and selections can be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</w:t>
      </w:r>
      <w:r>
        <w:rPr/>
        <w:t>made from the menu.  When th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</w:t>
      </w:r>
      <w:r>
        <w:rPr/>
        <w:t>BarSelectMenu() function exits, the menu is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</w:t>
      </w:r>
      <w:r>
        <w:rPr/>
        <w:t>hidden from the screen. If the BARDISPLAY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</w:t>
      </w:r>
      <w:r>
        <w:rPr/>
        <w:t>option is on, the menu will still be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</w:t>
      </w:r>
      <w:r>
        <w:rPr/>
        <w:t>displayed on exit, but no selections can be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</w:t>
      </w:r>
      <w:r>
        <w:rPr/>
        <w:t>made from it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RENHANCEDKEY�Allows the processing of enhanced keys in a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</w:t>
      </w:r>
      <w:r>
        <w:rPr/>
        <w:t>menu.  The enhanced keys are the F11 and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</w:t>
      </w:r>
      <w:r>
        <w:rPr/>
        <w:t>F12 keys, as well as grey keys used on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</w:t>
      </w:r>
      <w:r>
        <w:rPr/>
        <w:t>enhanced keyboards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described above can be combined with a bit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color argument is an array of menu colors used to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parts of the menu.  An array of type unsigned 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 to define the colors used in a bar menu.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 in the array denote a certain area of the bar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st of the constants used to define these areas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definition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olor    Constant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NTRYCOLOR    � 0 �Color of the text area of the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   �</w:t>
      </w:r>
      <w:r>
        <w:rPr/>
        <w:t>bar menu's window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ORDERCOLOR   � 1 �Color of the border of the bar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   �</w:t>
      </w:r>
      <w:r>
        <w:rPr/>
        <w:t>menu's window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HOTKEYCOLOR   � 2 �Color of each menu entry's hotkey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   �</w:t>
      </w:r>
      <w:r>
        <w:rPr/>
        <w:t>character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HIGHLIGHTCOLOR� 3 �Color of a highlighted entry.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   �</w:t>
      </w:r>
      <w:r>
        <w:rPr/>
        <w:t>This is effectively the color of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   �</w:t>
      </w:r>
      <w:r>
        <w:rPr/>
        <w:t>an entry when the highlight bar is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   �</w:t>
      </w:r>
      <w:r>
        <w:rPr/>
        <w:t>over the entry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UNAVAILCOLOR  � 4 �Color of the unavailable entries.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   �</w:t>
      </w:r>
      <w:r>
        <w:rPr/>
        <w:t>In CWL, you can make entries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   �</w:t>
      </w:r>
      <w:r>
        <w:rPr/>
        <w:t>unavailable (the highlight bar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�   �</w:t>
      </w:r>
      <w:r>
        <w:rPr/>
        <w:t>skips over these entries).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can be created using the CREATE_VIDEO_ATTRIBUT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10          The C Window Library               Page 2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w and col arguments denote where the bar menu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laced within the 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dth argument is the width of the bar menu window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CREATEWIN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value is a pointer to a structure call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_MENU_PTR.  This pointer is used to identify the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and is used in any subsequent functions that manipu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r menu.  If the BAR_MENU_PTR is NULL the menu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created and CWLerror_code is set to NO_HEAP_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int menu_colors[NUMBARCOLORS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_MENU_PTR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color[ENTRYCOLOR]  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_VIDEO_ATTTRIBUTE(BLACK_WHITE_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color[BORDERCOLOR]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_VIDEO_ATTTRIBUTE(BLACK_WHITE_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color[HOTKEYCOLOR]  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_VIDEO_ATTTRIBUTE(BLUE_WHITE_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color[HIGHLIGHTCOLOR]  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_VIDEO_ATTTRIBUTE(BLACK_WHITE_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color[UNAVAILCOLOR]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_VIDEO_ATTTRIBUTE(BLACK_WHITE_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= BarCreateMenu(DESKTOP_WINDOW,BARCREATEW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_color,0,0,5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b == BAR_NULL_PT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bar window could not be create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above shows an array of menu colors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_colors initialized with the color scheme that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e.  The constant NUMBARCOLORS is defined in cwlwin.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hould be used to determine the size of the color arr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the BAR_MENU_PTR b is initializ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CreateMenu() function.  If the menu could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, b will be a NULL pointer, which is deno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_NULL_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11          The C Window Library               Page 2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Bar Menu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hat the menu has been created with BarCreateMenu()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w necessary to fill in our menu entries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a list of the functions that allow the cre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on of menu entries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BarInsertEntry(BAR_MENU_PTR b, int type, int whe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 *entry_string, int menui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RSELECTPROC barpr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BarAppendEntry(BAR_MENU_PTR b, int 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 *entry_string, int menui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RSELECTPROC barpr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 argument is the BAR_MENU_PTR to the ba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here argument for the BarInsertEntry()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otes the place in the menu where the entry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ed.  The entry is inserted before the entry deno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here argument the entry where.  Entries are numb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from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ype argument denotes the menu entry type.  Th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ype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WL_MSTRING  �Denotes that the entry is a character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�</w:t>
      </w:r>
      <w:r>
        <w:rPr/>
        <w:t>string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WL_MDISABLED�The entry is initially disabled.  This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�</w:t>
      </w:r>
      <w:r>
        <w:rPr/>
        <w:t>option only works with CWL_MSTRING types.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WL_MENABLED �The entry is initially enabled.  This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�</w:t>
      </w:r>
      <w:r>
        <w:rPr/>
        <w:t>option can be omitted when creating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�</w:t>
      </w:r>
      <w:r>
        <w:rPr/>
        <w:t>entries since this is the default if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�</w:t>
      </w:r>
      <w:r>
        <w:rPr/>
        <w:t>CWL_MDISABLED is not set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WL_MGRAYED  � The menu item is initially grayed and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�</w:t>
      </w:r>
      <w:r>
        <w:rPr/>
        <w:t>disabled.  This differs from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�</w:t>
      </w:r>
      <w:r>
        <w:rPr/>
        <w:t>CWL_MDISABLED in that the entry is only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�</w:t>
      </w:r>
      <w:r>
        <w:rPr/>
        <w:t>disabled in this option.  It is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�</w:t>
      </w:r>
      <w:r>
        <w:rPr/>
        <w:t>advantageous to use this option rather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�</w:t>
      </w:r>
      <w:r>
        <w:rPr/>
        <w:t>than CWL_MDISABLED since it is more than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�</w:t>
      </w:r>
      <w:r>
        <w:rPr/>
        <w:t>likely that disabled entries are also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�</w:t>
      </w:r>
      <w:r>
        <w:rPr/>
        <w:t>grayed.  The actual disabling color may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�</w:t>
      </w:r>
      <w:r>
        <w:rPr/>
        <w:t>not really be gray, but whatever the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�</w:t>
      </w:r>
      <w:r>
        <w:rPr/>
        <w:t>UNAVAILCOLOR color was when the bar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�</w:t>
      </w:r>
      <w:r>
        <w:rPr/>
        <w:t>menu was created with BarCreateMenu().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12          The C Window Library               Page 2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y_string argument is the menu string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e menu.  The ampersand character (&amp;)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tring denotes that the next character is to be us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otkey.  A hotkey will invoke a menu entry just be typ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instead of moving the highlight to the entry and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  For example, if the entry string is " &amp;Load "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L' is considered as the hotkey.  If you desire an ampers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n the entry string, use two consecutive ampers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If there are duplicate hotkeys in a menu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entry that is closest to the first entry in the li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ed.  If the entry string is to be checked,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hould be a blank or space character, sinc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is where the check mark will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id argument is an optional integer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 can use for any purpose.  This value will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future version of CWL when full event-driven menu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rproc argument is a user-defined function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ed when a menu entry is selected.  The barproc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have the following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barproc(BAR_MENU_PTR bCurrent, int sel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Current argument is a pointer to the menu that invo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.  The selection argument is the entry tha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.  For instance, if the first menu entry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selection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AppendEntry() always places menu entries at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of defined  menu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Values for BarAppendEntry(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InsertEntry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   � No error occured.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R_MENU_INVALID   � Bar Menu does not exist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HEAP_MEM        � Not enough memory to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� </w:t>
      </w:r>
      <w:r>
        <w:rPr/>
        <w:t>allocate for the entry.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WINDOW_NOT_ATTACHED� returned if the menu does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� </w:t>
      </w:r>
      <w:r>
        <w:rPr/>
        <w:t>not have an attached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� </w:t>
      </w:r>
      <w:r>
        <w:rPr/>
        <w:t>window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int menu_colors[NUMBARCOLORS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_MENU_PTR b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myproc(BAR_MENU_PTR, int);  /* Call back func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13          The C Window Library               Page 2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/* ..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color[ENTRYCOLOR]  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_VIDEO_ATTRIBUTE(BLACK_WHITE_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color[BORDERCOLOR]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_VIDEO_ATTRIBUTE(BLACK_WHITE_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color[HOTKEYCOLOR]  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_VIDEO_ATTRIBUTE(BLUE_WHITE_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color[HIGHLIGHTCOLOR]  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_VIDEO_ATTRIBUTE(BLACK_WHITE_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color[UNAVAILCOLOR]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_VIDEO_ATTRIBUTE(BLACK_WHITE_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=  BarCreateMenu(DESKTOP_WINDOW, BARCREATEW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_color,0,0, 5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b == BAR_NULL_PT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bar window could not be created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Append a entry item to the menu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AppendEntry(b, CWL_MSTRING,"Menu Item 2",0,mypro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Insert an entry before the first entry.  This entr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grayed and disable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InsertEntry(b,CWL_MSTRING | CWL_MGRAYED,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Menu Item 1",0,mypro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Append a entry item to the menu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AppendEntry(b, CWL_MSTRING,"Menu Item 3",0,mypro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Insert an entry before the separator.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InsertEntry(b,CWL_MSTRING | CWL_MGRAYED,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Menu Item 1",2,mypro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above creates a bar menu called b. Five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laced on the menu.   The first entry is placed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with the BarAppendEntry() function. 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is placed using the BarInsertEntry(), and is ins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14          The C Window Library               Page 2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ing Multiple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nsert multiple entries by call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InsertMultEntries() and BarAppendMultEntri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  These function require that an arra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s called BAR_MENU_ENTRY's are filled in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values.  The layout of this structure is defin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struct tagBARENTRY 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entry_nam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int menui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int typ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RSELECTPROC barproc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 BAR_MENU_ENT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y_name, menuid, type and barproc members ar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corresponding names used in the BarInsertEntry(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AppendEntr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totypes for BarInsertMultEntries(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AppendMultEntries()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BarInsertMultEntries(BAR_MENU_PTR b, int whe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R_MENU_ENTRY *ben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nument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BarAppendMultEntries(BAR_MENU_PTR 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R_MENU_ENTRY *ben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nument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 argument is the pointer to the ba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here argument is analogous to the where argumen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InsertEntry() function defined in the previous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here argument denotes the position in the menu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will be inserted.  This argument is pertinent on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rInsertMultEntries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ntry argument is the array of BAR_MENU_ENTRY'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entries argument is the number of BAR_MENU_ENTRY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rAppendMultEntries() always places the menu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d of the ba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values for BarAppendMultEntries(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InsertMultEntries() is the same as BarInsertEn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15          The C Window Library               Page 2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Define menu function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menu_func(BAR_MENU_PTR, 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Set up array of BAR_MENU_ENTRY'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Assume initialization has been don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= BarCreateMenu( /* Arguments */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Insert the entries (there are 8 of them)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InsertMultEntries(b,0,menu_items,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above sets up an array of BAR_MENU_ENTRY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_items, with each element filled in with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.  The BarInsertMultEntries() function insert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 entries into the ba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Menu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many entries is easily accomplished by call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DeleteEntry() and BarDeleteMultEntries()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ies can be separator entries, string entr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mbedded bar menus.  Here are the prototypes to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BarDeleteEntry(BAR_MENU_PTR b, int w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BarDeleteMultEntries(BAR_MENU_PTR b, int where, int 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gument b is the pointer to the ba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here argument denotes the position of the menu en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.  For the BarDeleteMultEntries() function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denotes the first menu item to delete.  If w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, the last entry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 argument in the BarDeleteMultEntries() fun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entries to delete starting from position 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embedded bar menu is deleted, the embedded menu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available for use as either a stand-alone bar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an be embedded i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16          The C Window Library               Page 2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Values for BarDeleteEntry(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DeleteMultEntrie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   � No error occured.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R_MENU_INVALID   � Bar Menu does not exist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ENU_ENTRY_INVALID � Entry number is invalid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_MENU_ENTRIES menu_items[] = {  /* Fill in entries */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_MENU_PTR b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 /* Assume initialization has been done and entries w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= BarCreateMenu( /* Arguments */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Insert the entri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InsertMultEntries(b,0,menu_items,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Delete the first entry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DeleteEntry(b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17          The C Window Library               Page 2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ING FROM BAR MEN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ave now created the bar menu.  Now how do we g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manager to act on our bar window?  The answer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SelectMenu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SelectMenu()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rSelectMenu() function displays the bar window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move the highlight bar until he/sh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the bar on the desired option, or the user press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to invoke one of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call to the BarSelectMenu(), nothing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This means that you can resize the bar wind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borders, write strings to the bar menus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, insert and delete entries etc. while everyth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den away from view.  The only time when the bar menu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s when the call to BarSelectMenu() is made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you have displayed the bar window yourself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Display()). The prototype of the cal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SelectMenu()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BarSelectMenu(BAR_MENU_PTR b, int rank, int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BAR_MENU_PTR.  The second arg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rank of the bar window.  As with other window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k determines how the window will be situated on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respect to the other windows.  The last argume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the menu entry of where the highlight bar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uated.  Usually this is 0, but this will give you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to start on any one of the menu entries.  If the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is out of bounds (say you have specified start to be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re are only 5 menu entries) the menu manag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to the first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let's put everything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Define menu function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menu_func(BAR_MENU_PTR, 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Set up array of BAR_MENU_ENTRY'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_MENU_ENTRY bar_items[]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"&amp;File",0,CWL_MSTRING,menu_func}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"&amp;Edit",0,CWL_MSTRING,menu_func}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"&amp;Run", 0,CWL_MSTRING,menu_func}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"&amp;Compile",0,CWL_MSTRING,menu_func}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"&amp;Project",0,CWL_MSTRING,menu_func}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"&amp;Options", 0,CWL_MSTRING,menu_func}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"&amp;Debug",0,CWL_MSTRING,menu_func}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"&amp;Break/watch",0,CWL_MSTRING,menu_func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18          The C Window Library               Page 2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int menu_colors[5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_MENU_PTR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define color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colors[ENTRYCOLOR]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_VIDEO_ATTRIBUTE(WHITE_,BLACK_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colors[BORDERCOLOR]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_VIDEO_ATTRIBUTE(WHITE_,BLACK_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colors[HOTKEYCOLOR]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_VIDEO_ATTRIBUTE(WHITE_,BLUE_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colors[HIGHLIGHTCOLOR]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_VIDEO_ATTRIBUTE(CYAN_,BLACK_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colors[UNAVAILCOLOR]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_VIDEO_ATTRIBUTE(WHITE_,BLACK_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create a BAR_MENU_PTR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=  BarCreateMenu(DESKTOP_WINDOW, BARCREATEW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RRESIZEALL, menu_color,0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insert the entri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InsertMultEntries(b,0,menu_items,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get menu selection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SelectMenu(b,  /* BAR_MENU_PT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,  /* rank of bar window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  /* menu entry to start o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menu_func(BAR_MENU_PTR b, int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 BORDER,15,15,40,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E_VIDEO_ATTRIBUTE(BLACK_,WHITE_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E_VIDEO_ATTRIBUTE(BLACK_,WHITE_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Clear(w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Printf(w,"You have selected %s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R_ENTRY_STRING(b,which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CenterString(w,"Press a key to continue",3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BAR_CONTIN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example has a call to BarSelectMenu()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passed are b as the BAR_MENU_PTR, a window r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1, and a starting position of 0.  The BAR_ENTRY_STRING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in the menu_func() function returns the entry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particualr menu entry.  The first argume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_MENU_PTR and the second argument is the ent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19          The C Window Library               Page 2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passed to menu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selection is made, the menu manager will c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defined for the selection, and pass two argumen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.  The first argument passed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_MENU_PTR of the current bar menu and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is the number of the entry selected.  Entry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umbered from 0 to the highest entry in the menu,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.  For example, if the " Load " entry is select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manager will pass the BAR_MENU_PTR b, and a 1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().  If " Pick " is chosen, the menu manager p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2 as the second argument to func()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returned to menu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function must return an integer back to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.  If the value returned to the menu manag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_EXIT, the menu manager will exit from the curren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return control back to the function that called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return value is BAR_CONTINUE, the menu continu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_func() function defined above creates a wind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entry you have chosen, and returns a value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enu manager.  If the value is BAR_EXIT,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returns control back to the function that called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case, main() called BarSelectMenu().  A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BAR_CONTINUE will cause the menu manager to 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make anoth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_func() function is a simple implementation.  How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unction can do much more sophisticated thing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opening other bar menus.  If another bar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alled while in another bar menu, the new bar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 its own menu manager and will not interfer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menu manager.  This is good if a menu func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another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Values for BarSelectMenu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   � No error occured.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R_MENU_INVALID   � Bar Menu does not exist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20          The C Window Library               Page 2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OPTIONS IN BAR MEN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setting options using the BarCreateMenu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, you can turn on and off options at any tim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rSetOptions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rSetOptions()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rSetOptions() function turns either one or mo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options on or off.  The prototype to the call i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BarSetOptions(BAR_MENU_PTR b, int option, int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BAR_MENU_PTR. 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are the options that you wish to chang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s that describe the options are exactly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s described in BarCreateMenu().  The third arg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whether you want to switch the option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some sample calls to BarSetOption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) BarSetOptions(b,BARWRAP,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) BarSetOptions(b,BARSTATIC,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) BarSetOptions(b,BARSTATIC,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) BarSetOptions(b,BARDISPLAY,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) BarSetOptions(b,BARENHANCEDKEY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ird argument is 1 for "turn option on", 0 for "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Multipl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set multiple options with a single call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itwise OR (|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SetOptions(b,BARWRAP | BARSTATIC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t options BARWRAP and BARSTATIC def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Values for BarSetOption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   � No error occured.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R_MENU_INVALID   � Bar Menu does not exist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21          The C Window Library               Page 2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Menu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trieve the options in a popup menu by call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GetOptions() function.  The prototyp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BarGetOptions(BAR_MENU_PTR b, int *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bar menu that you want to retie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argument is a pointer to an integer that will 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when BarGetOptions()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e if an option is set by using the bitwise 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options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R_MENU_PTR b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rGetOptions(b,&amp;options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options &amp; BARWRAP) 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wrap option is o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Values for BarGetOption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   � No error occured.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R_MENU_INVALID   � Bar Menu does not exist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22          The C Window Library               Page 2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ABLING AND DISABLING MENU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may be cases when a menu entry should be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vailable.  The entry shows up in the menu, but it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color than the other entries, and the highlight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just skip over this unavailab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ing and Enabling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 Window Library, you can disable and enabl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at any time.  The BarEnableEntry()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s this task.  Here is the prototype t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BarEnableEntry(BAR_MENU_PTR b, int where, int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BAR_MENU_PTR. 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is the number of the entry that you wish to chan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numbers range from 0 to the highest entry in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one.  The option argument is either CWL_MDISABL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a menu, or CWL_MENABLED to enable an entry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 CWL_MGRAYED with CWL_MDISABLED by using the bit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erator (|) to gray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23          The C Window Library               Page 2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THE MENU ENTRY STR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may be times when you want to change a BAR_MENU_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_name string.  For instance, you may have a menu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ollowing entry_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efault File Name     ABC.D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selects this choice, the file name should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other file name the user wants.  From there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reflect the new choice the user has made.  Let's s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has changed the default file name to DEF.DA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then sh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efault File Name     DEF.D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SetEntryString()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do you change the entry string?  One way is to fo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with the BAR_MENU_PTR's structure member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string yourself.  This is not recommende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vice to average C programmer, since it is not a good id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he structure members directly without a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ing of 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afer way is to call the BarSetEntryString()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totype of this func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SetEntryString(BAR_MENU_PTR b, int en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 *new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BAR_MENU_PTR. 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is the number of the entry that you wish to chan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numbers range from 0 to the highest entry in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one.  The third argument is a pointer to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tring.  The newstring cannot be longer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BAR_MENU_ENTRY entry_na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Values for BarSetEntryString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   � No error occured.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R_MENU_INVALID   � Bar Menu does not exist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ENU_ENTRY_INVALID � Entry number is invalid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24          The C Window Library               Page 2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EFINING MENU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Global Key Defini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WLbar_key_def 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define the keys used to control mov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bar, accepting the menu choice, and exiting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.  Here is a list of the default key map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             Key        Consta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ove highlight bar right�Right Arrow�BAR_RIGHTKEY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ove highlight bar left �Down Arrow �BAR_LEFTKEY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ccept Menu Choice      �Enter      �BAR_ACCEPTKEY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scape Bar menu         �Escape     �BAR_QUITKEY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ove To First Menu Item �Home       �BAR_HOMEKEY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ove to Last Menu Item  �End        �BAR_ENDKEY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lobal array CWLbar_key_def contains the valu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bar menu key definitions.  The names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 heading are the offsets in the CWLbar_key_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 of where the key value for the function is defi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stance, the value for the "Move highlight bar u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is located at CWLbar_key_def[BAR_UPKEY]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hange the values in CWLbar_key_def at any time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at a definition for "Escape Pop-up menu"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, and that there are no duplicate definitions (i.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Move highlight bar up" key definition is the same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ove highlight bar down" key definition).  When defining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values, you should use the values defined in the cwlwin.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file for non-ascii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Local Key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way of redefining menu keys is to load your own 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key definitions with your desired values, and then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rAssignKeys() function.  With this method, each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have different ke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25          The C Window Library               Page 2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AssignKeys()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 prototype of the BarAssignKeys()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BarAssignKeys(BAR_MENU_PTR b, unsigned *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b is the BAR_MENU_PTR, and keys is an array of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.  Here is a small cod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mykeys[NUMBARKEYS] = {CTRLU,CTRLD,RETUR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SC,HOME,END,0,0,0,0}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_MENU_PTR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Other stuff..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Assume b is initializ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Assigns my key definitions to bar menu b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AssignKeys(b,mykey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stant NUMBARKEYS should be used to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rray of key definitions is large enough to hold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.   The above example uses the constant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wlwin.h to assign to the array mykeys.  Each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ykeys array uses the default key mapping expl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  In other words, mykeys[BAR_UPKEY] is CTRLU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is no error, then NO_ERRO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is an error, the error conditions and reas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as the BarSelectMenu() function def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26          The C Window Library               Page 2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ING UNDEFINED KE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n advanced programmer and/or have experienc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other window/menu libraries, you may be wondering "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I define a function that supplies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BAR_MENU_ENTRY?  There is no structure memb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_MENU_ENTRY that supplies this".  With The C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, any key that is not recognized by the menu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.e. the key struck does not invoke a menu option,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bar up or down, or ends processing of the menu)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ocessed by calling a user written function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Get...() family of functions allowed us to defin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that will be called if a key that has no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is pressed.  For bar menus, we can do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WLbar_undef_key_func function po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lobal function pointer, CWLbar_undef_key_func, can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user written function that will be called when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encounters a key that is not defin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ation for CWLbar_undef_key_func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int (*CWLbar_undef_key_func)(BAR_MENU_PTR 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t s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t *ch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written function takes three arguments. 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is a pointer to the bar menu that the menu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urrently processing. The second argument is an inte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ontains the value of the key that was press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 argument is a pointer to an integer that will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the menu choice to execute.  Initially,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to an integer that contains the current menu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menu highlight bar is situated.  For instance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light bar is on the first menu choice whe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fined key is pressed, *choice will be equal to 0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Lbar_undef_key_func is equal to a Null Function po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ULLFN), no user defined function is called.  By defaul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Lbar_undef_key_func is assigned to NULL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returned to menu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WLbar_undef_key_func is assigned to a functi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must return an integer back to the menu manag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teger value will tell the menu manager how to proc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 list of the valid return values that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function can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27          The C Window Library               Page 2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                        Ac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                           Tak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R_CONTINUE     � No Action. Continue processing the bar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� </w:t>
      </w:r>
      <w:r>
        <w:rPr/>
        <w:t>menu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R_DO_CHOICE    � Accept and invoke menu entry assigned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� </w:t>
      </w:r>
      <w:r>
        <w:rPr/>
        <w:t>to *choice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R_MOVE_CONTINUE� Move the highlight bar to menu entry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� </w:t>
      </w:r>
      <w:r>
        <w:rPr/>
        <w:t>assigned to *choice and continue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� </w:t>
      </w:r>
      <w:r>
        <w:rPr/>
        <w:t>processing menu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R_ESCAPE       � Escape the bar menu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R_MOVE_LEFT    � Move to next bar menu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R_MOVE_RIGHT   � Move to previous bar menu.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R_MOVE_HOME    � Move highlight to first entry.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R_MOVE_END     � Move highlight to last entry.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turn value of BAR_CONTINUE is a "do nothing"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BAR_DO_CHOICE is returned to the menu manager, the inte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to the parameter *choice is used as the menu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voke.  The highlight bar will automatically be mov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choice specified, and the menu funct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.  If BAR_MOVE_CONTINUE is returned to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, the highlight bar will be moved to th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by the value of *choice, but no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n example of using a user defined function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fined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 Other includ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user_fun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WLbar_undef_key_func = user_fun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Other c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28          The C Window Library               Page 2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int user_func(BAR_MENU_PTR b, int s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*choi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(se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F1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(*choice);         /* call help function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BAR_CONTINUE; /* return "do nothing"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F2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choice = 6;  /* let menu manager know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oice 7 on the menu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BAR_DO_CHOICE;  /* Also let menu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now we are retur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"do the function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*choice" command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BAR_CONTIN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let menu manager know not to do anything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help(int choi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 /* help function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(choic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0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do context-sensitive help for entry 0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1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do context-sensitive help for entry 1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do more entries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bove example, if the user hits F1, a help fun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.  If you wanted to know how to incorporate a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in the bar menus, here is the way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hits F2, the integer pointed to by choic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a 6, and user_func() returns BAR_DO_CHOIC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manager.  This tells the menu manager to invo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assigned to menu entry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29          The C Window Library               Page 2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-INPUT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 Window Library, you can define a functi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erformed just before the menu manager wait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to enter a keystroke.  This function can perform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CWLglobal_bar_prefunc function po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WLglobal_bar_prefunc function pointer points to thi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function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(*CWLglobal_bar_prefunc)(BAR_MENU_PTR b, int *s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guments that will be passed to your function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 The BAR_MENU_PTR of the bar menu that called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 A pointer to the number of the selection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is current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lection number ranges from 1 to the highest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-input function MUST return a value back to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.  The return values that can be returned ar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CWLbar_undef_key_func function described abov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using a version of The C Window Library pri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5, you must declare your pre-input function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ing an int, and you must return a value bac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manager.  Versions prior to 1.5 declared the pre-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as v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R_DO_CHOICE and BAR_MOVE_CONTINUE return valu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highlight bar to the entry number that is as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*sel argument when the pre-input function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CWLglobal_bar_prefunc points to a NULLF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 will not be performed.  However, you can imp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-input functions depending on the current selection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ce, you can write a function that displays ext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for each entry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mess[] =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This option saves and loads files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This brings you in edit mode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This compiles and/or links the current program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... More stuff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30          The C Window Library               Page 2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message_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disp_info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WLglobal_bar_prefunc = disp_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disp_info(BAR_MENU_PTR b, int *se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Assume message_window already created and opene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Clear(message_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_VIDEO_ATTRIBUTE(BLACK_,WHITE_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message_window,mess[*sel],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BAR_CONTINU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implicity, the menu definitions are left ou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ding code sample.  The disp_info display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description in the window message_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_CONTINUE is returned to the menu manager.  This in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manager to continue looking for a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31          The C Window Library               Page 2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OSING OF BAR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MenuClos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bar menu is no longer needed, the BarMenuClos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ill dispose of the bar menu and return any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ed to the bar menu, window, and virtual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back to the heap.  The call to the function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MenuClose(BAR_MENU_PTR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b is the BAR_MENU_PTR to dispose of.  Sinc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destroys the BAR_MENU_PTR b, b must not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 bar menu functions, unless b is pointing to a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_MENU_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values and the reasons for failure are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SelectMenu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32          The C Window Library               Page 2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LLDOWN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ulldown menu is a combination of popup menus and a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 The bar menu portion of the pulldown menu ac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way as a normal bar menu.  However when a choice is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bar menu, a popup menu appears with more op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.  An example of a pulldown menu is the integ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s of most PC based C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what was discussed previously will apply to pull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.  Make sure that you have read the sections on pop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and bar menus before prec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Menu and Bar Menu lev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ulldown menus there are two levels; the bar menu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popup menu level.  When in the bar menu level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 menu's are displayed, and the move right and mov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move the highlight bar to the next or previous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bar menu.  When in the popup menu level, the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and move left keys not only move the highligh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menu, but will also display the popup menu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bar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33          The C Window Library               Page 2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ING PULLDOWN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4 steps that must be done when creating pull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)  Call PulldownCreateMenu() to create an emp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)  Create each popup menu to be displayed undernea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)  Call PulldownInsertEntry()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lldownAppendEntry() to insert or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ies on the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tep 1) the bar menu is created automatically.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 need for the programmer to create a ba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2) is as described in the Popup window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3) is a function that inserts the popup menus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tep 2 into the pull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lldownCreateMenu()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n empty pulldown menu templat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downCreateMenu() function is used.  Here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DOWN_MENU_PTR PulldownCreateMenu(WPOINTER wPar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 options, unsigned *bcolor, int 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 col, int wid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Parent argument is the pointer to the window th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he parent to the pulldown menu.  If no parent window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, use the DESKTOP_WINDOW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argument follow the same options as for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, such as BARSTATIC or BARWRAP.  See the BAR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for these bar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color is an array of menu colors which is exact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rgument for the BarCreateMenu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w and col arguments is the position to 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down menu.  The width is the width of the bar por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34          The C Window Library               Page 2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return value is a pointer to a pulldown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ly, a PULLDOWN_MENU_PTR.  This is the handle that ha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when referencing the pulldown menu.  If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, PulldownCreateMenu() returns NULL, and CWLerror_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t to the error tha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and Inserting menu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entry on the bar portion of the pulldown menu ha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o the menu.  The way to do this is to use eith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downInsertEntry() or PulldownAppendEntry()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the prototypes to the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PulldownInsertEntry(PULLDOWN_MENU_PTR pd, int 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 where, char *entry_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 menuid, BARSELECTPROC fun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PUP_MENU_PTR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PulldownAppendEntry(PULLDOWN_MENU_PTR pd, int 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 *entry_string, int menui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RSELECTPROC fun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PUP_MENU_PTR p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d argument is the PULLDOWN_MENU_PTR.  This is the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as returned when PulldownCreateMenu()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ype argument is the menu type.  The available typ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as the types available to bar and popup men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include CWL_MSTRING, CWL_MDISABLED, CWL_MGRAYED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type that is not allowed is CWL_MSEPERATOR,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downs do not have sepa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here argument denotes the position to place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.  (PulldownInsertEntry()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y_string argument is a pointer to the string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id argument is an optional integer argument tha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two arguments, func and pop, should be explain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dem, since one depends on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 argument can take on one of two types of values: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 is BAR_NULL_FUNC (a NULL function), the popup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in the pop argument (the last argument)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unc argument is not BAR_NULL_FUNC, the user-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func is called when a selection is mad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entries in the pulldown menu to have no popup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with them, and still have functions invok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35          The C Window Library               Page 2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func is BAR_NULL_FUNC, pop MUST point to a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_MENU_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pup menus are placed underneath the bar menu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pleasing' manner, so you do not have to do the hard wor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m yourself.  This means that using a POPUP_MENU_P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art of a pulldown menu will render the popup menu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location moot, but most programmers usually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sition of the popup menus acceptable.  However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a popup menu anywhere on the screen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downAppendEntry() or PulldownInsertEntry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Values for PulldownInsertEntry()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lldownAppendEntry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      � No error occured.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ULLDOWN_MENU_INVALID � Pulldown Menu does not exist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menu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lete entries from the pulldown menu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downDeleteEntry() function deletes an ent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the entries popup if it exists.  Here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PulldownDeleteEntry(PULLDOWN_MENU_PTR pd, int w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here argument is the entry to delete.  Entri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ed starting from 0.  If a popup menu is associa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y, the POPUP_MENU_PTR of the entry is not destroy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its reference in the pulldown menu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Values for PulldownInsertEntry()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lldownAppendEntry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      � No error occured.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ULLDOWN_MENU_INVALID � Pulldown Menu does not exist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ENU_ENTRY_INVALID    � Entry number invalid.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36          The C Window Library               Page 2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ING MENU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art the selection process in a pulldown menu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downSelectMenu() function is called.  Here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PulldownSelectMenu(PULLDOWN_MENU_PTR pd, int ra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start, int immedi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ank argument is the rank of the bar menu of the pull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 The start argument determines the starting en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highlight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mediate argument is a flag that denotes wheth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 menu of the desired bar entry is to be display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lldownSelectMenu() function is called.  If immediat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, the popup menu is displayed.  If FALSE, the popup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displayed, and only the bar menu por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down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selection is made in a pulldown menu, the user-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that is associated with the popup menu is call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pup menu exists for the entry, or the user-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defined for the bar menu is called if the entry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a popup menu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-defined function must return a value bac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manager.  There are two possible return valu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DOWN_EXIT and PULLDOWN_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LLDOWN_EXIT return value will cause the menu manag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both the popup menu window (if one was displayed)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r menu.  Then control is returned back to th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lled PulldownSelectMenu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LLDOWN_CONTINUE return value will cause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to continue processing the pulldown menu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ing the popup window (if one was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return value is not one of the ones mentioned abo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DOWN_CONTINU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 made on a bar menu item that has a popup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with it will display the pop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s for PulldownSelectMenu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      � No error occured.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ULLDOWN_MENU_INVALID � Pulldown Menu does not exist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ENU_ENTRY_INVALID    � Entry number invalid.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37          The C Window Library               Page 2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OSING OF PULLDOWN MEN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ose of a pulldown menu, use the PulldownMenuClose(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downMenuCloseAll() functions.  Here are the prototy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PulldownMenuCloseAll(PULLDOWN_MENU_PTR p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PulldownMenuClose(PULLDOWN_MENU_PTR p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fference between these functions i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downMenuCloseAll() destroys all popup menus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pulldown menu, while PulldownMenuClose() only dele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r portion but leaves the popup menu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s for PulldownMenuClose(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ldownMenuCloseAll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      � No error occured.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ULLDOWN_MENU_INVALID � Pulldown Menu does not exist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BAR MENU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hing that was mentioned in the BAR MENUS chap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applied to the bar menu portion of the pulldow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a BAR_MENU_PTR from a pulldown menu,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downGetBar() function.  The prototyp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_MENU_PTR PulldownGetBar(PULLDOWN_MENU_PTR p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a BAR_MENU_PTR is returned.  You can then appl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chniques and functions mentioned previously to the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 This includes enabling and disabling entries,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, etc.  The menu manager can determine whether the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s really part of a pulldown menu system and will 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ly.  For example, disabling a bar menu entr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the popup menu window from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thing that is not recommended is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MenuClose() on the bar menu, since PulldownMenuFree(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downMenuFreeAll() destroys the ba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global user-defined functions for bar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WLglobal_bar_prefunc and CWLbar_undef_key_func) are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pulldown menu pointers ba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38          The C Window Library               Page 2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POPUP MENU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as with the bar menu, the individual popup menu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be manipulated using the methods described in POP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.  To get the POPUP_MENU_PTR for a particular entr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lldown menu, use the PulldownGetPopup() function. 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_MENU_PTR PulldownGetPopup(PULLDOWN_MENU_PTR p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t 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y argument is the entry in the pulldown menu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popup menu.  If the entry does not have a pop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with it, POPUP_NULL_PTR is returned.  Just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manager can determine whether a bar menu is part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down menu, it also determines that a popup menu is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pulldown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call PopupMenuFree() on the popup menu, si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down menu always assumes that the popup menu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global user-defined functions for popup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WLglobal_popup_prefunc and CWLpopup_undef_key_func)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for the pulldown menu's popu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a Pulldow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n example of a CWL program that sets up a pull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and makes selections from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define color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YELLOWONRED  CREATE_VIDEO_ATTRIBUTE(RED_, YELLOW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WHITEONBLUE  CREATE_VIDEO_ATTRIBUTE(BLUE_, WHITE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BLUEONWHITE  CREATE_VIDEO_ATTRIBUTE(WHITE_, BLUE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BLACKONCYAN  CREATE_VIDEO_ATTRIBUTE(CYAN_, BLACK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       CREATE_VIDEO_ATTRIBUTE(BLACK_, 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BLACKONWHITE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ATE_VIDEO_ATTRIBUTE(WHITE_, BLACK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WHITEONRED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ATE_VIDEO_ATTRIBUTE(RED_,LIGHTWHITE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GRAYONWHITE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ATE_VIDEO_ATTRIBUTE(WHITE_,GRAY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39          The C Window Library               Page 2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menu_colors[NUMMENUCOLORS];    /* Menu colo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pulldown_demo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rt1 _PROTO_((POPUP_MENU_PTR, int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rt2 _PROTO_((BAR_MENU_PTR, int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p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b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Screen(NOR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Save Base Screen as a window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CWLactive_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define color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colors[ENTRYCOLOR]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colors[BORDERCOLOR] = BLACKONWHIT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colors[UNAVAILCOLOR] = GRAYONWHIT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colors[HOTKEYCOLOR]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colors[HIGHLIGHTCOLOR] = WHITEON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reate status window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w = WindowInitialize(DESKTOP_WINDOW,B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5,0,40,5,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Center(pw,HORIZCE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all Pulldown demo function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down_demo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uninitialize CWL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Uninit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create pulldown menu her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pulldown_demo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DOWN_MENU_PTR pull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_MENU_PTR pmenu[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reate a PULLDOWN_MENU_PTR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= PulldownCreateMenu(DESKTOP_WINDOW, /* Parent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RWRAP,   /* options for ba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nu_colors, /* color schem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,           /* row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,           /* colum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5);         /* widt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40          The C Window Library               Page 2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reate all of the popup menus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reate first popu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AppendEntry(pmenu[0],CWL_MSTRING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 &amp;Load   ",0,rt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AppendEntry(pmenu[0],CWL_MSTRING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 &amp;Pick  ",0,rt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AppendEntry(pmenu[0],CWL_MSTRING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 &amp;New         ",0,rt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AppendEntry(pmenu[0],CWL_MSTRING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 &amp;Save  ",0,rt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AppendEntry(pmenu[0],CWL_MSTRING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 &amp;Write to    ",0,rt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AppendEntry(pmenu[0],CWL_MSTRING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 &amp;Directory   ",0,rt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AppendEntry(pmenu[0],CWL_MSTRING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 &amp;Change Dir  ",0,rt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AppendEntry(pmenu[0],CWL_MSTRING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 &amp;Quit  ",0,rt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reate second popup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enu[1] = PopupCreateMenu(DESKTOP_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PUPSTATIC | POPUPMOUS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PUPRESIZEALL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PUPWRAP | POPUPMOUS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PUPCREATEW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nu_colors,0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AppendEntry(pmenu[1],CWL_MSTRING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 &amp;Run         ",0,rt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AppendEntry(pmenu[1],CWL_MSTRING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 &amp;Program Reset",0,rt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AppendEntry(pmenu[1],CWL_MSTRING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 &amp;Go to Cursor",0,rt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AppendEntry(pmenu[1],CWL_MSTRING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 &amp;Trace Into  ",0,rt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AppendEntry(pmenu[1],CWL_MSTRING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 &amp;Step Over   ",0,rt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AppendEntry(pmenu[1],CWL_MSTRING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 &amp;User Screen ",0,rt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reate third popup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enu[2] = PopupCreateMenu(DESKTOP_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PUPSTATIC | POPUPMOUS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PUPRESIZEALL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PUPWRAP | POPUPMOUS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PUPCREATEW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nu_colors,0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AppendEntry(pmenu[2],CWL_MSTRING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 &amp;Compile to OBJ",0,rt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AppendEntry(pmenu[2],CWL_MSTRING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 &amp;Make EXE file",0,rt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41          The C Window Library               Page 2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AppendEntry(pmenu[2],CWL_MSTRING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 &amp;Link EXE file",0,rt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AppendEntry(pmenu[2],CWL_MSTRING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 &amp;Build all  ",0,rt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AppendEntry(pmenu[2],CWL_MSTRING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 &amp;Primary C File",0,rt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AppendEntry(pmenu[2],CWL_MSTRING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 &amp;Get Info ",0,rt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reate fourth popup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enu[3] = PopupCreateMenu(DESKTOP_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PUPSTATIC | POPUPMOUS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PUPRESIZEALL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PUPWRAP | POPUPMOUS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PUPCREATEW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nu_colors,0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AppendEntry(pmenu[3],CWL_MSTRING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 &amp;Compiler    ",0,rt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AppendEntry(pmenu[3],CWL_MSTRING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 &amp;Linker       ",0,rt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AppendEntry(pmenu[3],CWL_MSTRING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 &amp;Environment ",0,rt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AppendEntry(pmenu[3],CWL_MSTRING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 &amp;Directories ",0,rt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AppendEntry(pmenu[3],CWL_MSTRING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 &amp;Save Options ",0,rt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AppendEntry(pmenu[3],CWL_MSTRING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 &amp;Retrieve options ",0,rt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reate fifth popup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enu[4] = PopupCreateMenu(DESKTOP_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PUPSTATIC | POPUPMOUS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PUPRESIZEALL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PUPWRAP | POPUPMOUS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PUPCREATEW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nu_colors,0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AppendEntry(pmenu[4],CWL_MSTRING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 &amp;Evaluate ",0,rt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AppendEntry(pmenu[4],CWL_MSTRING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 &amp;Call Stack ",0,rt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AppendEntry(pmenu[4],CWL_MSTRING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 &amp;Find Function",0,rt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AppendEntry(pmenu[4],CWL_MSTRING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 &amp;Refresh display ",0,rt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AppendEntry(pmenu[4],CWL_MSTRING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 &amp;Display Swapping     Smart",0,rt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AppendEntry(pmenu[4],CWL_MSTRING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 &amp;Source Debugging ",0,rt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42          The C Window Library               Page 2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reate sixth popup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enu[5] = PopupCreateMenu(DESKTOP_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PUPSTATIC | POPUPMOUS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PUPRESIZEALL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PUPWRAP | POPUPMOUS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PUPCREATEW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nu_colors,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AppendEntry(pmenu[5],CWL_MSTRING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 &amp;Add watch          Ctrl-F7",0,rt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AppendEntry(pmenu[5],CWL_MSTRING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 &amp;Delete watch       Ctrl-F3",0,rt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AppendEntry(pmenu[5],CWL_MSTRING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 &amp;Edit Watch   ",0,rt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AppendEntry(pmenu[5],CWL_MSTRING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 &amp;Remove All Watches",0,rt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AppendEntry(pmenu[5],CWL_MSEPARATOR,"",0,rt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AppendEntry(pmenu[5],CWL_MSTRING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 &amp;Toggle breakpoint  ",0,rt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AppendEntry(pmenu[5],CWL_MSTRING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 &amp;Clear all breakpoints",0,rt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AppendEntry(pmenu[5],CWL_MSTRING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 &amp;View Next breakpoint",0,rt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sert entries into pulldown menu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downInsertEntry(pull, CWL_MSTRING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,"&amp;File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,BAR_NULL_P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menu[0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te that this entry does not have a pull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ociated with it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downInsertEntry(pull, CWL_MSTRING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,"&amp;Edit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,rt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PUP_NULL_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downInsertEntry(pull, CWL_MSTRING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,"&amp;Ru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,BAR_NULL_P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menu[1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downInsertEntry(pull, CWL_MSTRING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,"&amp;Compile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,BAR_NULL_P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menu[2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downInsertEntry(pull, CWL_MSTRING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,"&amp;Project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,BAR_NULL_P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menu[3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43          The C Window Library               Page 2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downInsertEntry(pull, CWL_MSTRING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,"&amp;Option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,BAR_NULL_P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menu[4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downInsertEntry(pull, CWL_MSTRING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,"&amp;Miscellaneou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,BAR_NULL_P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menu[5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Test disabling by turning off the last entry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EnableEntry(PulldownGetBar(pull),6,CWL_MGRAY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Go!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downSelectMenu(pull,1,0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Dispose of pulldown menu and all other men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build it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downMenuFreeAll(pul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Routine that is called when popup function is invok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rt1(POPUP_MENU_PTR p, int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dumm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Clear(p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Display the entry name that was chosen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Printf(pw, "You have selected %s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pupGetEntryString(p,which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CenterString(pw, "Press a key to continue", 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Display the window with all the inf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pw, 1, NOEFF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MPRESS_KEY(&amp;dumm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Hide the info window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Hide(pw, NOEFF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Keep getting popup selection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POPUP_CONTINU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routine called when bar menu function is selected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rt2(BAR_MENU_PTR b, int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Clear(pw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Display the entry name that was chosen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Printf(pw, "You have selected %s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rGetEntryString(b, which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44          The C Window Library               Page 2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CenterString(pw, "Press a key to continue", 4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pw, 1, 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MPRESS_KEY(&amp;whi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Hide window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Hide(pw, NOEFF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Keep getting selection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BAR_CONTINU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ET_MPRESS_KEY() macro waits for a key to be struck,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 on the mouse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ay be advantageous to always create a pulldow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just a bar menu since pulldowns are more flex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at popups can be added underneath, and the pulldow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herits all of the properties of a bar menu, i.e.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bar menu functions on the pulldown menu by specif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r menu portion of the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definitions for pulldown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OPUP MENU section, there were three key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ertain to pulldow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on                  Key         Constan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Move To Next Popup Menu    �Rt. Arrow �POPUP_RIGHTKEY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Move to Previous Popup Menu�Left Arrow�POPUP_LEFTKEY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scape Pulldown Menu       �Unassigned�POPUP_PULLDOWN_QUITKEY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he right arrow key moves to the next popup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on the bar menu.  If the next bar entry does no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pup menu defined, the bar entry is highlight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arrow key moves to the previous popup menu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ba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_PULLDOWN_QUITKEY constant closes the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definitions can be assigned to each popup menu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down menu system by using the PulldownGetPopup()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d with PopupSetKeys() function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SetKeys(PulldownGetPopup(pull,0),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pull is the PULLDOWN_MENU_PTR, 0 is the desired popu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keys is an array of popup menu keys.  You ca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key definitions by setting valu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Lglobal_popup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45          The C Window Library               Page 2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46          The C Window Library               Page 2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SCELLANEOUS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other functions in The C Window Library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without defining windows.  These functions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strings directly to the display, dynamically chan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displayable rows and columns on the 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d delays, sound functions, and other video 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47          The C Window Library               Page 2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AND CHECKING VIDEO P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unctions sets and checks video pages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setup must support multiple video page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given in this section to work.  Please refer to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for a discussion of video adapters and the number of p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wil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VideoPag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checks to see if the video page is valid. 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CheckVideoPage(in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age is valid, CheckVideoPage() returns NO_ERROR. 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, the return value is INVALID_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=0;i&lt;8;i++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CheckVideoPage(i) == NO_ERRO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\nValid video page #%d",i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\nInvalid video page #%d",i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ActiveVideoPage()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ActiveVideoPage() function sets the active video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SetActiveVideoPage(in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windows initialized with WindowInitialize() will have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directed to the current active video pag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ation.  This function DOES NOT change the vi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48          The C Window Library               Page 2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1, w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Save Base Screen for video pages 0 and 1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Set the active video pag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ActiveVideoPage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1 = WindowInitialize(DESKTOP_WINDOW,BORDER,0,0,1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ActiveVideoPage(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2 = WindowInitialize(DESKTOP_WINDOW,BORDER,0,0,1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example shows two windows, w1 and w2, being ope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video pages.  Please note the two call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Desktop().  The first saves the base scree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page 0, and the second call saves the initial scree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.  The first call to SetActiveVideoPage() se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video page to page 0.  This is usually the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page on startup.  Since the active page is 0, w1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ed with page 0 as its video page.  The second cal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ActiveVideoPage() makes page 1 the active page, ther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2 is initialized to send its output to video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s for SetActiveVideoPag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� No error occured.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INVALID_PAGE  � Video Page is invalid.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VisibleVideoPage()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VisibleVideoPage() function sets the visible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.  Here is a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SetVisibleVideoPage(in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sible video page is the pag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49          The C Window Library               Page 2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1,w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Make sure video page is 0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VisibleVideoPage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ActiveVideoPage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Save Base screen for video pages 0 and 1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Initialize Window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1 = WindowInitialize(DESKTOP_WINDOW,BORDER,0,0,3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ActiveVideoPage(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2 = WindowInitialize(DESKTOP_WINDOW,BORDER,0,0,3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1,"This is window 1 on page 0",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2,"This is window 2 on page 1",0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Display video page 0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1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hange to video page 1 and display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VisibleVideoPage(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2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Reset to page 0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VisibleVideoPage(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above initializes two windows.  w1 is initi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page 0 and w2 is initialized on page 1.  Also 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calls to WindowInitDesktop(), one for page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nother for page 1.  The first window displayed is w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 key is pressed the visible page is switched to pag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calling SetVisibleVideoPage().  The last li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sets the visible page back to page 0.  You shoul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n exit of any program that changes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s for SetVisibleVideoPag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� No error occured.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INVALID_PAGE  � Video Page is invalid.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50          The C Window Library               Page 2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L STRING WRITING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unctions write strings to the active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.  These functions are not window functions, ther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use these functions when you are not using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with The C Window Library unless you are careful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m.  The advantage of using these functions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normal string writing functions found in most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libraries (i.e.  printf(), puts(), etc.) i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is written directly to screen memory, which resul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 output.  If the BIOS option is selected, BIOS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d to write the strings.  Refer to page 4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ion of direct screen writing and BIO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WriteString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rites a null terminated string to the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page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VideoWriteString(char *string, int row, int 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string, and the second and th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are the (row,col) position of the active video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lace the string.  There is no check to see if (row,co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ut of bounds.  The attribute that is used is determ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current video attribute at each character posi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=0;i&lt;10;i+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WriteString("Hello, World",i,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return value for VideoWrite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51          The C Window Library               Page 2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WriteStringAtt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rites a null terminated string to the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page using a video attribute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VideoWriteStringAttr(char *string, int row, int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string, the second and th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are the (row,col) position of the active video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lace the string, and the last argument is the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 to use.  There is no check to see if (row,col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bounds.  The last argument is the video attribu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REVERSE  CREATE_VIDEO_ATTRIBUTE(WHITE_,BLACK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=0;i&lt;10;i+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WriteStringAttr("Hello, World",i,0,REVERS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return value for VideoWriteStringAtt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WriteAttribut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rites a string of attributes to the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page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VideoWriteAttributes(char *buffer, int row, int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buffer that contains the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s.  The second and third arguments are the (row,co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of the active video page to place the attribu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last arguments is the number of attributes to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buffer.  There is no check to see if (row,col)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bounds, or if num attributes will exceed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g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52          The C Window Library               Page 2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REVERSE  CREATE_VIDEO_ATTRIBUTE(WHITE_,BLACK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buf[1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WriteString("Hello, World",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set(buf,REVERSE,sizeof(buf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WriteAttributes(buf,0,0,sizeof(buf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above writes a string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WriteString() function and then changes the attribu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ing by setting a buffer to the REVERSE attribut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VideoWriteAttributes() function with thi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return value for VideoWriteAttribute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WriteCenterString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deoWriteCenterString() function centers a string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row of the active video page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VideoWriteCenterString(char *string, int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string and the second argu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w to write on the active video page to wri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 There is no check to see if row is out of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=0;i&lt;10;i+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WriteCenterString("Hello, World",i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return value for VideoWriteCenter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53          The C Window Library               Page 2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WriteCenterStringAtt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deoWriteCenterStringAttr() function centers a str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ertain row of the active video page with a specified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VideoWriteCenterStringAttr(char *string, int 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t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string and the second argu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w to write on the active video page to wri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The third argument is the video attribute to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check to see if row is out of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REVERSE CREATE_VIDEO_ATTRIBUTE(WHITE_,BLACK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=0;i&lt;10;i+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WriteCenterStringAttr("Hello, World",i,REVERS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return value for VideoWriteCenterStringAtt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WriteCharAndAtt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deoWriteCharAndAttr() function writes a str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-attribute pairs to the active video page.  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VideoWriteCharAndAttr(char *buffer, int row, int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buffer that holds th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 pairs.  This buffer should be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char1 � attr1 � char2 � attr2 � char3 � attr3� ..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and third arguments are the (row,col) posi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ive video page to write the string.  The last arg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number of character-attribute pairs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54          The C Window Library               Page 2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REVERSE CREATE_VIDEO_ATTRIBUTE(WHITE_,BLACK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buf[2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,j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=0,j='A'; i&lt;24; i+=2,j++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[i] = j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[i+1] = REVERS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=0;i&lt;10;i+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WriteCharAndAttr(buf,i,012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above creates a string of character 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rs and then writes this string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WriteCharAndAttr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return value for VideoWriteCharAndAtt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WriteStringCC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rites a string centered around a colum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video page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VideoWriteStringCC(char *string, int row, int 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string.  The second argume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, and the third argument is the column to c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WriteStringCC("This",0,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WriteStringCC("is",1,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WriteStringCC("centered",2,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WriteStringCC("around",3,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WriteStringCC("column",4,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WriteStringCC("10",5,1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return value for VideoWriteStringC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55          The C Window Library               Page 2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WriteStringCCAtt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rites a string centered around a colum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video page with a specified video attribute.  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VideoWriteStringCCAttr(char *string, int row, int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string.  The second argume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.  The third argument is the column to center the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, and the fourth argument is the attribut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REVERSE CREATE_VIDEO_ATTRIBUTE(WHITE_,BLACK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WriteStringCCAttr("This",0,10,REVERS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WriteStringCCAttr("is",1,10,REVERS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WriteStringCCAttr("centered",2,10,REVERS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WriteStringCCAttr("around",3,10,REVERS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WriteStringCCAttr("column",4,10,REVERS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WriteStringCCAttr("10",5,10,REVERS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return value for VideoWriteStringCCAtt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WriteStringRJ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deoWriteStringRJ() function writes a str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that is right justified at column col.  If the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fit within column 0, the string is still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ified, but excess characters to the left of column 1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ped.  This function writes a string  column on the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page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VideoWriteStringRJ(char *string, int row, int 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string.  The second argume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, and the third argument is the column to right just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56          The C Window Library               Page 2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WriteStringRJ("This",0,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WriteStringRJ("is",1,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WriteStringRJ("right",2,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WriteStringRJ("justified",3,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WriteStringRJ("on ",4,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WriteStringRJ("column",5,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WriteStringRJ("10",6,1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return value for VideoWriteStringRJ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WriteStringRJAtt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deoWriteStringRJAttr() function writes a str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that is right justified at column col with a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attribute.  If the string will not fit within column 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ing is still right justified, but excess charact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of column 0 are clipped.  This function writ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 column on the active video page.  Here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VideoWriteStringRJAttr(char *string, int row, int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string.  The second argume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.  The third argument is the column to right just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on, and the last argument is the video attribu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REVERSE  CREATE_VIDEO_ATTRIBUTE(WHITE_,BLACK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WriteStringRJAttr("This",0,10,REVERS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WriteStringRJAttr("is",1,10,REVERS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WriteStringRJAttr("right",2,10,REVERS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WriteStringRJAttr("justified",3,10,REVERS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WriteStringRJAttr("on ",4,10,REVERS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WriteStringRJAttr("column",5,10,REVERS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WriteStringRJAttr("10",6,10,REVERS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return value for VideoWriteStringRJAtt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57          The C Window Library               Page 2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Printf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deoPrintf() function writes formatted string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video page.  This function works exactly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) except that output is written directly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VideoPrintf(char *format [,arg1,arg2...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cation of the output is placed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.  The cursor is advanced to one character beyo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character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i = 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j = 5.6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Printf("3+2 is equal to %d\n",3+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Printf("i is equal to %d\nj is equal to %lf\n",i,j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ke printf(), there is no return value with VideoPrintf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PrintfAtt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deoPrintfAttr() function works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Printf() except that a video attribute is spec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VideoPrintfAttr(int attr, char *format [,arg1,arg2...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attribute to use. 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is the format string, and the other argumen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REVERSE  CREATE_VIDEO_ATTRIBUTE(WHITE_,BLACK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i = 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j = 5.6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PrintfAttr(REVERSE,"3+2 is equal to %d\n",3+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PrintfAttr(REVERS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i is equal to %d\nj is equal to %lf\n",i,j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58          The C Window Library               Page 2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ke printf(), there is no return valu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PrintfAtt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59          The C Window Library               Page 2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CHARACTERS AND ATTRIBUTES FROM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unctions read characters and/or attribute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ReadCharacter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reads characters from the active video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buffer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VideoReadCharacters(char *buffer, int row, int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buffer to store the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and third arguments are the (row,col) posi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ive video page.  The last argument is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to read in.  There is no check to see if the r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, or the num arguments are in bound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buf[2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ReadCharacters(buf,0,0,25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above reads the characters on the screen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position (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return value for VideoReadCharacter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ReadAttribut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reads attributes from the active video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buffer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VideoReadAttributes(char *buffer, int row, int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60          The C Window Library               Page 2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buffer to store the attribu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and third arguments are the (row,col) posi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ive video page.  The last argument is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s to read in.  There is no check to see if the r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, or the num arguments are in bound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buf[2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ReadAttributes(buf,0,0,25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above reads the attributes on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at position (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return value for VideoReadAttribute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ReadCharAndAtt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reads character-attribute pairs from the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page into a buffer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VideoReadCharAndAttr(char *buffer, int row, int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 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buffer to st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-attribute pairs.  The second and third argu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(row,col) position on the active video pag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argument is the number of character-attribute pai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in.  There is no check to see if the row, col,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 arguments are in bound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buf[2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ReadCharAndAttr(buf,0,0,13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above reads the character-attribute pair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starting at position (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return value for VideoReadCharAndAtt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61          The C Window Library               Page 2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AWING BO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unctions draw box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DrawBox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deoDrawBox() function draws a box on the screen. 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VideoDrawBox(int urow, int ucol, int lrow, int l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 *box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x is defined by a rectangular region.  The urow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col arguments are the coordinates of the upper left h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 of the box.  The lrow and lcol arguments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s of the lower right hand corner of the box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argument is a string of box drawing characters to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predefined box types in the head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lwin.h, or you can make your own.  Refer to page 11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formation on box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check to see if the coordinates are in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Screen(CREATE_VIDEO_ATTRIBUTE(BLACK_,WHITE_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Draw two box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DrawBox(1,1,10,10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DrawBox(1,11,10,21,DOUBLEBO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return value for VideoDrawBox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DrawBoxAtt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deoDrawBoxAttr() function draws a box on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specified video attribute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VideoDrawBoxAttr(int urow, int ucol, int lrow, int lco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 *boxchars, int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orks the same way as the VideoDrawBox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  Note that the last argument is the video 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.  There is no check to see if the coordinates ar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62          The C Window Library               Page 2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REVERSE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Screen(CREATE_VIDEO_ATTRIBUTE(BLACK_,WHITE_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Draw two box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DrawBoxAttr(1,1,10,10,SINGLEBOX,REVERS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DrawBoxAttr(1,11,10,21,DOUBLEBOX,REVERS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return value for VideoDrawBoxAtt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63          The C Window Library               Page 2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ING AND RESTORING SCREEN IM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unctions save rectangular region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n a buffer, and restore rectangular portion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These routines exist in The C Window Library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C programmers can have general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/restoring routines handy.  As always, you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ful in using these functions at the same time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windows created with The C Window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Sav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deoSave() function saves a rectangular por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nto a structure called a VBLOCK.  A pointer t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is called a VBLOCKPTR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BLOCKPTR VideoSave(int urow, int ucol, int lrow, int l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returns a VBLOCKPTR.  The VBLOCKPT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move or restore this saved region.  The first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are the coordinates of the upper left hand cor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rectangle to save (urow,ucol).  The last two argu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coordinates of the lower right hand corn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angle (lrow,lcol).  There is no check to see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s are out of bounds.  You can use this func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 base screen, and then use VideoRestore() to re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se screen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BLOCKPTR 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= VideoSave(0,0,24,79);   /* Save Rectangular reg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heck if NULL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v == (VBLOCKPTR)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WriteString("Trouble saving video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are no errors, VideoSave() returns a valid VBLOCK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are errors VideoSave() returns a null VBLOCKPT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the global integer CWLerror_code to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_HEAP_MEM if there is not enough memory for the save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VBLOCK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64          The C Window Library               Page 2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Mov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deoMove() function moves a region saved by VideoSav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different location of the screen.  This locat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upper left hand corner of the rectangular regi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saved.  The move is not displayed until you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Restore(), which is defined later.   Here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VideoMove(VBLOCKPTR v, int row, int 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VBLOCKPTR.  The second and th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are the new upper left hand position of the sa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  There is NO check to see if the VBLOCKPTR exist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w or column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BLOCKPTR 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= VideoSave(0,0,9,9);   /* Save Rectangular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fined by (0,0) (9,9)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Move(v,0,9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return value for VideoMov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Restor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deoRestore() function takes a rectangular area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saved with VideoSave() and redisplays the area. 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VideoRestore(VBLOCKPTR 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argument is the VBLOCKPTR.  There is no check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VBLOCKPTR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BLOCKPTR 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65          The C Window Library               Page 2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= VideoSave(0,0,9,9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=0;i&lt;10;i+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WriteString("This is the save area.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Press a key to restore.",i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Restore(v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return value for VideoRestor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Fre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deoFree() function frees a previously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BLOCKPTR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VideoFree(VBLOCKPTR 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argument is the VBLOCKPTR.  There is NO check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VBLOCKPTR is valid,  therefore you must b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ful to call this function on a valid VBLOCKPTR.  If no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ap will becom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BLOCKPTR 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= VideoSave(0,0,9,9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=0;i&lt;10;i+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WriteString("This is the save area.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Press a key to restore.",i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Restore(v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Free(v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return value for VideoFre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66          The C Window Library               Page 2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EARING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unctions clears the visible video pag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 regions of the visib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cree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earScreen() function clears the visible video pag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fied attribute and moves the screen cursor to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0,0)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ClearScreen(int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argument is the video attribut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lear the entire screen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Screen(CREATE_VIDEO_ATTRIBUTE(BLACK_,WHITE_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return value for ClearScre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Regio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clears a rectangular region of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earRegion(int urow, int ucol, int lrow, int l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wo arguments represent the coordinate of the u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hand coordinates of the rectangular region to cle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ird and fourth arguments represent the coordina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wer right hand corner of the rectangular reg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argument is the attribute to use.  There is no che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if the coordinates are in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67          The C Window Library               Page 2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Clear Region defined by (0,0) as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ner and (9,9) as the lower right hand corn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Region(0,0,9,9,CREATE_VIDEO_ATTRIBUTE(BLACK_,WHITE_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return value for ClearRegio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68          The C Window Library               Page 2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OLLING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unctions scroll portions of the screen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ScreenU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ollScreenUp() function scrolls a rectangular por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creen up a specified number of lines.  Here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crollScreenUp(int numlines, int urow, int u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 lrow, int lcol, int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number of lines to scro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.  The second and third arguments are the (row,co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s of the upper left hand corner of the rectang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 to scroll.  The fourth and fifth arguments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ow,col) of the lower right hand corner of the rectang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.  The last argument is the attribute to use for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created when the region is sc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ollScreenUp(1,0,2,4,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E_VIDEO_ATTRIBUTE(BLACK_,WHITE_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return value for ScrollScreenU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ScreenDow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ollScreenDown() function scrolls a rectangular por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creen down a specified number of lines.  Here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crollScreenDown(int numlines, int urow, int u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lrow, int lcol, int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number of lines to scro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.  The second and third arguments are the (row,co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s of the upper left hand corner of the rectang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 to scroll.  The fourth and fifth arguments ar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69          The C Window Library               Page 2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ow,col) of the lower right hand corner of the rectang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.  The last argument is the attribute to use for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created when the region is sc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ollScreenDown(1,0,2,4,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E_VIDEO_ATTRIBUTE(BLACK_,WHITE_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return value for ScrollScreenDow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70          The C Window Library               Page 2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ING THE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 Window Library, you can change the video mod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ime.  The video mode determines the width of the 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hether the screen is in text or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VideoMod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VideoMode() function changes the video mode.  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SetVideoMode(int mode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argument is the mode number.  Refer to the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ing section on page 5 for more information on mode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hat the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video mode is changed, the screen is cleared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be prevented.  You must redisplay any window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on the screen.  If the change of video mode result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in screen dimensions, then you must read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 on CHANGING THE NUMBER OF ROWS AND COLUMN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Even though The C Window Library does not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mode, you can change to graphics mode in The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Libra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VideoMode(3);          /* Change to video mode 3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return value for SetVideoMod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71          The C Window Library               Page 2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THE NUMBER OF ROWS AND COLUMNS ON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r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 Window Library, you can change the number of r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video screen.  However, there are some things to w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for when changing the number of rows, especially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window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not using any window related functions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number of displayable rows safely by doing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Call the SetVideoRows() function to change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Call AdjustGlobalData() to adjust the global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The C Window Library that keep track of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going to create or have created windows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 Call the SetVideoRows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 Call the AdjustScreenInfo() function.  This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s all global variables defined in The C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 to reflect the new number of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there are or are not windows defined, the vi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page MUST be page 0 before changing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ScreenInfo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must be called after SetVideoRows() is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going to, or have initialized and/or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AdjustScreenInfo(in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argument is the video page to adjust to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height.  Because of the new dimension of the 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has to be a reshuffling of a few global arra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s, variables, etc.  The AdjustScreenInfo()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just this.  If you do not call AdjustScreenInfo()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see problems if you try to manipulate windows on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72          The C Window Library               Page 2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SetVideoRows() for an example of AdjustScreenInf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Values for AdjustScreenInfo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� No error occured.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HEAP_MEM  � Not enough memory to allocate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GlobalData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justGlobalData() function should be called aft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changed the number of video rows using SetVideoRow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ined below).  This resets the global variables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on-window functions to execute properly.  Here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AdjustGlobalData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no arguments and no return valu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GlobalData().  If you have called AdjustScreenInfo(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have to call AdjustGlobalDat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below for an example of AdjustGlobalDat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VideoRow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VideoRows() function changes the number of video r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creen.  Here is a list of video adapters and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 number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Type                 Number of R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            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GA, MDA, Hercules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A                            25,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CGA                           25,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GA                            12, 14, 21, 25, 28, 43,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73          The C Window Library               Page 2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above are the values SetVideoRows() uses, dep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adapter that The C Window Library has detecte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video card supports a row configuration tha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by the SetVideoRows() function,  consul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hanging columns' section and proceed as if you are chan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the prototype for SetVideoRow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SetVideoRows(int numrows, int mode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number of screen row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flag tells whether the video mode should be reset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flag is 0, the video mode is not reset.  Any other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deflag will cause a video mode reset.  This reset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y not be necessary, so experiment with both valu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Screen(CREATE_VIDEO_ATTRIBUTE(BLACK_,WHITE_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WriteString(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ress a key to change to a new video mode",0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VGA_MODE_ON || MCGA_MODE_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VideoRows(5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EGA_MODE_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VideoRows(43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WriteString(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Hardware does not support changing video rows",1,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ustGlobalData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WriteString(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ress a key again to change to 25 lines",1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VideoRows(25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ustGlobalData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above uses the constants VGA_MODE_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GA_MODE_ON, and EGA_MODE_ON.  These constants are discu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VIDEO MACRO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74          The C Window Library               Page 2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nother example, but now we have a window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BORDER,0,0,3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"Press a key to change rows",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VGA_MODE_ON || MCGA_MODE_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VideoRows(5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EGA_MODE_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VideoRows(43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WriteString(w,"Cannot change rows",0,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Adjust the screen information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ustScreenInfo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OK to adjust to new height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ResizeHeight(w,40,ANCHORTO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"Now press a key to change back",1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 First we must resize window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ResizeHeight(w,10,ANCHORTO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VideoRows(25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ustScreenInfo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e use of AdjustScreenInfo() after a reset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Values for SetVideoRow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O_ERROR           � No error occured.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INVALID_ROWS       � number of rows not supported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75          The C Window Library               Page 2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columns can be changed, but there ar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to watch out for.  First, to change from 40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to 80 column mode or vice-versa, is a matter of chan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deo mode.  Changing the video mode from 40 to 80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or from 80 to 40 requires a BIOS function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 on all systems that support 40 colum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column and 80 column m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o 40 column mode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VideoMode(0);   /* this changes to 40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ack and White m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VideoMode(1);   /* this changes to 40 column color m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above only works if you have a CGA, EGA, MCGA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GA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o 80 column mode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VideoMode(2);  /* this changes to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0 column m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VideoMode(3);  /* use this for color 80 column m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VideoMode(7);  /* use this for mono card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VideoMode(7) works for all adapters, while SetVideoMode(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tVideoMode(3) works only for CGA, EGA, MCGA, or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s higher than 80 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video systems that support video modes great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 columns.  The problem is that for each different bra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adapter, there is a unique way of changing to a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mode.  Most of these adapters support an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OS function that must be called to change to an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76          The C Window Library               Page 2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mode higher than 80.  Therefore, it is up to you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) to find out how to change the video syste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 columns to a higher column mode.  Once you are famili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how to do this, changing the number of columns is al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as changing the number of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any window related functions, you can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displayable columns safely by doing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Call the appropriate routine to change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.  If this is a call to SetVideoMode(),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Call AdjustScreenInfo() to adjust the global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The C Window Library that keep track of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not using any windows in your application, 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l to AdjustScreenInfo() in step b) with a cal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GlobalDat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 works for the ATI VGA card.  This chang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to 132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= WindowInitialize(DESKTOP_WINDOW,BORDER,0,0,3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"Press a key to change columns",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Set Video Mode to 132 columns x 25 r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orks for ATI VGA card)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VideoMode(0x23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Adjust the screen information and redisplay window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ustScreenInfo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OK to adjust to new height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ResizeWidth(w,100,ANCHORLEF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"Now press a key to change back",1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 First we must resize window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ResizeWidth(w,30,ANCHORLEF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77          The C Window Library               Page 2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Set back to 80 column mod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VideoMode(3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ustScreenInfo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78          The C Window Library               Page 2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MANIP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s defined in this section manipulate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unctions can be called without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Syst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Curso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moves the cursor to a different location. 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oveCursor(int row, int col, in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wo arguments are the row and column posit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o move the cursor.  The last argument is the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of the cursor you want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Cursor(0,4,0);    /* Move cursor to row 0 column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 video page 0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return value for MoveCurs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Curso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ngeCursor() function changes the shape of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pe of the cursor is determined by its start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ng scan lines.  Here is a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ChangeCursor(unsigned startline, unsigned end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the starting scan line and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is the ending scan line.  For monochrome syste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12 scan lines numbered 0 thru 11, while on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there are 8 scan lines numbered 0 thru 7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scan line is the top line of the cursor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ng scan line is the last line of the cursor. 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o see if the starting scan line and the ending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79          The C Window Library               Page 2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Cursor(6,7);  /* This is an underline cursor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Cursor(0,7);  /* This is a thick cursor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return for ChangeCurs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ursorShap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returns the shape of the cursor in scan l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GetCursorShape(unsigned *startline, unsigned *end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function returns, the staring scan line is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integer pointed to by scanline, and the ending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s placed in the integer pointed to by e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start, en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CursorShape(&amp;start, &amp;en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Printf("\nThe starting scan line is %d\n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The ending scan line is %d", start,en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return value for GetCursorShap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ursorPositio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gets the current cursor position.  Here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GetCursorPosition(int *row, int *col, in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a pointer to an integer tha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the current row.  The second argument is a poin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teger that will be set to the current column. 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is the video page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80          The C Window Library               Page 2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row,col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Cursor(10,15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CursorPosition(&amp;row,&amp;col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Printf("\nThe row of the cursor is %d\n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The column is %d", row,co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return value for GetCursorPositio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unctions serve as shortcuts in chang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Curso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s the cursor on the screen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HideCursor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Curso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cursor as a thick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BlockCursor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Curso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cursor as an underlin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ThinCursor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Cursor(0,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WriterString("Press a key to hide the cursor",0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81          The C Window Library               Page 2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deCursor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WriterString(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ress a key to change cursor to a block",1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Cursor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WriterString(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ress a key to change cursor to a thin cursor",2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nCurs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no return values for HideCursor(), BlockCursor(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inCurs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82          The C Window Library               Page 2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TING VIDEO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get information about the video configuratio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the GetVideoBiosInfo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_CONFIG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information about the video configuration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a pointer to a VIDEO_CONFIG structure.  This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struct tagVIDEOSTR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int video_mode;          /* Current video mod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int cursor_startline;    /* Starting scan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ursor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int cursor_endline;      /* Ending scan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ursor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int cursor_row;          /* Screen row of cursor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int cursor_col;          /* Column of cursor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int video_page;          /* Current visible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ag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int video_pagesize;      /* Size in byt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ideo page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int video_rows;          /* Number of display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ow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int video_cols;          /* Number of display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lumns *    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int char_height;         /* Height (in scan lin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f a character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int crt_port_address;    /* Address of CRT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ort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int crt_mode_setting;    /* Current C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tting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int crt_color_setting;   /* Current CR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tting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 VIDEO_CONFI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VideoBiosInfo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returns information about the current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GetVideoBiosInfo(VIDEO_CONFIG *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argument is a pointer to a VIDEO_CONFIG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tructure is filled in with the appropri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83          The C Window Library               Page 2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_CONFIG 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Get video information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Screen(CREATE_VIDEO_ATTRIBUTE(BLACK_,WHITE_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VideoBiosInfo(&amp;v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Printf("The video mode is %d\n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The starting scan line of the cursor is %d\n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The ending scan line of the cursor is %d \n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The row of the cursor is %d \n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The column of the cursor is %d\n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The video page is %d\n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The size of the video page is %d\n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The number of rows is %d\n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The number of columns is %d\n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The height of the characters is %d\n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.video_mode, v.cursor_start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.cursor_end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.cursor_row,v.cursor_col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.video_page, v.video_page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.video_rows, v.video_col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.char_heigh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return value for GetVideoBiosInf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84          The C Window Library               Page 2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D DE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problems that has been addressed in The C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is the lack of a delay() function in most C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s.  The delay() function delays program execu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ertain number of milliseconds.  Borland's Turbo C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ne of the few that has a delay() function. 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s may have a sleep() function, but usually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do not have millisecond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problems was to write a delay() functi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work for all the major C compilers,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llisecond accuracy, work for any speed PC, and last bu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, without using floating point arithmetic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as written in assembly language for accurac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the delay() is used extensively in display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ing windows with certain special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lay() function delays the program for a certain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illiseconds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delay(unsigned millise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argument is the number of milliseconds to delay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using the Turbo C version of The C Window Libra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already included in the Turbo C libr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if you are using another compiler you now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() 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ay(50);   /* Delay for 50 millisecond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call WindowInitializeSystem() before using dela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return value for dela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85          The C Window Library               Page 2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UND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 Window Library also supports sound func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s that are lacking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() and nosoun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nd() function sounds a tone with a specified frequ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Hertz (cycles per second).  Here is a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sound(unsigned frequenc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sound() function turns off the tone generat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i=100;i&lt;=1000;i+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(i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i=1000;i&gt;=100;i-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(i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sound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for Turbo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include "dos.h" in your files that contain soun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osound().  All other compilers should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wlwin.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for Power C users:  If you are using the Power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, you must include "cwlwin.h" or any fil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cwlwin.h after bios.h.  This is to ensu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er does not get confused with the Power C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sound(), which works differently than the soun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def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oun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keSound() function sounds a tone for a dur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keSound(unsigned freq, unsigned milli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86          The C Window Library               Page 2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freq is the frequency of the tone (in Hertz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llisec is the number of milliseconds to sound the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Produce a 440 Hertz tone for 3 second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Sound(440,300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error return 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87          The C Window Library               Page 2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ROR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an error has occurred in The C Window Library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error function can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WLerror_func function po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WLerror_func function pointer can point to an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that is performed whenever there is an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ed in one of The C Window Library functions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variable CWLcheck_existence_flag is set to 1 and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rror, The C Window Library will automatically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Lerror_func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(*CWLerror_func)(int errcode, char *source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sourceline, char *func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rrcode is one of the defined error codes includ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Window Library.  Refer to page 6 of the main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 of the error codes and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.  The second argument is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error occurred.  Only users with the source cod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 Window Library will have access to this fil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 argument is the offending line in the source fi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error occurred.  The last argument is th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of wher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 CWLerror_func points to a void null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OIDNULLFN), therefore no error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n example of how to implement automatic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WHITEONRED CREATE_VIDEO_ATTRIBUTE(RED_,WHITE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ustom_error_func(int, char *, int, 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OINTER w, error_windo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initialize_erro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WLerror_func = custom_error_func;  /* Assig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unction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ze_error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w,1,NOEFFECT); /* This line will be fl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or an error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initialize_error()    /* Initialize error window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rror handl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88          The C Window Library               Page 2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_window 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Initialize(DESKTOP_WINDOW,BORDER,0,0,60,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ITEON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ITEONRED,SINGLEBO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ustom_error_func(int errcode, char *source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sourceline, char *func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ch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Sound(100,500);           /* Produce an error beep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errcode == NO_HEAP_MEM)   /* Always check for the he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emory error separately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WriteString("You have ran out of Heap Memory",0,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WriteString(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ess 'Q' to quit program, Any other key to Continue...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                        /* Display error window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Clear(error_window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Display(error_window,1,EXPLOD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Printf(error_window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rror Code: %d\nSource File: %s\nSource Line %d\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rror Occurred in %s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code,sourcefile,sourceline,func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WriteString(error_wind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ess 'Q' to quit program, Any other key to Continue...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ch == 'Q' || ch == 'q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errcode != NO_HEAP_ME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Hide(error_window,CONTRAC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example initializes an error window and se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Lerror_func function pointer to point to th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_error_func().  Whenever an error occurs in The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Library, custom_error_func() will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e check to see if the NO_HEAP_MEM error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red.  It is important that you check for this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separately.  The reason for this is that if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enough heap memory, you may inadvertently call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in your error handler that calls on malloc() 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other memory allocation related functions.  This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89          The C Window Library               Page 2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freeze your system, or more peculiarly, caus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handler to be called in an infinite loop becau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 failing calls to malloc() or its related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latter case, you will run out of stac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unassign the CWLerror_cod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, use the following line in your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WLerror_func = VOIDNULLF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90          The C Window Library               Page 2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MOUSE WITH THE C WINDOW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 Window Library, you can create applicatio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 Microsoft compatible mouse to select from popu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down, and bar menus as well as getting mouse pres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mouse for menus will be discussed in this se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getting and testing for button press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ed in the KEYBOARD MACROS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the Mouse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using the mouse library, make sure that you re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 file concerning installing the mous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ing the Mouse with MouseInitializeSystem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can use a mouse, you must initialize it by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InitializeSystem().  This function tests for a Microso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mouse and returns a value denoting whether a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ound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MouseInitializeSystem(int intype, int *button, int hp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 vp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nforms MouseInitializeSystem() to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just want to test to see if a mouse is installed an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tivate the mouse, or to not only test for the mouse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tivate it.  If the first argument is MOUSE_TE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InitializeSystem() will just return an integer deno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a mouse is found.  If the first argu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_FULL_INSTALL, not only is a status returned, b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will 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argument is a pointer to an integer th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the number of buttons that the mouse ha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will usually be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ird and fourth arguments are the screen coordinat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o place the mouse cursor on the screen.  The th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is the row, and the fourth argument is the colum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InitializeSystem() returns NOMOUSE if a mous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, or MOUSEFOUND if a mous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InitializeSystem() must be called after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System() for it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91          The C Window Library               Page 2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ing off the mouse with MouseRestoreSystem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erminating a program that has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InitializeSystem() you should call MouseRestoreSystem(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call MouseRestoreSystem(), the mouse will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'alive', even though the application has terminated. 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MouseRestoreSystem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mouse was not initialized previously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InitializeSystem(), MouseRestoreSystem() 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OUSE, otherwise the return value i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initialize mous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turn off mous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Restor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turn the mouse back on after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RestoreSystem(), you must call MouseInitializeSystem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mous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butto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smous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mouse = (MouseInitializeSystem(MOUSE_FULL_INSTA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amp;button,0,0) == MOUSEFOUND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Cursor(0,0,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ismous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Printf(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ouse was found.  Number of buttons is %d\n",butto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Printf("Mouse not found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92          The C Window Library               Page 2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mouse with popup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mouse is initialized, you can use the mouse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 with popu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the highlight bar with the mouse, position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over any menu entry in the window, and hold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 down.  If the mouse is moved while hol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down, the highlight is moved along with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.  A selection is made by releasing the left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while the mouse cursor is on an active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bars are placed on a popup window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MOUSESCROLL option is used in a popup menu.  The scr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s consist of a moveable scroll box, as well as up and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scroll bars are not drawn on popup window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entries that can fit in the popup window.  In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, if your popup window can hold all of your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scrolling, no scroll bar is drawn on the window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hange the size of the popup window, scroll ba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n automatically if the entries cannot fit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pup window's text area must be at least 4 rows tal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oll bars to serve any useful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 Menu's pre-function for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OPUPMOUSESCROLL option is used for popup menu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an be scrolled automatically by placing the mous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the up or down scroll characters on the popup wind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rmal pre-function for the popup menu, name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pointed to by CWLglobal_popup_prefunc, is disabl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the mouse to scroll through the entries in the man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.  If you want to perform a function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bar is moved automatically from choice to choic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use the CWLpopup_mouse_func function pointer. 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(*CWLpopup_mouse_func)(POPUP_MENU_PTR 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signed curr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is the current popup menu, and current i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that the highlight ba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e difference in the second argumen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Lglobal_popup_prefunc function pointer has a pointer 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 as the second argument, whil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93          The C Window Library               Page 2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Lpopup_mouse_func has an integer as the second argu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note that the CWLpopup_mouse_func returns noth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CWLglobal_popup_prefunc returns a value bac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the mouse the 'normal' way (pointing the mou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ual menu entry and moving the mouse up or down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ing the left mouse button down), the normal pre-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son for having the CWLpopup_mouse_func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is that there may be a description displayed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entry, where the displaying of the menu entry is don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pointed to by CWLglobal_popup_prefunc.  Her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display_choic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do_display_choic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_MENU_PTR 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other initializa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Desktop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InitializeSystem(MOUSE_FULL_INSTALL,&amp;b,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= PopupCreateMenu(/* arguments */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SetOptions(p,POPUPMOUSE|POPUPMOUSESCROLL,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WLglobal_popup_prefunc = display_choic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p_move_mouse_func = do_display_cho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_choice(POPUP_MENU_PTR p, int *choi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display info for entry in a window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POPUP_CONTINU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do_display_choice(POPUP_MENU_PTR p, int choi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_choice(p,&amp;choic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94          The C Window Library               Page 2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mouse with bar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the highlight bar with the mouse, position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over any menu entry in the window, and hold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 down.  If the mouse is moved while hol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down, the highlight is moved along with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.  A selection is made by releasing the left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while the mouse cursor is on an active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tivate the mouse so that it can be used for bar men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set the bar menu option BARMOUS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mouse with pulldown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menu options for the mouse are turned on for all pop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and the bar menu, and these menus are used as part o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down menu system, the mouse behaves exactly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for the following dif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Holding the left mouse button down and position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cursor over a bar menu entry will bring up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up menu that is associated with the bar entry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no popup menu defined for a particular b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, releasing the mouse button will invok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'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Releasing the mouse button when it is positioned ov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r entry, and the bar entry has a popup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, does nothing.  A general rule is that a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is only executed when the highlight ba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ed on a menu entry that has a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the mouse defa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he left mouse button is held down when mo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light bar.  If you prefer a different button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move the highlight bar, you can change the butto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the following glob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CWLpopup_press - holds the current button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move the highlight bar in popu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CWLbar_press - holds the current button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move the highlight bar in ba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nstants can be assigned to these two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95          The C Window Library               Page 2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ant    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        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LEFT_PRESS        Left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RIGHT_PRESS       Right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MIDDLE_PRESS      Middl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CWLpopup_press and CWLbar_pres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MOUSELEFT_PRESS.  Here is an example of chan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InitializeSystem(  /* arguments */ 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hange mouse menu button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WLpopup_press = MOUSERIGHT_PRES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WLbar_press = MOUSERIGHT_PRES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WLpopup_press and CWLbar_press variables are as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default values when MouseInitializeSystem() is cal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change these variables,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is made after calling MouseInitializeSyst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96          The C Window Library               Page 2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AND VIRTUAL WINDOW MACR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: These macros should be used after making a cal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System() or else unpredictable valu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macros are defined in the cwlwin.h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 w is NOT CHECKED for 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          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SBORDER(w)     �Returns TRUE if window has a border, FALSE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</w:t>
      </w:r>
      <w:r>
        <w:rPr/>
        <w:t>otherwise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SFROZEN(w)     �Returns TRUE if window is frozen from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</w:t>
      </w:r>
      <w:r>
        <w:rPr/>
        <w:t>doing screen updates when the virtual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</w:t>
      </w:r>
      <w:r>
        <w:rPr/>
        <w:t>window has changed, FALSE otherwise.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SSEETHRU(w)    �Returns TRUE if window is in seethru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</w:t>
      </w:r>
      <w:r>
        <w:rPr/>
        <w:t>mode, FALSE otherwise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SSHADOW(w)     �Returns TRUE if the window has a shadow,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</w:t>
      </w:r>
      <w:r>
        <w:rPr/>
        <w:t>FALSE otherwise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SSHADOWTRANS(w)�Returns TRUE if the shadow is transparent,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</w:t>
      </w:r>
      <w:r>
        <w:rPr/>
        <w:t>FALSE otherwise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SVISIBLE(w)    �Returns TRUE if window is visible, FALSE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</w:t>
      </w:r>
      <w:r>
        <w:rPr/>
        <w:t>otherwise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SVIEWPORT(w)   �Returns TRUE if window is a viewport, FALSE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</w:t>
      </w:r>
      <w:r>
        <w:rPr/>
        <w:t>otherwise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SWINDOW(vw)    �Returns TRUE if virtual window has any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</w:t>
      </w:r>
      <w:r>
        <w:rPr/>
        <w:t>viewports, FALSE otherwise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SWRAP(w)       �Returns TRUE if window wrap is on, FALSE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</w:t>
      </w:r>
      <w:r>
        <w:rPr/>
        <w:t>otherwise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HADOW_ATTR(w)  �Returns the current video attribute used to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</w:t>
      </w:r>
      <w:r>
        <w:rPr/>
        <w:t>draw the window's shadow.  Return value is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</w:t>
      </w:r>
      <w:r>
        <w:rPr/>
        <w:t>undefined if the window has no shadow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HADOW_CHAR(w)  �Returns the current character used to draw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</w:t>
      </w:r>
      <w:r>
        <w:rPr/>
        <w:t>the window's shadow.  Return value is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</w:t>
      </w:r>
      <w:r>
        <w:rPr/>
        <w:t>undefined if the window has no shadow.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HADOW_HEIGHT(w)�Returns the height of the window's shadow.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</w:t>
      </w:r>
      <w:r>
        <w:rPr/>
        <w:t>Return value is undefined if the window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</w:t>
      </w:r>
      <w:r>
        <w:rPr/>
        <w:t>has no shadow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97          The C Window Library               Page 2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             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HADOW_POS(w)            �Returns the position of the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  <w:t>shadow as an integer.  The valid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  <w:t>positions are as follows: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                         </w:t>
      </w:r>
      <w:r>
        <w:rPr/>
        <w:t>Return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  <w:t>Shadow Position           Value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���������������           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  <w:t>SHADOWUPLEFT                1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  <w:t>SHADOWUPRIGHT               2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  <w:t>SHADOWLOWLEFT               3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  <w:t>SHADOWLOWRIGHT              4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  <w:t>If there is no shadow, FALSE is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  <w:t>returned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HADOW_WIDTH(w)          �Returns the width of the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  <w:t>window's shadow. Return value is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  <w:t>undefined if the window has no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  <w:t>shadow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VIEWPORT_COLUMN(w)       �Returns the upper left column of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  <w:t>where the viewport w is positioned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  <w:t>on the virtual window.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VIEWPORT_ROW(w)          �Returns the upper left row of where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  <w:t>the viewport w is positioned on the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  <w:t>virtual window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VIRTUAL_ATTRIBUTE_ON(vw) �Returns TRUE if the virtual window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  <w:t>vw is attributed, FALSE otherwise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VIRTUAL_HEIGHT(vw)       �Returns the number of rows in a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  <w:t>virtual window vw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VIRTUAL_WIDTH(vw)        �Returns the number of columns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  <w:t>in a virtual window.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VIRTUAL_WINDOW(w)        �Returns the virtual window that the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  <w:t>viewport w is currently viewing.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VIRTUAL_COORD_IN_VIEWPORT�Returns TRUE if the virtual window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(w,row,col)              �coordinates (row,col) are inside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  <w:t>the viewport w, FALSE otherwise.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  <w:t>The virtual window must have w as a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  <w:t>viewport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VIRTUAL_WINDOW_EXIST(vw) �Returns TRUE if virtual window was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  <w:t>initialized, FALSE otherwise.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WINDOW_BORDER_CHARS(w)   �Returns the current border of a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  <w:t>window as a string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WINDOW_BORDER_COLOR(w)   �Returns the border color of the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  <w:t>window w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98          The C Window Library               Page 2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        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WINDOW_COLUMN(w)         �Returns the absolute column of the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  <w:t>upper left hand corner of the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  <w:t>window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WINDOW_EXIST(w)          �Returns TRUE if window was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  <w:t>initialized, FALSE otherwise.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WINDOW_HEIGHT(w)         �Returns the height of the text area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  <w:t>of the window w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WINDOW_PAGENUM(w)        �Returns the video page of where the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  <w:t>window will be displayed.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WINDOW_RANK(w)           �Returns the rank of the window w.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WINDOW_ROW(w)            �Returns the absolute row coordinate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  <w:t>of the upper left hand corner of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  <w:t>the window w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99          The C Window Library               Page 2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macros are defined in the header file cwlwin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 Menu Macros           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OPUP_CASCADE(p)          �Returns TRUE if the menu is a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menu that has been embedded in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a cascading menu, FALSE otherwise.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OPUP_CASCADE_ENTRY       �Returns TRUE if the entry is a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(p,entry)                 �cascading menu, FALSE otherwise.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OPUP_DISPLAY_ON(p)       �Returns TRUE if the POPUP_MENU_PTR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p's window is to be displayed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regardless if the menu manager has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returned to the calling function,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FALSE otherwise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OPUP_ENHANCED_ON(p)      �Returns TRUE if the popup menu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will recognize enhanced keys,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FALSE otherwise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OPUP_ENTRY_CHECKED       �Returns TRUE if entry is checked,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(p,entry)                 �FALSE otherwise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OPUP_ENTRY_DISABLED      �Returns TRUE if entry is disabled,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(p,entry)                 �FALSE otherwise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OPUP_ENTRY_GRAYED        �Returns TRUE if entry is grayed,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(p,entry)                 �FALSE otherwise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OPUP_ENTRY_ID(p,entry)   �Returns the menu ID number of the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entry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OPUP_ENTRY_HIGHLIGHTED   �Returns TRUE if the entry is high-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(p,entry)                 �lighted, FALSE otherwise.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OPUP_ENTRY_RAWSTRING(p)  �Returns the string including the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ampersand that was used in the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original menu entry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OPUP_ENTRY_STRING        �Returns the entry string of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(p,entry)                 �POPUP_MENU_ENTRY entry.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OPUP_EXPLODE(p)          �Returns the special effect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constant of the POPUP_MENU_PTR p.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This special effect is used to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hide, close, and open the popup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menu's window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OPUP_MENU_FROM_CASCADE   �Returns a POPUP_MENU_PTR that is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(p,entry)                 �the cascading menu located at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entry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00          The C Window Library               Page 3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 Menu Macros           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OPUP_MOUSE_ON(p)         �Returns TRUE if a mouse can be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used to make selections, FALSE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otherwise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OPUP_MOUSE_SCROLL_ON(p)  �Returns TRUE if a mouse can be used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to scroll through the entries if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the entries cannot fit in the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popup window, FALSE otherwise.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OPUP_NUMBER_OF_ENTRIES(p)�Returns the total number of entries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defined in the POPUP_MENU_PTR p.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OPUP_OVERRIDE_ON(p)      �Returns TRUE if POPUP_MENU_PTR p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will have unavailable options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processed, FALSE otherwise.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OPUP_PARENT(p)           �Returns the POPUP_MENU_PTR that is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the parent of the embedded menu p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OPUP_PARENT_ENTRY(p)     �Returns the entry number in p's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parent menu that matches p.  -1 if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there is no such entry.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OPUP_PULLDOWN_ON(p)      �Returns TRUE if the POPUP_MENU_PTR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p is incorporated in a pulldown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menu system, FALSE otherwise.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OPUP_STATIC_ON(p)        �Returns TRUE if the POPUP_MENU_PTR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p will remain on the screen when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an entry is selected, FALSE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otherwise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OPUP_STRING_IN_WINDOW    �Returns TRUE if the POPUP_MENU_PTR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(p,entry)                 �p has entry number entry displayed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in the popup menu's window, FALSE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otherwise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This macro is useful if you have a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scrolling popup menu and want to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know if a particular entry is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displayed in the window.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OPUP_VIRTUAL_WINDOW(p)   �Returns the VWPOINTER of the popup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menu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OPUP_WINDOW(p)           �Returns the WPOINTER of the popup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menu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OPUP_WRAP_ON(p)          �Returns TRUE if the highlight wrap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of POPUP_MENU_PTR p is on,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otherwise 0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01          The C Window Library               Page 3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Menu Macros           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AR_DISPLAY_ON(b)         �Returns TRUE if the BAR_MENU_PTR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b's window is to be displayed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regardless if the menu manager has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returned to the calling function,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FALSE otherwise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AR_ENHANCED_ON(b)        �Returns TRUE if the bar menu will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recognize enhanced keys, FALSE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otherwise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AR_ENTRY_DISABLED        �Returns TRUE if entry is disabled,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(b,entry)                 �FALSE otherwise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AR_ENTRY_GRAYED          �Returns TRUE if entry is grayed,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(b,entry)                 �FALSE otherwise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AR_ENTRY_ID(b,entry)     �Returns the menu ID number of the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entry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AR_ENTRY_HIGHLIGHTED     �Returns TRUE if the entry is high-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(b,entry)                 �lighted, FALSE otherwise.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AR_ENTRY_RAWSTRING(b)    �Returns the string including the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ampersand that was used in the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original menu entry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AR_ENTRY_STRING(b,entry) �Returns the entry string of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BAR_MENU_ENTRY entry.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AR_EXPLODE(b)            �Returns the special effect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constant of the BAR_MENU_PTR b.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This special effect is used to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hide, close, and open the bar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menu's window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AR_NUMBER_OF_ENTRIES(b)  �Returns the total number of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entries defined in the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BAR_MENU_PTR b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AR_PULLDOWN_ON(b)        �Returns TRUE if the BAR_MENU_PTR b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is incorporated in a pulldown menu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system, FALSE otherwise.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AR_STATIC_ON(b)          �Returns TRUE if the BAR_MENU_PTR b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will remain on the screen when an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entry is selected, FALSE otherwise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AR_WINDOW(b)             �Returns the WPOINTER of the bar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menu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AR_WRAP_ON(b)            �Returns TRUE if the highlight wrap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of BAR_MENU_PTR b is on, otherwise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</w:t>
      </w:r>
      <w:r>
        <w:rPr/>
        <w:t>FALSE is returned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02          The C Window Library               Page 3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down Menu Macros      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AR_MENU_PTR_FROM_POPUP(pop) �Returns the BAR_MENU_PTR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�</w:t>
      </w:r>
      <w:r>
        <w:rPr/>
        <w:t>associated with the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�</w:t>
      </w:r>
      <w:r>
        <w:rPr/>
        <w:t>POPUP_MENU_PTR pop, which must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�</w:t>
      </w:r>
      <w:r>
        <w:rPr/>
        <w:t>be part of a pulldown menu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�</w:t>
      </w:r>
      <w:r>
        <w:rPr/>
        <w:t>system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AR_MENU_PTR_FROM_PULLDOWN   �Returns the BAR_MENU_PTR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(pull)                       �assocated with the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�</w:t>
      </w:r>
      <w:r>
        <w:rPr/>
        <w:t>PULLDOWN_MENU_PTR pull.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OPUP_MENU_PTR_FROM_BAR      �Returns the POPUP_MENU_PTR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(b,entry)                    �associated with the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�</w:t>
      </w:r>
      <w:r>
        <w:rPr/>
        <w:t>BAR_MENU_PTR b.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�</w:t>
      </w:r>
      <w:r>
        <w:rPr/>
        <w:t>The entry argument is the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�</w:t>
      </w:r>
      <w:r>
        <w:rPr/>
        <w:t>number of the POPUP_MENU_PTR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�</w:t>
      </w:r>
      <w:r>
        <w:rPr/>
        <w:t>desired in the pulldown menu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�</w:t>
      </w:r>
      <w:r>
        <w:rPr/>
        <w:t>system.  For example, if you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�</w:t>
      </w:r>
      <w:r>
        <w:rPr/>
        <w:t>want to know the first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�</w:t>
      </w:r>
      <w:r>
        <w:rPr/>
        <w:t>POPUP_MENU_PTR given only a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�</w:t>
      </w:r>
      <w:r>
        <w:rPr/>
        <w:t>BAR_MENU_PTR, the call to this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�</w:t>
      </w:r>
      <w:r>
        <w:rPr/>
        <w:t>macro would b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�</w:t>
      </w:r>
      <w:r>
        <w:rPr/>
        <w:t>POPUP_MENU_PTR_FROM_BAR(b,1)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OPUP_MENU_PTR_FROM_PULLDOWN �Returns the POPUP_MENU_PTR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(pull,entry)                 �associated with the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�</w:t>
      </w:r>
      <w:r>
        <w:rPr/>
        <w:t>PULLDOWN_MENU_PTR pull.  The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�</w:t>
      </w:r>
      <w:r>
        <w:rPr/>
        <w:t>entry is the number of the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�</w:t>
      </w:r>
      <w:r>
        <w:rPr/>
        <w:t>desired POPUP_MENU_PTR desired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�</w:t>
      </w:r>
      <w:r>
        <w:rPr/>
        <w:t>in the pulldown menu system.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ULLDOWN_MENU_PTR_FROM_BAR   �Returns the PULLDOWN_MENU_PTR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(b)                          �associated with the bar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�</w:t>
      </w:r>
      <w:r>
        <w:rPr/>
        <w:t>menu b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ULLDOWN_MENU_PTR_FROM_POPUP �Returns the PULLDOWN_MENU_PTR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(pop)                        �associated with the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�</w:t>
      </w:r>
      <w:r>
        <w:rPr/>
        <w:t>POPUP_MENU_PTR pop.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03          The C Window Library               Page 3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DEO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             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HECK_SNOW            �Returns TRUE if during direct screen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</w:t>
      </w:r>
      <w:r>
        <w:rPr/>
        <w:t>writes that video "snow" is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</w:t>
      </w:r>
      <w:r>
        <w:rPr/>
        <w:t>eliminated.  You can also assign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</w:t>
      </w:r>
      <w:r>
        <w:rPr/>
        <w:t>values to this macro.  This macro is a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</w:t>
      </w:r>
      <w:r>
        <w:rPr/>
        <w:t>pseudonym for the variable CWLchksnow.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</w:t>
      </w:r>
      <w:r>
        <w:rPr/>
        <w:t>Example: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</w:t>
      </w:r>
      <w:r>
        <w:rPr/>
        <w:t>#include "cwlwin.h"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</w:t>
      </w:r>
      <w:r>
        <w:rPr/>
        <w:t>int a;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</w:t>
      </w:r>
      <w:r>
        <w:rPr/>
        <w:t>a = CHECK_SNOW;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</w:t>
      </w:r>
      <w:r>
        <w:rPr/>
        <w:t>CHECK_SNOW = FALSE; /* Turn off snow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          </w:t>
      </w:r>
      <w:r>
        <w:rPr/>
        <w:t>checking */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REATE_VIDEO_ATTRIBUTE�Creates a video attribute using bg as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(bg,fg)               �the background color, and fg as the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</w:t>
      </w:r>
      <w:r>
        <w:rPr/>
        <w:t>foreground color.  The following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</w:t>
      </w:r>
      <w:r>
        <w:rPr/>
        <w:t>variables can be used: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�              </w:t>
      </w:r>
      <w:r>
        <w:rPr/>
        <w:t>Variable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</w:t>
      </w:r>
      <w:r>
        <w:rPr/>
        <w:t>Name              Color    Value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���������������������������������</w:t>
      </w:r>
      <w:r>
        <w:rPr/>
        <w:t>Ŀ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�</w:t>
      </w:r>
      <w:r>
        <w:rPr/>
        <w:t>CWLblack       � Black        � 0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�</w:t>
      </w:r>
      <w:r>
        <w:rPr/>
        <w:t>CWLblue        � Blue         � 1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�</w:t>
      </w:r>
      <w:r>
        <w:rPr/>
        <w:t>CWLgreen       � Green        � 2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�</w:t>
      </w:r>
      <w:r>
        <w:rPr/>
        <w:t>CWLcyan        � Cyan         � 3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�</w:t>
      </w:r>
      <w:r>
        <w:rPr/>
        <w:t>CWLred         � Red          � 4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�</w:t>
      </w:r>
      <w:r>
        <w:rPr/>
        <w:t>CWLmagenta     � Magenta      � 5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�</w:t>
      </w:r>
      <w:r>
        <w:rPr/>
        <w:t>CWLbrown       � Brown        � 6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�</w:t>
      </w:r>
      <w:r>
        <w:rPr/>
        <w:t>CWLwhite       � White        � 7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�</w:t>
      </w:r>
      <w:r>
        <w:rPr/>
        <w:t>CWLgray        � Gray         � 8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�</w:t>
      </w:r>
      <w:r>
        <w:rPr/>
        <w:t>CWLlightblue   � Light Blue   � 9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�</w:t>
      </w:r>
      <w:r>
        <w:rPr/>
        <w:t>CWLlightgreen  � Light green  �10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�</w:t>
      </w:r>
      <w:r>
        <w:rPr/>
        <w:t>CWLlightcyan   � Light cyan   �11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�</w:t>
      </w:r>
      <w:r>
        <w:rPr/>
        <w:t>CWLlightred    � Light red    �12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�</w:t>
      </w:r>
      <w:r>
        <w:rPr/>
        <w:t>CWLlightmagenta� Light magenta�13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�</w:t>
      </w:r>
      <w:r>
        <w:rPr/>
        <w:t>CWLyellow      � Yellow       �14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�</w:t>
      </w:r>
      <w:r>
        <w:rPr/>
        <w:t>CWLlightwhite  � Intense white�15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�������������������������������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The variables above are initialized whe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WindowInitializeSystem() is called.  If you want to use a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olor value before WindowInitializeSystem() is called, you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an use the uppercase equivalent of the above variables, with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 trailing underscore character attached to the name.  For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xample BLACK_ would be used instead of CWLblack, WHITE_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would be used instead of white, etc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or monochrome systems, the only colors that are available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re CWLblack, CWLwhite, and CWLwhite.  An attribute of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WLblue creates an underline attribute, and CWLlightblue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reates an intense underlined attribute.  Any other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ombination on a monochrome system is undefined.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04          The C Window Library               Page 3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             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GET_BGROUND_COLOR(c)  �Returns the background color of the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</w:t>
      </w:r>
      <w:r>
        <w:rPr/>
        <w:t>video attribute c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GET_FGROUND_COLOR(c)  �Returns the foreground color of the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</w:t>
      </w:r>
      <w:r>
        <w:rPr/>
        <w:t>video attribute c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GET_OFFSET(x)         �Returns the offset of a pointer x.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</w:t>
      </w:r>
      <w:r>
        <w:rPr/>
        <w:t>The pointer can be either near or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</w:t>
      </w:r>
      <w:r>
        <w:rPr/>
        <w:t>far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GET_SEGMENT(x)        �Returns the segment address of a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</w:t>
      </w:r>
      <w:r>
        <w:rPr/>
        <w:t>pointer x.  The pointer can be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</w:t>
      </w:r>
      <w:r>
        <w:rPr/>
        <w:t>either near or far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MAKE_FAR_POINTER(a,b) �Creates a far pointer made up of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</w:t>
      </w:r>
      <w:r>
        <w:rPr/>
        <w:t>segment address a, and offset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</w:t>
      </w:r>
      <w:r>
        <w:rPr/>
        <w:t>address b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CREEN_OFFSET(r,c,a)  �Returns the screen offset of the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</w:t>
      </w:r>
      <w:r>
        <w:rPr/>
        <w:t>address of a character located at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</w:t>
      </w:r>
      <w:r>
        <w:rPr/>
        <w:t>row r and column c of the video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</w:t>
      </w:r>
      <w:r>
        <w:rPr/>
        <w:t>page a.  The screen segment is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</w:t>
      </w:r>
      <w:r>
        <w:rPr/>
        <w:t>defined in the macro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</w:t>
      </w:r>
      <w:r>
        <w:rPr/>
        <w:t>SCREEN_SEGMENT.  both r and c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</w:t>
      </w:r>
      <w:r>
        <w:rPr/>
        <w:t>should be &gt;= 0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</w:t>
      </w:r>
      <w:r>
        <w:rPr/>
        <w:t>Example:  char far *p; p =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</w:t>
      </w:r>
      <w:r>
        <w:rPr/>
        <w:t>MAKE_FAR_POINTER(SCREEN_SEGMENT,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</w:t>
      </w:r>
      <w:r>
        <w:rPr/>
        <w:t>SCREEN_OFFSET(0,0,0));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</w:t>
      </w:r>
      <w:r>
        <w:rPr/>
        <w:t>The above example has created a far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</w:t>
      </w:r>
      <w:r>
        <w:rPr/>
        <w:t>pointer p that points to the screen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</w:t>
      </w:r>
      <w:r>
        <w:rPr/>
        <w:t>buffer memory at row 0, column 0,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</w:t>
      </w:r>
      <w:r>
        <w:rPr/>
        <w:t>on video page 0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CREEN_OFFSET_ATTR    �Returns the screen offset of the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(r,c,a)               �address of a attribute located at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</w:t>
      </w:r>
      <w:r>
        <w:rPr/>
        <w:t>row r and column c of the video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</w:t>
      </w:r>
      <w:r>
        <w:rPr/>
        <w:t>page a.  The screen segment is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</w:t>
      </w:r>
      <w:r>
        <w:rPr/>
        <w:t>defined in the  macro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</w:t>
      </w:r>
      <w:r>
        <w:rPr/>
        <w:t>SCREEN_SEGMENT.  Both r and c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</w:t>
      </w:r>
      <w:r>
        <w:rPr/>
        <w:t>should be &gt;= 0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CREEN_SEGMENT        �Returns the screen segment of video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</w:t>
      </w:r>
      <w:r>
        <w:rPr/>
        <w:t>page 0.  This macro is a pseudo-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</w:t>
      </w:r>
      <w:r>
        <w:rPr/>
        <w:t>nym for the variable CWLscrnseg.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05          The C Window Library               Page 3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             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CREEN_WRITE_METHOD   �Returns 1 if writing directly to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</w:t>
      </w:r>
      <w:r>
        <w:rPr/>
        <w:t>the screen, 0 if using the BIOS.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</w:t>
      </w:r>
      <w:r>
        <w:rPr/>
        <w:t>You can also use this macro to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</w:t>
      </w:r>
      <w:r>
        <w:rPr/>
        <w:t>assign the particular writing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</w:t>
      </w:r>
      <w:r>
        <w:rPr/>
        <w:t>method.  This macro controls the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</w:t>
      </w:r>
      <w:r>
        <w:rPr/>
        <w:t>way The C Window Library will do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</w:t>
      </w:r>
      <w:r>
        <w:rPr/>
        <w:t>screen updates.  The default is 1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</w:t>
      </w:r>
      <w:r>
        <w:rPr/>
        <w:t>(write directly to screen).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</w:t>
      </w:r>
      <w:r>
        <w:rPr/>
        <w:t>Example: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</w:t>
      </w:r>
      <w:r>
        <w:rPr/>
        <w:t>#include "cwlwin.h"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</w:t>
      </w:r>
      <w:r>
        <w:rPr/>
        <w:t>int a,b;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</w:t>
      </w:r>
      <w:r>
        <w:rPr/>
        <w:t>a =  SCREEN_WRITE_METHOD;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</w:t>
      </w:r>
      <w:r>
        <w:rPr/>
        <w:t>SCREEN_WRITE_METHOD = 1;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VIDEO_PAGESIZE        �Returns the size (in bytes) of a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</w:t>
      </w:r>
      <w:r>
        <w:rPr/>
        <w:t>video page.  You can also assign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</w:t>
      </w:r>
      <w:r>
        <w:rPr/>
        <w:t>values to VIDEO_PAGESIZE, but the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</w:t>
      </w:r>
      <w:r>
        <w:rPr/>
        <w:t>best thing to do is to leave it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</w:t>
      </w:r>
      <w:r>
        <w:rPr/>
        <w:t>alone unless you are familiar with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</w:t>
      </w:r>
      <w:r>
        <w:rPr/>
        <w:t>the video system you are using.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</w:t>
      </w:r>
      <w:r>
        <w:rPr/>
        <w:t>This macro is a pseudonym for the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</w:t>
      </w:r>
      <w:r>
        <w:rPr/>
        <w:t>variable CWLpagesize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macros are used to identify the monitor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video card being used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       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GA_ACTIVE          �Returns TRUE if Color Graphics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</w:t>
      </w:r>
      <w:r>
        <w:rPr/>
        <w:t>Adapter is active, FALSE otherwise.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GA_ACTIVE          �Returns TRUE if EGA is active,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</w:t>
      </w:r>
      <w:r>
        <w:rPr/>
        <w:t>FALSE otherwise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GA_COLOR_ATTACHED  �Returns TRUE if monitor hooked up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</w:t>
      </w:r>
      <w:r>
        <w:rPr/>
        <w:t>to EGA is a high resolution color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</w:t>
      </w:r>
      <w:r>
        <w:rPr/>
        <w:t>monitor, FALSE otherwise.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GA_COLOR_ON        �Returns TRUE if EGA is in color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</w:t>
      </w:r>
      <w:r>
        <w:rPr/>
        <w:t>mode, FALSE otherwise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GA_INSTALLED       �Returns TRUE if EGA is installed,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</w:t>
      </w:r>
      <w:r>
        <w:rPr/>
        <w:t>FALSE otherwise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HERCULES_ACTIVE     �Returns TRUE if Hercules adapter is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</w:t>
      </w:r>
      <w:r>
        <w:rPr/>
        <w:t>active, FALSE otherwise.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CGA_ACTIVE         �Returns TRUE if the MCGA is the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</w:t>
      </w:r>
      <w:r>
        <w:rPr/>
        <w:t>active video card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CGA_COLOR_ON       �Returns TRUE if MCGA is in color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</w:t>
      </w:r>
      <w:r>
        <w:rPr/>
        <w:t>mode, FALSE otherwise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06          The C Window Library               Page 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CGA_INSTALLED      �Returns TRUE if MCGA is installed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</w:t>
      </w:r>
      <w:r>
        <w:rPr/>
        <w:t>(IBM PS/2 Model 30), FALSE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</w:t>
      </w:r>
      <w:r>
        <w:rPr/>
        <w:t>otherwise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DA_ACTIVE          �Returns TRUE if MDA (Monochrome)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</w:t>
      </w:r>
      <w:r>
        <w:rPr/>
        <w:t>adapter is active, FALSE otherwise.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ONO_MODE_ON        �Returns TRUE if Monochrome mode is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</w:t>
      </w:r>
      <w:r>
        <w:rPr/>
        <w:t>on regardless of the adapter, FALSE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</w:t>
      </w:r>
      <w:r>
        <w:rPr/>
        <w:t>otherwise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VGA_ACTIVE          �Returns TRUE if VGA is active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</w:t>
      </w:r>
      <w:r>
        <w:rPr/>
        <w:t>adapter, FALSE otherwise.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VGA_COLOR_ATTACHED  �Returns TRUE if monitor is hooked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</w:t>
      </w:r>
      <w:r>
        <w:rPr/>
        <w:t>up to VGA analog color, FALSE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</w:t>
      </w:r>
      <w:r>
        <w:rPr/>
        <w:t>otherwise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VGA_COLOR_ON        �Returns TRUE if VGA is in color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</w:t>
      </w:r>
      <w:r>
        <w:rPr/>
        <w:t>mode, FALSE otherwise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VGA_INSTALLED       �Returns TRUE if VGA Adapter is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</w:t>
      </w:r>
      <w:r>
        <w:rPr/>
        <w:t>installed, FALSE otherwise.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always check the ..._ACTIVE constant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for other aspects of the video system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make sure that VGA_ACTIVE returns 1 before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VGA_... macro.  If VGA_ACTIVE is 1, the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_... macros are valid.  The same thing goes for EG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_MODE_ON is the only macro that can be tested regard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video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LINEMODE25  �Returns TRUE if screen displays 25�</w:t>
      </w:r>
    </w:p>
    <w:p>
      <w:pPr>
        <w:pStyle w:val="PreformattedText"/>
        <w:bidi w:val="0"/>
        <w:jc w:val="left"/>
        <w:rPr/>
      </w:pPr>
      <w:r>
        <w:rPr/>
        <w:t xml:space="preserve">         �            �</w:t>
      </w:r>
      <w:r>
        <w:rPr/>
        <w:t>lines, FALSE otherwise.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LINEMODE43  �Returns TRUE if screen displays 43�</w:t>
      </w:r>
    </w:p>
    <w:p>
      <w:pPr>
        <w:pStyle w:val="PreformattedText"/>
        <w:bidi w:val="0"/>
        <w:jc w:val="left"/>
        <w:rPr/>
      </w:pPr>
      <w:r>
        <w:rPr/>
        <w:t xml:space="preserve">         �            �</w:t>
      </w:r>
      <w:r>
        <w:rPr/>
        <w:t>lines (EGA and VGA), FALSE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�</w:t>
      </w:r>
      <w:r>
        <w:rPr/>
        <w:t>otherwise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LINEMODE50  �Returns TRUE if screen displays 50�</w:t>
      </w:r>
    </w:p>
    <w:p>
      <w:pPr>
        <w:pStyle w:val="PreformattedText"/>
        <w:bidi w:val="0"/>
        <w:jc w:val="left"/>
        <w:rPr/>
      </w:pPr>
      <w:r>
        <w:rPr/>
        <w:t xml:space="preserve">         �            �</w:t>
      </w:r>
      <w:r>
        <w:rPr/>
        <w:t>lines (VGA), FALSE otherwise.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07          The C Window Library               Page 3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BOARD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                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NHANCED_KEYBOARD()  �Returns TRUE if there is an enhanced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</w:t>
      </w:r>
      <w:r>
        <w:rPr/>
        <w:t>keyboard attached, FALSE otherwise.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LUSH_KEYBOARD()     �Flushes the keyboard buffer.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GET_KEY()            �Returns what key was pressed either as a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</w:t>
      </w:r>
      <w:r>
        <w:rPr/>
        <w:t>character, or as a scan code if a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</w:t>
      </w:r>
      <w:r>
        <w:rPr/>
        <w:t>non-ascii key is pressed.  A list of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</w:t>
      </w:r>
      <w:r>
        <w:rPr/>
        <w:t>scan codes are found in the file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</w:t>
      </w:r>
      <w:r>
        <w:rPr/>
        <w:t>cwlwin.h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GET_ENHANCED_KEY()   �Same as GET_KEY() except that keys on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</w:t>
      </w:r>
      <w:r>
        <w:rPr/>
        <w:t>the enhanced keyboards are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</w:t>
      </w:r>
      <w:r>
        <w:rPr/>
        <w:t>distinguishable.  For instance, the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</w:t>
      </w:r>
      <w:r>
        <w:rPr/>
        <w:t>key on the keypad will return a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</w:t>
      </w:r>
      <w:r>
        <w:rPr/>
        <w:t>different scan code than the Home key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</w:t>
      </w:r>
      <w:r>
        <w:rPr/>
        <w:t>on the separate cursor movement pad.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GET_SHIFT_STATE()    �Returns the shift state of the keyboard.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</w:t>
      </w:r>
      <w:r>
        <w:rPr/>
        <w:t>The shift state tells whether the Alt,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</w:t>
      </w:r>
      <w:r>
        <w:rPr/>
        <w:t>Ctrl or Shift key was pressed, or if the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</w:t>
      </w:r>
      <w:r>
        <w:rPr/>
        <w:t>Num Lock, Scroll Lock, or Caps Lock keys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</w:t>
      </w:r>
      <w:r>
        <w:rPr/>
        <w:t>are on or off.  The shift state is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</w:t>
      </w:r>
      <w:r>
        <w:rPr/>
        <w:t>updated after each call to GET_KEY() or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</w:t>
      </w:r>
      <w:r>
        <w:rPr/>
        <w:t>GET_ENHANCED_KEY().  Use a bitwise AND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</w:t>
      </w:r>
      <w:r>
        <w:rPr/>
        <w:t>(&amp;) when testing for these keys.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</w:t>
      </w:r>
      <w:r>
        <w:rPr/>
        <w:t>The #defined constants that are used to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</w:t>
      </w:r>
      <w:r>
        <w:rPr/>
        <w:t>test for the various keys is found in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</w:t>
      </w:r>
      <w:r>
        <w:rPr/>
        <w:t>cwlwin.h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</w:t>
      </w:r>
      <w:r>
        <w:rPr/>
        <w:t>Example: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</w:t>
      </w:r>
      <w:r>
        <w:rPr/>
        <w:t>#include "cwlwin.h"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</w:t>
      </w:r>
      <w:r>
        <w:rPr/>
        <w:t>#include &lt;stdio.h&gt;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</w:t>
      </w:r>
      <w:r>
        <w:rPr/>
        <w:t>main()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</w:t>
      </w:r>
      <w:r>
        <w:rPr/>
        <w:t>{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 </w:t>
      </w:r>
      <w:r>
        <w:rPr/>
        <w:t>int CurrentShift;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 </w:t>
      </w:r>
      <w:r>
        <w:rPr/>
        <w:t>GET_KEY();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 </w:t>
      </w:r>
      <w:r>
        <w:rPr/>
        <w:t>/* both ALT and CTRL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    </w:t>
      </w:r>
      <w:r>
        <w:rPr/>
        <w:t>must be pressed */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 </w:t>
      </w:r>
      <w:r>
        <w:rPr/>
        <w:t>CurrentShift =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        </w:t>
      </w:r>
      <w:r>
        <w:rPr/>
        <w:t>(GET_SHIFT_STATE() &amp; ALT) &amp;&amp;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        </w:t>
      </w:r>
      <w:r>
        <w:rPr/>
        <w:t>(GET_SHIFT_STATE() &amp; CTRL);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 </w:t>
      </w:r>
      <w:r>
        <w:rPr/>
        <w:t>printf("The Ctrl and Alt key"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        </w:t>
      </w:r>
      <w:r>
        <w:rPr/>
        <w:t>"was %s pressed",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        </w:t>
      </w:r>
      <w:r>
        <w:rPr/>
        <w:t>CurrentShift?"":"not");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</w:t>
      </w:r>
      <w:r>
        <w:rPr/>
        <w:t>}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SKEYREADY()         �Returns TRUE if there is a key ready in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</w:t>
      </w:r>
      <w:r>
        <w:rPr/>
        <w:t>the keyboard buffer, FALSE otherwise.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08          The C Window Library               Page 3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Idl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alling the GET_KEY() or GET_ENHANCED_KEY() macro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all a function while the program is waiting for a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essed.  The global variable CWLkey_idle_func is a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that points to this function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(*CWLkey_idle_func)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no arguments and no return value to this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initialize this function pointer after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WindowInitializeSystem().  If not, the functio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will not be executed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ount_numbers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num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WLkey_idle_func = count_number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Screen(NORM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Cursor(2,1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Printf("You stopped the count at %d",num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ount_number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++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Cursor(0,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Printf("%d",num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ay(100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above keeps a counter going in the upper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 corner of the screen until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unassign the CWLkey_idle_func function poin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WLkey_idle_func = VOIDNULLF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can perform just about anything.  One major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to update an on-screen clock while the keyboar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09          The C Window Library               Page 3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Intercep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GET_KEY() and GET_ENHANCED_KEY() return a valu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intercept the pending return value, examine i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value to whatever you wish.  This is good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reassign keys easily.  The function pointer to as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WLkey_intercept_func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(*CWLkey_intercept_func)(int which, unsigned key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rgument is an integer that denotes whether a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was pressed, or a key from the keyboard was pres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keyboard key was pressed, the value of which is equa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PRESSED, otherwise it is MOUSEPRESSED.  If you do no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use, or the mouse is not activated, this valu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be KEYPRESSED.  More information on the mous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MOUSE section in the manual.  The return valu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he new key value that GET_KEY() and GET_ENHANCED_KE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turn.  It is advisable to use the key code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"cwlwin.h" if you are returning a non-ascii key. 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switch_to_quotes(int,unsigne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oldcha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ch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WLkey_intercept_func = switch_to_quote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Screen(NORM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Cursor(0,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Printf(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he old key was %c.  The new code is %c",oldchar,ch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switch_to_quotes(int which, unsigned keyv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which == KEYPRESS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char = keyv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(unsigned)'"';  /* return a double quot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above intercepts the return value of GET_KE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ssigns the double quote character.  The charac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inted out on the screen along with the charact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unassign the CWLkey_intercept_func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WLkey_intercept_func = NULLF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10          The C Window Library               Page 3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ing for mouse button p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ET_MPRESS_KEY() and GET_MPRESS_ENHANCED_KEY()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the same as the GET_KEY() and GET_ENHANCED_KE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, which are described below and used in som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, except that GET_MPRESS_KEY(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_MPRESS_ENHANCED_KEY() also test to see if one 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s 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GET_MPRESS_KEY() or GET_MPRESS_ENHANCED_KEY(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, the program is suspended until a key on the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essed, or one or more mouse buttons has been pres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fference between these two macros i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_MPRESS_ENHANCED_KEY() recognizes keys on an enha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01 key) keyboard.  Here is a prototype for both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int GET_MPRESS_KEY(int *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int GET_MPRESS_ENHANCED_KEY(int *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argument is a pointer to an integer which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either MOUSEPRESSED if the mouse was pressed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PRESSED if a key on the keyboard was press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Lkey_idle_func and CWLkey_intercept_func function poin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fully implemented when either of these macros ar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of these macros return either the key that was struc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mouse button(s) that was(were) pressed.  The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se mouse butt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MOUSELEFT_PRESS           �Left button was pressed.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MOUSERIGHT_PRESS          �Right button was pressed.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MOUSEMIDDLE_PRESS         �Middle button was pressed.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MOUSELEFTRIGHT_PRESS      �Left and Right was pressed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�</w:t>
      </w:r>
      <w:r>
        <w:rPr/>
        <w:t>simultaneously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MOUSEMIDDLERIGHT_PRESS    �Middle and Right buttons were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�</w:t>
      </w:r>
      <w:r>
        <w:rPr/>
        <w:t>pressed simultaneously.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MOUSEMIDDLELEFT_PRESS     �Middle and Left buttons pressed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�</w:t>
      </w:r>
      <w:r>
        <w:rPr/>
        <w:t>simultaneously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MOUSEMIDDLERIGHTLEFT_PRESS�Middle, right, and left buttons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�</w:t>
      </w:r>
      <w:r>
        <w:rPr/>
        <w:t>pressed simultaneously.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keyboard key is hit, the return values are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GET_KEY() or GET_ENHANCED_KE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11          The C Window Library               Page 3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mouse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cwlwin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ORM 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print_num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w,b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Screen(NORM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InitializeSystem(MOUSE_FULL_INSTALL,&amp;b,10,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WLkey_idle_func = print_num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GET_MPRESS_KEY(&amp;w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Printf("\nThe %s was pressed.  Value is %d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w==MOUSEPRESSED?"Mouse":"Keyboard"),ch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Restor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print_num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c int count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Cursor(0,0,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Printf("%d",count++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12          The C Window Library               Page 3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table is a list of error codes defined in CW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              Value  Defini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O_ERROR               �  0  �No error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O_HEAP_MEM            � -1  �Memory Allocation Failed.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AD_DISPLAY_PAGE       � -2  �Video page does not exist.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NVALID_VIDEO_MODE     � -3  �Video mode is invalid.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NVALID_ROWS           � -4  �Invalid number of screen rows.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OT_SUPPORTED          � -5  �Feature is not supported in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    �</w:t>
      </w:r>
      <w:r>
        <w:rPr/>
        <w:t>this version of CWL.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AD_WINDOW             �-100 �WPOINTER does not exist.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AD_WINDOW_SIZE        �-101 �Window size is invalid.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MAX_WINDOW             �-104 �Maximum number of windows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    �</w:t>
      </w:r>
      <w:r>
        <w:rPr/>
        <w:t>already defined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O_INPUT_CHARS         �-106 �Number of characters defined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    �</w:t>
      </w:r>
      <w:r>
        <w:rPr/>
        <w:t>in input mask is 0.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AD_V_WINDOW           �-200 �VWPOINTER does not exist.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O_ATTRIB              �-204 �Virtual window has no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    �</w:t>
      </w:r>
      <w:r>
        <w:rPr/>
        <w:t>attributes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ILE_NO_EXIST          �-300 �File does not exist.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ILE_CANT_CLOSE        �-301 �Cannot close output file.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ILE_CANT_OPEN         �-302 �Cannot open file for output.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MENU_ENTRY_INVALID     �-400 �Invalid menu entry.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OPUP_NOT_ATTACHED     �-405 �Popup Menu does not have a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    �</w:t>
      </w:r>
      <w:r>
        <w:rPr/>
        <w:t>window attached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AR_NOT_ATTACHED       �-406 �Bar Menu does not have a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    �</w:t>
      </w:r>
      <w:r>
        <w:rPr/>
        <w:t>window attached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ULL_NO_BARMENU        �-407 �Pulldown menu does not have a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    �</w:t>
      </w:r>
      <w:r>
        <w:rPr/>
        <w:t>bar menu defined.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OPUP_MENU_INVALID     �-408 �POPUP_MENU_PTR is invalid.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AR_MENU_INVALID       �-409 �BAR_MENU_PTR is invalid.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13          The C Window Library               Page 3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ORTANT GLOBAL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global variables that you should be aware of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Window Library.  Most of these variables can be chang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others should be left alone.  You must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System() before modifying any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.  The list does not cover all of the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in CWL.  To refer to all of the global variab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CWLGLOB.H and INTERNAL.H has definitions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variables and internal functions used in CW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describing the global variable, the following sche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       variab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in       XXXXXX.h  (file where variable is decla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d in   function call (function where variable 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ts initial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         Description of variable'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Value    default value f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Info      Tells if variable should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variables are describ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       int CWLactive_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d in   WindowInitializeSys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         Current activ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Info      Should be modified only by cal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ActiveVideoPag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14          The C Window Library               Page 3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       int CWLbar_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d in   MouseInitializeSys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         Holds the current button mouse butt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 to move the highlight bar on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Value    MOUSELEFT_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Info      Can be modifi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       int CWLcal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d in   WindowInitializeSys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         This is a calibration count for the delay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Info      Should only be modified if the delay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 is giving inaccurate delay ti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e delay is too long, then caldelay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uld be decreased.  If it is too sho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n CWLcaldelay should be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       int CWLcheck_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d in   WindowInitializeSys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         Informs The C Window Library to chec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dow, virtual window, and for non-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dow errors.  If this variable is 1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brary routines will check for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ditions.  If 0, these condition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Value   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Info      Can be modified at any time, b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ommended that this flag be left 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velopment work.  Make sure tha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lication program is stable if you pla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urn off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15          The C Window Library               Page 3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       int CWLchks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d in   WindowInitializeSys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         This variable controls whether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uld be checked for snow when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ly to the screen.  A value of 1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eck for snow, while a value of 0 will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f snow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Value    0 (no snow chec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Info      Can be modifi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       int CWLcrt_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d in   WindowInitializeSys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         This variable holds the value of the C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port.  This port is used to tes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safe to read or write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creen without producing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Info      Should 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       int CWLcursor_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d in   WindowInitializeSys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         Holds the mode that the WindowGet...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s will operate in when call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s are either OVERSTRIKEMOD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ER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Value    OVERSTRIKE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Info      Can be modifi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WLcursor_mode = INSERT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16          The C Window Library               Page 3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       int CWLcursor_type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d in   WindowInitializeSys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         Holds the cursor shapes for OVERSTRIKE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INSERTMODE inpu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Value    CWLcursor_type[OVERSTRIKEMODE]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a block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WLcursor_type[INSERTMODE] is set 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derlin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Info      Can be modifi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WLcursor_type[INSERTMODE]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EATE_CURSOR_SHAPE(5,7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       int CWLdef_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d in   WindowInitializeSys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         Default video attribute used whe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deo...() functions are called to wri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Value    7 (black background, white foreg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Info      Can be modifi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       int CWLenhanced_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d in   WindowInitializeSys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         Tells if an enhanced keyboard is attach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CWLenhanced_keyboard is 1, an enha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board is active, otherwise if 0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board is not an enhance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Info      Can be modified saf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17          The C Window Library               Page 3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       int CWLeffect_speed[1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d in   WindowInitializeSys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         This array holds the number of milli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delay for each of the special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ported in The C Window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Value    10 (10 ms.),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WLeffect_speed[BRICKS], which is 1 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Info      Can be modified safely at anytime.  The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would modify the values is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al effects constan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WLeffect_speed[CONTRACT] = 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bove example changes the explo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ay for the CONTRACT special effect to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       int CWLflush_k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d in   WindowInitializeSyst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         Tells if the keyboard buffer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ushed whenever the GET_KEY(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_ENHANCED_KEY() macros are called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ue of 1 means the buffer will be fl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Value    0 (no flu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Info      Can be modifi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       VIDEO_CONFIG CWLinit_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d in   WindowInitializeSys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         Structure that holds the video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WindowInitializeSystem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info      Should not be modified if the initial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up is desired when exit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18          The C Window Library               Page 3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       char CWLmask_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d in   WindowInitializeSys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         Holds the mask character that is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put routines.  The character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put_mask_char is used in input mask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 an input position in the edit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 to the functions WindowGet..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s for more information conce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 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Value    '_'  (0x5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Info      Can be modified safely at any time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in the middle of a use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 that was called by The C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brary's inpu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       void (*CWLkey_idle_func)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d in   WindowInitializeSys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         pointer that points to a function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formed whenever the GET_KEY(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_ENHANCED_KEY() macros do not have a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dy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Info      Can be modifi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       unsigned (*CWLkey_intercept_func)(int whic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unsigned key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d in   WindowInitializeSys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         pointer that points to a functi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ps any keystrokes that the GET_KEY(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_ENHANCED_KEY() macros will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Info      Can be modifi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19          The C Window Library               Page 3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       int CWLmax_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d in   WindowInitializeSys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         Total number of video pages detec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Window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Info      Should not be modified unless a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screen_page_offset array wa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       int (*CWLchars_entered_func)(char *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t min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     string - string that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nchars - minimum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d in   WindowInitializeSys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         Pointer to user-defined function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executed when the input manager det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there were not enough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Value    NULL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       int CWLwindow_trans[1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d in   WindowInitializeSys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         Array of the number of transparent sha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are currently displayed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Value    0 for each array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Info      Do not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20          The C Window Library               Page 3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       WPOINTER CWLorig_screen[1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d in   WindowInitDeskto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         Array of windows crea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dowInitDesktop() is called. 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 for video page 0 is CWLorig_screen[0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1 is CWLorig_screen[1], etc.  Mod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 You can use any window func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iginal screen, except for on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ize, move, hide, display, or clos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write strings to the original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will permanently destroy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original screen at the positio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ve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dowWriteString(CWLorig_screen[0],"123",0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bove example writes "123" to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ft hand corner of the original scree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deo pag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       int CWLpag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d in   WindowInitializeSys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         Holds the size of a display pag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Info      Should not be modified unless The C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brary did not detect the correct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21          The C Window Library               Page 3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       int CWLpopup_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d in   MouseInitializeSys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         Holds the current button mouse butt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 to move the highlight bar on pop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Value    MOUSELEFT_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Info      Can be modifi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       int (*CWLreg_exp_error_func)(char *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t nom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     string - string that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match - position of the first non-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d in   WindowInitializeSys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         Pointer to user-defined function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executed when the input manager det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there are illegal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 when it is compared to the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ression.  This function is only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it is not equal to NULLFN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ECKREGEXP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Value    NULL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info      Can be modifi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s    Must return DONT_PROCESS or ACCEPT_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       int CWLscreen_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d in   WindowInitializeSys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         Number of columns visibl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Info      Do not modify this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22          The C Window Library               Page 3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       unsigned int *CWLscreen_image[1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d in   WindowInitializeSys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         Used for internal window management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inter in the CWLscreen_image array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an image of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ganization of the screen.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WLscreen_image[0] is a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window "layout" for video pag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Info      DO NOT modify this.  This array is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portant when window updates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       unsigned char far *CWLpage_offset[1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d in   WindowInitializeSys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         Array of starting addresses of each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Info      You can modify if The C Window Library f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detect video pages that your video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valid video pages will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WLpage_offset[page] to a far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inter, where page is the invalid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ere is a failure to detect video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your card may have,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KE_FAR_POINTER macro to initializ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: CWLpage_offset[page]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KE_FAR_POINTER(0xB000,0x20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re page is the page to initialize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uld have the documentation of the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rd on hand so that you are sur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ing address of th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must also adjust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WLmax_pages to reflect the new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pages, and the CWLpagesize vari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lect the size of each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23          The C Window Library               Page 3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       int CWLscreen_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d in   WindowInitializeSys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         Number of rows visibl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Info      Don't modify this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       int (*CWLundef_akey_func)(char *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nsigned ke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nt p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nt *newp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     string - string current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 - key that was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 - position where cursor is in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         Pointer to a function that is execu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key that is not defined in an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utines regular expressio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Value    NULL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Info      Can be modifi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s    Refer to the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       int (*CWLundef_fkey_func)(char *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nsigned ke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nt p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nt *newp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in       ke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     string - string currently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 - key that was h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 - position where cursor is in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         Pointer to a function that is execu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key that is not defined in an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utines regular expressio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24          The C Window Library               Page 3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Value    NULL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Info      Can be modifi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s    Refer to to the main documentation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       int CWLvisible_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d in   WindowInitializeSys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         Current visibl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Info      Should be modified only by cal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VisibleVideoPag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       unsigned CWLedit_key[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in       cwlwin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d in   WindowInitializeSys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         Array of edit key definitions.  This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used in the window inpu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Info      You can modify values in the array,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there are no duplicate definition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 is a definition for a ke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inates user input.  Refer to the G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PUT FROM WINDOW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25          The C Window Library               Page 3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       int CWLerror_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d in   WindowInitializeSys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         Holds the last error that occurred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ger.  You should always check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CWLerror_code to determine wha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ppened if a function fails. 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dow and virtual window functions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 error status when things go wro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ever, only selected function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deo...  family of function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WLerror_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WLerror_code does not reset itself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 are no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Value   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Info      Safe to modify, but will always reset it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an error condition if a func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26          The C Window Library               Page 3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Menu Ent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Bar Menus-Creating Entri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up Menus-Creating Entri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lldown Menus-Creating Ent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ing Screen Dimen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Screen Handling-Changing Number of Rows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nging Number of Co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Menus ................................ 208 - 2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Entry String ................ 2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............................. 209 - 2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Entries ..................... 212 - 2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ng Entries ..................... 2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ing Entries .................... 2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osing of ......................... 2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ing Entries ..................... 2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ing Entries .................... 212, 2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s ............................... 3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-Selection Function ............... 2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efining Menu Keys ................. 2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ieving Options ................... 2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............................ 2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Local Key Definitions ........ 2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Options ...................... 2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fined Keys ....................... 2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passed to menu function ....... 2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returned to menu manager ...... 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 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ing (see Screen Handling-Drawing Box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ld Windows 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ering  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umerating .......................... 123 - 1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ing Ranks 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ing Relationships ................ 125 - 1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lating Coordinates .............. 120 - 1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.................................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ing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Windows-Clo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27          The C Window Library               Page 3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Screen Handling-Attrib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Shape ....................... 79, 2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ing ............................... 79, 2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enance 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 ............................... 80, 164, 2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ieving Position .................. 82, 165, 2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ieving Shape ..................... 81, 2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L 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 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 Support .....................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Variables ..................... i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ing 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nitializing 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 function ........................... 2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Screen Writing 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 .............................. 7, 3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Handling ........................... 2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WL   (see CWL-Initializ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(see Mouse-Initializ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(see Window-Editing 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Bar Menus, Popup Menus, Pulldown Men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.................................... 2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ing ......................... 2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ing Off .......................... 2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with Menus ..................... 293, 2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28          The C Window Library               Page 3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 Menus .............................. 175 - 2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cading Menus ...................... 185 - 1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Entry String ................ 19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............................. 176 - 1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Entries ..................... 179 - 1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ng Entries ..................... 187 - 1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ing Entries .................... 1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osing of ......................... 2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ing Entries ..................... 1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ing Entries .................... 179 - 1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s ............................... 300 - 3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-Selection Function ............... 205 -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efining Menu Keys ................. 199 - 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ieving Options ................... 1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ing Popup Window .................. 188 - 1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............................ 191 - 19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Local Key Definitions ........ 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Options ...................... 1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fined Keys ....................... 201 - 2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passed to menu function ....... 19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returned to menu manager ...... 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down Menus ........................... 233 - 2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 Menu Functions ................... 2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............................. 234 - 2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Entries ..................... 235 - 2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ng Entries ..................... 2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osing of ......................... 2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s ............................... 3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up Menu Functions ................. 2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passed to menu function ....... 2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returned to menu manager ...... 2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Expres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Window - Regular Expres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Handling 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OS 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Video Mode ................... 2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iing Video Information ............ 283 - 2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Number of Rows .............. 272 - 2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Number of Columns ........... 276 - 2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ing Strings  ..................... 251 - 2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ing Attributes ................... 251 - 2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Strings ...................... 259 - 2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Attributes ................... 259 - 2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29          The C Window Library               Page 3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ing ............................ 269 - 2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 Areas ......................... 2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ing Areas ...................... 2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ing Boxes ........................ 262 - 2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Pages .......................... 6, 248 -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CW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CWL-Initializ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Windows .......................... 127 - 1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........................... 127 - 1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ing ............................. 166 - 1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ing .............................. 133 - 134, 172 - 1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zing Viewport .................... 170 - 1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ing ......................... 129 - 1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ing Viewports ............... 131 - 1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 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cal Cursor ....................... 128, 164 - 1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ing Viewport ................. 155 - 1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Attributes ................... 151 - 1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Strings ...................... 151 - 1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ing Attributes ................... 135 - 1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ing Contents to File ............. 162 - 1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ing Strings ...................... 135 -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Modes (see Screen Handling-Video 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Pages (see Screen Handling-Video Pag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Functions (see Screen Hand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ders .............................. 10, 12, 25 -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ering ............................ 22 -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Window Size ................. 27 -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e Child Window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ing ............................. 66 -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ent Area 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ing .............................. 19 -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/Attributes .................... 4 - 5, 11, 3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ordinates 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copies ...................... 59 -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Maintenance ................... 79 - 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ng 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ktop .............................. 2,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ing point ownership .......... 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Effects ...................... 14 -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30          The C Window Library               Page 3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ing ........................... 14 -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 Input ........................ 85 - 1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Files 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ing ............................... 57 -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 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) for windows ................. 43 -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ties 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ks 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Attributes ................... 53 -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Strings ...................... 53 -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ular Expressions .................. 85 -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ing Text ....................... 61 -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-thru Windows ..................... 75 - 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owing ............................ 72 -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ding 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s ............................... 47 -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-Level 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Virtual Window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Virtual Window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Manager 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ing Attributes ................... 38 -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ing Strings to ................... 30 -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ing to File ...................... 70 -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31          The C Window Library               Page 3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