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���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 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    ��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�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�������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� ���   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 � � ���� � � �   � � � ���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 � � �  � � � ����� � � ���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 � �  � � � �� �� � � ���  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    � ���� � � �� �� � � ����� 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�������� ��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�� �����  ��� �������� �����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�� �� �   �� � � �� ��� � � ���� � � �   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  � �  � �� ��� �  � � � � � �  � � � ��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 �  � �  � ��� �� �  � � � � � �  � � � �� 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 � �� �� � � ��   � �� ��� � � ���� � � �� 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 ���  ����� �������� 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Soft Breeze 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POWER WINDOWS (For Lotus 1-2-3) version 5.5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T R O D U C T I O N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wer Windows is on a worksheet named AUTO123.WK1 containing macro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installation program will copy AUTO123.WK1 to the 1-2-3 director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worksheet will load automatically when you start Lotus 1-2-3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if this does not happen, review USING POWER WINDOWS below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O123.WK1 does not take much disk space (about 11k bytes)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wer Windows works for DOS releases 2.2 and up and any windows releas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wer Windows displays your drives and directories upon retrieval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ghlight a file and press ENTER for the Retrieve, Delete, or View menu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is another quality shareware program from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oft Breez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 O Box 4112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t. Walton Beach, FL 32549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ype "REGISTER" to display or print the registration form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POWER WINDOWS (For Lotus 1-2-3) version 5.5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 S I N G   P O W E R   W I N D O W S 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wer Windows is a macro contained on the Lotus 1-2-3 worksheet AUTO123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macro should execute immediately upon retreival of this workshee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If not, type "/ W(orksheet) G(lobal) D(efault) A(utoexec) Y(es)"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ce the macro begins, you will see a display of your directory item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list of directory items appears on the left side window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navigate to any drive or directory, highlight it and press ENTE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ing ENTER on the entry of ".." takes you back up the directory tre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Going backwards at the root directory will cause an error, of course.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the ENTER key on a worksheet name and the file menu will pop up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ile menu can retrieve, delete, view, or create a blank workshee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rning: Be careful with the delete option, there is NO confirmatio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view option gives a quick snapshot of the worksheet select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ype "REGISTER" to display or print the registration form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POWER WINDOWS (For Lotus 1-2-3) version 5.5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 A R R A N T Y   A N D   D I S C L A I M E R S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. Power Windows is copyrighted property of Soft Breeze (formerly SP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 Gregory M. Brown and is protected under the copyright law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ovided by Title 17 of the United States Commerical Cod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. Soft Breeze or Power Windows is NOT in any way affiliated wi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Lotus Development Corporation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. Soft Breeze makes no general or specific warranties about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rformance of Power Windows on any particular system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ince Power Windows is a worksheet macro, the program shoul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un well on all compatible releases of Lotus 1-2-3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. A trial version may be provided to all on a trial basis. 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r should register Power Windows after a brief evaluation perio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ype "REGISTER" to display or print the registration form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