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dex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Infodex!  Infodex is a versatile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r used to keep track of any inform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- 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 A FREE-FORM layout allows you to make Infodex look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look.  Add or delete fields at any time, rearrang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lengthen or shorten fields EASILY!  Search for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Quickly Browse through a list of records.  Easy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Infodex, you are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nfodex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286 Compute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Page &amp; Welcome  . . . . . . . . . . . . . . . . . . . . . .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 . . . . . . . . . . . . . . . . . . . . . . . . . .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-Start Instructions  . . . . . . . . . . . . . . . . . . . .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/ License Agreement  . . . . . . . . . . . . . . . . .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Notice  . . . . . . . . . . . . . . . . . . . . . . . . . . .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. . . . . . . . . . . . . . . . . . . . . . . . . .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. . . . . . . . . . . . . . . . . . . . . . . .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Infodex  . . . . . . . . . . . . . . . . . . . . . . .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Database . . . . . . . . . . . . . . . . . . . . .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mmands . . . . . . . . . . . . . . . . . . . . . . . .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Commands  . . . . . . . . . . . . . . . . . . . . . . . .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A Database . . . . . . . . . . . . . . . . . . . . . . .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ialog Boxes . . . . . . . . . . . . . . . . . . . . . . .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. . . . . . . . . . . . . . . . . . . . . 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Infodex 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 . . . . . . . . . . . . . . . . . . . . . .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s! . . . . . . . . . . . . . . . . . . . . . . . . . . .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Mentioned  . . . . . . . . . . . . . . . . . . . . . .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dex Registration Form . . . . . . . . . . . . . . . . . . . 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nfodex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un the Install program by logging to the correc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og to the \INFODEX sub-directory, and execute Infodex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FO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Infodex and/or any of its components, users indicat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odex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 Neither STSI, The Bert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or consequential, which may result from the use of Infodex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its compon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dex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Infodex and continue to use Info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4.95 (+S&amp;H) to Stevenson Technical Services, Inc. (STSI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Infodex should not be used on two different compute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Infodex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dex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Infodex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Infodex immediately.  (However STSI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Infodex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Infodex, along with a printed manual and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dex is distributed under the shareware concept.  It is NOT free!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ry Infodex for a period of two weeks.  After this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it.  Registration is only $34.95 (+S&amp;H).  By register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the latest version of Infodex on 3 1/2" and 5 1/4"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nual, technical support, notification of updates and upgrad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 for Infodex.  (Registration also removes all n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Infodex and receive a registration number, call STSI at (2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 credit card.  Or send a check or money order to: Steve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ervices, Inc., 108 Second Avenue West, PO Box 297, Bertha 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437-0297 U.S.A.  For further registration information and pri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REGISTER.DOC file included with Infodex. 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Infodex users throug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rtha BBS:    New versions of Infodex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available.  The Bertha BBS uses a U.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otics V.34 Modem, which is capable of V.FA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number for The Bertha BBS is (218)-924-206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50.  Office hours are from 8:00 a.m. - 5:00 p.m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day through Friday, and 8:00 a.m. - 11:00 a.m.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tur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Installing Infodex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needed to properly install Infodex are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.  Log to the drive where you are installing Infodex fro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INSTALL".  The installation program will ask you wher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Infodex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program files should be stored.  (The default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C:\INFODEX.)  Infodex can be installed on any driv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Infodex, type "INFODEX" from the \INFODEX sub-directo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.  Infodex's desktop will display an information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version and copyright information, followed b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Creating A New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database, select "Create A New Database" from the Info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 A dialog box will pop up allowing you to enter the new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cription for the database you will create.  Once you hav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name, enter a description in the "Description" field. 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hown as the title on the top of the editing screen. 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, select Ok.  If an existing database exists by tha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Infodex will warn you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Ok, Infodex will display the layout scree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you will create your database, and place the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m.  To create a new field, you can do one of three things...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New button with your mouse, 2) Press Alt-N, or 3)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key.  Infodex will display a dialog box that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�]��������� Edit Field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eld Name....: New Field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eld Type....: (*) Character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( ) Number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( ) Mem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imal Places: 2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mpt Row,Col:  2, 2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eld Row,Col.:  2,18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eld Length..: 25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Length: 25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Ok   �   Cancel �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�������   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The Field Name contains the text that will appear b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you are creating.  This field can be blank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most often used to display descripti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what is contained in the actual field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ddress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ype       Infodex currently supports three type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ields can contain up to 254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-numeric text.  Number fields can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characters.  A decimal point is allowe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must be a value between 1 and 4 in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field for a decimal point to be displayed.  M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can contain alpha-numeric text with a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65,530 characters.  A typical size for memo field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000 - 2,000 characters.  Memo fields are helpfu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information that does not fit very well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  If you are creating a number field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ecimal places that sh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, Infodex limits the maximum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Row,Col   These fields contain the row and column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Name entered above.  Infodex automatically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umn and row position, to make this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er.  These values can be changed directly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move the field once it has been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ow,Col    These fields contain the row and column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field.  As with the prompt, Infodex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s a default column and row position,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 easier.  The positioning of the field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once it has been placed on th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     This field should contain the maximum length of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ill be entered.  If you create a Name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specify a field length of 20 character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ble to enter names longer than 2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you need to lengthen a field after the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created, Infodex will allow you to do this.  So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n't sure about the field length, take your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ess, and change it later if you ne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Length   This value is similar to the Field Length valu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length of the field as i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For example, if you want a name fiel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haracters long, you would enter 100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field.  But since you can't display a contro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on your screen, you would enter a smaller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Length field, such as 30 or 40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ength is too long to fit on the layout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dex will warn you and make you change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select Ok, Infodex adds the field to the layout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ike the position of the field, you can move it around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.  If you only want to move the field (for example, to pla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r to the name), click on the Field button, or press Alt-F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bottom of the screen will change to "Move Field"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only moving the field.  To move the name, click on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or press Alt-A.  The prompt on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"Move Name" to indicate that you are only moving the name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both the name and field at the same time, click on the Both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Alt-B, and the prompt will change to "Move Field and Name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elete an existing field, highlight that field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Delete key.  After confirming that you want to 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Infodex will remove i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process for every field you want to create. 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, select Done (Alt-D).  Infodex will save the layout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create a database based on the name you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fodex creates a new database, several supporting files ar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atabase filename is "TEST"(.DAT), the files that Infodex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DAT   -&gt;  This file contains the actual data for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crucial to the integrity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DBH   -&gt;  This "header file" contains information about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atabase file.  This file is also cruci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integrity, ensuring that Infodex can read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s been previously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IX    -&gt;  This file contains the indexes, or search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Infodex to quickly locate a needed recor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hould become lost or corrupt, Infodex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regenerate it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INF   -&gt;  This file contains information about the layout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database.  It also contains the last siz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of the Notes field and the Browser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define a special size and pos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 field and Browser screen in each database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vent that this file is deleted or becomes corrup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dex will attempt to regenerate it for you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probably lose your existing layout (that is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ment of the fields), and will need to put them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 originally place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DIA   -&gt;  This file manages multiple access to the databa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asking and 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reating these files, Infodex displays the main editing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add, edit, and delete information from th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rough records, and search for data in specif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Keyboard Comman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dex supports the use of both the mouse and the keyboard.  Per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keyboard will want to become familiar with the keys 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available for use within Infodex.  Push butto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holding down the Alt key and pressing the highlighted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board comman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        Browse through a list of a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Cancel the current edi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   Delete the curren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   Edit the curren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        Create a new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     Access Other features, such as printing &amp; ex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       Print database records to the printer o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      Search for text in one of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    Save the curren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Move to the previous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Move to the nex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Home       Move to the fir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nd        Move to the la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Up       Move to the fir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Dn       Move to the la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Move to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Move to the end of the curren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+Tab       Move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       Move cursor to the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         Edit the databas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   Save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Editing Command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     -  When this button is pushed, Infodex goes into "edit mode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enter a new record.  When Infodex is i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you cannot move between records, delete records, call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owser, or search for data.  Once you have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new record, click on "Save" to save i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, or select "Cancel" to exit from edit Mod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made any changes, Infodex will issue a prompt to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you want to save any changes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-  When this button is pushed, Infodex goes into "edit mode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odify the current record.  When Infodex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ode, you cannot move between records, delete reco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up the browser, or search for data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modifying the current record, click on "Save"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ified record into the database, or select "Cancel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from Edit Mode.  If you have made any changes, Info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ssue a prompt to make sure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anges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-  When the Delete button is selected, Infodex issues a pro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that you want to delete the curren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 When you choose "Yes" at the prompt,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, and Infodex resets the record display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 -  When this button is pushed, Infodex displays a browsing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all of the records in the database.  To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browser, use the Up Arrow, Down Arrow, PgUp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keys, or the mouse to scroll through all of the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 key such as "N" will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records beginning with the letter "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erase the browser and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creen.  Pressing ENTER on the highlighted reco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the browser and cause Infodex to display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on the editing screen for viewing, editing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 -  When the Search button is selected, Infodex displays a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screen where you can type the string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field you want to search through.  When O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the search process begins.  Once Infodex comp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, it will either display a message box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o records were found, or it will display the brow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th a complete list of all records that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the Search String.  If you leave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blank, all records will be displayed in the brow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that is performed is not case sensitive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Search String in upper-case letters or lower-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will produc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  -  The Other button gives users access to advanced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s include printing all of the database reco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porting the records into a delimi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 -  Infodex allows you to export all records in the databas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limited text file.  When you select the Export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dex displays a dialog box allowing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eld delimiters for the file, and specify what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utput fil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-  To print all records within the database, select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A Print Records dialog box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you to select which port the output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, or if the records should be printed directly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 is selected for output, the Filename field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in to specify the name of the file to use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Enhancements section of this documentation for plan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features in future versions of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-  Pushing the Up Arrow button will cause the record previou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ecord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-  Pushing the Down Arrow button will cause the record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urrent record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-  Pushing the Up Triangle button will cause the first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   the databas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-  Pushing the Down Triangle button will cause the last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   the databas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-  The Save button is only displayed when Infodex is i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10)       mode, and when it is selected, Infodex will attempt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ecor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  -  The Cancel button is only displayed when Infodex is i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and when it is selected, Infodex will Cancel th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, exit from edit mode, and re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-  By pressing the F1 function key, users can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dex help system.  The F1 key should be available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in Infodex, and will offer helpful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-  When the F3 function key is pressed (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dex is NOT in edit mode), Infodex will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description associated with the current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diting the description and selecting Ok, Infode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the editing screen with the new databa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top of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or   -  When tab or ENTER is pressed during the editing proces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will normally advance the cursor to the next field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rent field is a memo field,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the memo window to be displayed.  To exi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memo, press Escape.  Changes to memo fiel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hen the entire record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mport A Databa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        Infodex has support to import a delimited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properly import a delimited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nnot have more than 36 field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dex must create a field on the layout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field in the database, and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t more than 36 fields on the layo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Import:       Enter the path and filename of the delimi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import into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limiter:       This character should be the character used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eginning and end of text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d text file.  This is typically a quote (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Delimiter:      This character should be the character used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r delimit) the end of field in the delimi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Name:   Enter the name of the database file to creat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dex imports the delimited text fil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records into an existing database!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a new database when impor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                   When you select Ok, Infodex will check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file name already exists.  If it do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message will appear, ask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to overwrite the existing databas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, Infodex will begin th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the delimited file must be scann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fields in the database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are added to the database file.  As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rocesses occur, status window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ess.  When the import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, the database file is open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              To cancel the importing process, select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,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  The file dialog box screens allow users to open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When opening a database, make sure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ly created with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      This text field allows users to manually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If you enter a filename without an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or deleting a file, Infodex appends a 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and searches for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If the file exists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en you press ENTER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, Infodex will either advance the cursor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box for manual selection, or issue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         The Files list box provides users with a way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 and directory for files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DAT file filter.  Pressing the SPACE BAR will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from the list, and pressing ENTER on a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ll instruct Infodex to attempt to open or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pending on the 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    The Directories list box displays a list of 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selected drive, and a list o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.  The current directory can be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n the desired directory, or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.  When a new directory is selected, the "Files"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is updated to display all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    This non-editable field contain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  Use this field as a quick-reference to se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dex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             The Ok button can be selected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from the Files list box.  Infodex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open or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        The Cancel button can be selected to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and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nfiguratio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nfodex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ation:    This option is used to specify whether Infode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  If Optimize For Speed is chosen, Infode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Type:    If you will not be using Infodex on a network or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Infodex on a Novell network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File:    If a valid filename is entered in this field, Inf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ttempt to load the specified file each time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The only exception to this rule is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filename is enter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dex is executed.  If Infodex detects that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entered as a parameter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 that filename instead of the on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up Fi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 Delay:   This number specifies the number of seconds that Inf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use as an update interval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ser screen.  If this value is set to 5, Infode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the browser screen every 5 seconds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that have made from other workstation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 Delay:   This number specifies the number of second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plode Delay" for dialog boxes within Infodex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all exploding effects, set the numb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Options: The Use Field Delimiters setting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fields on the editing screen ar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brackets or not.  This may be helpful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placement and size of fields on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              When Ok is selected, Infodex saves the option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the file INFODEX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Register Infode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        Once you register Infodex and pay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34.95 fee to STSI for registering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gistration name and number. 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dex will be registered to you.  You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accurately, Infodex will display a thank-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Otherwise, Infodex will warn you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number you entered wa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SI upon registering Infodex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register, please see the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dex.  To receive a registration nu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Infodex, enter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Display:    Registered users can customize the tit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display of Infodex by chang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.  If this is an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Infodex, the title bar cannot be chang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ways display "UNREGISTERED 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                   Selecting Ok instructs Infodex to s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information to the file INFODEX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              Selecting Cancel instructs Infodex to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Future Enhancement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planned features and enhancements for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Infodex.  Most features will be implement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vanced printing support, including custom layouts, and pri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an through all records for a user-specified string.  This str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located at the beginning of a search field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t any position in any fiel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port databases in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l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rag and drop mouse support (for the layou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ustomization of which fields are displayed on the brow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version of data files from Infodex version 1.0.  Since Infodex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ten in a new programming language using a new (better)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t was not *easy* for us to make version 2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version.  Look for a conversion utility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for data loss.  Infodex contains special precautions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s copyrighted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dex 2.1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newest version on 3 1/2" &amp; 5 1/4" disket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nual, technical support, and notification of ud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