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NBUSE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NBWORD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NBMA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NBDIR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AME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IBM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ANSI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AUTH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S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TERROR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</w:t>
      </w:r>
      <w:r>
        <w:rPr/>
        <w:t>GNB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MAP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CLEAN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TELL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LISTEN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MOVE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GO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CLEAN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MAP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TELL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TRADE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</w:t>
      </w:r>
      <w:r>
        <w:rPr/>
        <w:t>MAINMAP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TTELL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TLISTEN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TGO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TMAP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</w:t>
      </w:r>
      <w:r>
        <w:rPr/>
        <w:t>TTELL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GENT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CARBOT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COMLINE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�    </w:t>
      </w:r>
      <w:r>
        <w:rPr/>
        <w:t>GNBWORD.DBF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�����</w:t>
      </w:r>
      <w:r>
        <w:rPr/>
        <w:t>TEACH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LOOK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SPEEDCON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ORM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RI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