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 E S K  +  P L U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Desk+Plus and continue to use it, please register. 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, free technical support, major upgrades for $1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for half-off a Desk+Plus utilities disk, and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ware.  Just fill out the form below, send it to me (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man) with a check or money order, and let me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  STATE:__   ZIP COD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$25.00 + $1.50 for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Bo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4 Dartmou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, CA 93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