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1993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732@la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as  to the quality and performance of the program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Should  this program be defective, you assum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 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 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 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 ......................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8 Pre and Post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5K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mport Comma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Export to DBF and Comma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LDR.EXE          --   TSR Modu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000            --   TSR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in the AUTOEXEC.BAT fi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Store specialized databases in different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BB from a batch file that first sets the LBBK vari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directory. You might want a separate  databa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or  one  for clients, etc.  This  greatly  enha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LBB. See Appendix B for exampl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LBB [-switches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=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=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= force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LBB  for memory resident operation, you  must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LDR  program.  This program loads the  resident  modu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a small 5K loader in memory. If successful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 message and a reminder that to activate the dial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ALT . ( the ALT and the perio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BLDR will first try to use EMS memory to store the LBB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If unable to use EMS, it will try to use XMS and,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will  attempt  to create a disk swap file. If  you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ing "Unable to create swap file", it may b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able to create a fil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command line options that may be used with LBB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E  to enable(+) or disable(-)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X  to enable(+) or disable(-) use of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P  to use a specific dis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LBBLDR to swap to disk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LDR -E -X +PD:\COMM\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have the effect of disabling the use of EMS  or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forcing LBBLDR to use D:\COMM\LBB as the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store the swa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er will try to find the LBB database using the 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 variable LBBK or it will look in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NOT search the path to find it's files. If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not be found, the dialer will abort and  remove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If successful, a window will open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vailable record in the database. You can use the   '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'  feature and press the first character of the last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 the record you want, press F2  to  activ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.  Select  the number and press return. LBB will  dia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re-dialing  if busy. When you hear a ring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and  press any key. The modem will disconnect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 the telephone. Press ESC to exit the dialer leav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.  To remove the dialer from memory, press F10. 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will exit and remove itself from memory if no other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programs have been loaded after it. If you want to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 number, activate the dialer with ALT . and press F4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you wish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module will NOT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 Configuration 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dem Init .. ATE0Q0M1X4V1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ort......... 1  Redial Delay.... 5 sec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fault Index N  Call Logging.... 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hone Format. L  Categories....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redial Codes {  Postdial Codes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Name 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er Cod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rmal ...... 027/080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pressed .. 027/015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need a delay between a hangup and redialing. LB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he specified number of seconds based upon the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Dela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 BLKBK.LOG file is a straight ASCII file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the DOS TYPE command or any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 by  categories  for additional clarity.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entry, press CTRL-ENT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will open a window to allow you to enter a  Pr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at is, a series of numbers that you want  dial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This may be something as simple as a '9' to ge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 to a complex credit-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[ PREDIAL CODES ]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. 1,,,8765-2317-6222       E.  1,,213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 1,,818                   F.  1,,31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 1,,9,,310                G.  9,,1,31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. 1-800,,,                 H.  1,,912,,233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. No Dialing Codes         Z. Ask When Dialing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ialing codes you will want to use with your 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two 'special' codes -- 'X' and 'Z'. When 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, no code will be added to your number. The 'Z' will caus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you EACH tim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 is the same for the Postdial codes except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ADDED after your dial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normal. LBB comes with the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the default. Consult your printer manual fo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problem. Enter your number and press return.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redial or postdial codes, they must be entered 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 dial your number. When the number rings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and press return. Pressing return before you pi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will  abort the call. If the number is busy,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re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mport Delimit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Re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th the little flag is the Telephone  number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the field, it will open a  window  allow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INTERNATIONAL number entry. This depends on the I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upper right sector of the screen. If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ong mode, just use ESC to exit the field, press ALT  I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odes  and re-enter the field. If the number is  a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leave the areacode field blank. LBB will se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as entered. Each number is entered  in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o switch between sections quickly, press F3. A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LBB, pressing F1 will get you online help.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has the ability to IMPORT a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aved  in  a comma  delimited  format.  Most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ill import and export files in this forma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the fields in the exact order and siz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ppendix  C.  Any deviation from this  format  could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and corruption of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would be wise to make a backup of your databa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ny type of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pecif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[ DIALER ]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NAME: Daniel Davidson                          P/P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CODE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303 264-7895 EXT       Modem  C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inserted predial and postdial code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elected number. If you have selected 'Z' as the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stdial code, a small window will open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of your choice or to ignore any codes at all.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ill be initialized and the number will be dialed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busy, Little Black Book will redial the numb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starts to ring, you must pick up the handset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disconnect the modem. NOTE: If you press a ke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easily  carried with you. You may also export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either  comma delimited  or  standard  DBF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Print selection and press return. The  Prin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Comma Delimit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DBF Forma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Label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--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 the  ability to export the  database  in  eithe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(CDM)  or  standard  database  (DBF)  format. 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format  puts  each  FIELD in  double  quotes  ("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 each  FIELD with a comma (,). Each line  contain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ese  files may be imported into specific  databa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programs  and  manipulated  for  custom   print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generate mailing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</w:t>
        <w:t xml:space="preserve">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.................................414 841-2544 x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</w:t>
        <w:t xml:space="preserve">                                 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780-1465 x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</w:t>
        <w:t xml:space="preserve">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..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..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will print name and address labels on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16" x 3 1/2" continuous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election LABELS/ALL will print labels for ALL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If the COMPANY index is in use the label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the  name  and  address  of  the  company  rather  tha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election LABELS/CATEGORY will print all record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 category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election LABELS/TEST will print three test  label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in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When  in  the BROWSE mode, you may HOT-PRINT  a  label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L. The name and address information for that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5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732@lafn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which  is specific to Disk Vendors,  Computer  Club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30 day evaluation, and that  GTX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 not  received  any royalties or  paymen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requirement can be met by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  LBB  (Little  Black  Book)  package, 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anuar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are hereby given permission to distribute the LBB (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Book)  package  in  accordance  with   the 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who  wish  to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as part of a collection may do so provided that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Size: 5 1/4"___    3 1/2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directory containing the default LBB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a vendor database in D:\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 you would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BBK=D:\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LBB to look in the D:\ADDRESS directory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ed to run LBB using the vendor database,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VEND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VEN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%LBBK%          &lt;-- save defaul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VENDOR       &lt;-- set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&lt;-- run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%TBBK%          &lt;-- restor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                &lt;-- clea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VENDOR.BAT, it first saves the old  variable,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, runs LBB , restores the default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ears the temporary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have different batch files for  different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7.00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6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                 SIZE</w:t>
        <w:t xml:space="preserve">                       _____ ___________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INITIA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N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WO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HRE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COD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1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2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4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3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4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1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2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3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4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1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2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3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4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1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3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4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