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  DIST-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idents of the European Common Market sending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nrik Moerk in Denmark must add 25% sales tax (V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