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for The Bra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will provide you with a licens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already have.  This is aimed at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using the package for their own individual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does not include any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fully register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There is no set fee for partial registration.  You may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think the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enables you to use "The Brain" commerci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. 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istered version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take advantage of extra memory to buil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ree upgrade to the 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$AUS30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DN3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S25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70   Danish K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6   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details on our world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gistration for The Brain V1.2                DIST-SD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~~~~~~~~~~~~~~~~~~~~~~~~~~~~~~~</w:t>
      </w:r>
    </w:p>
    <w:p>
      <w:pPr>
        <w:pStyle w:val="PreformattedText"/>
        <w:bidi w:val="0"/>
        <w:jc w:val="left"/>
        <w:rPr/>
      </w:pPr>
      <w:r>
        <w:rPr/>
        <w:t>Full 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your registration type: [ ] Partial      [ ]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disk size:              [ ] 3 1/2 720K   [ ] 5 1/4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S / machine:  [ ] MS DOS  [ ] Linux  [ ] SunOS  [ ]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Danish     K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: $____________.____  [ ] English    P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itish Columbia residents must add 7% sales Tax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to Minds Edge Production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Residents of the European Common Market sending registr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nrik Moerk in Denmark must add 25% sales tax (V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ing by Credit Card please fill in the following information</w:t>
      </w:r>
    </w:p>
    <w:p>
      <w:pPr>
        <w:pStyle w:val="PreformattedText"/>
        <w:bidi w:val="0"/>
        <w:jc w:val="left"/>
        <w:rPr/>
      </w:pPr>
      <w:r>
        <w:rPr/>
        <w:t>(NOTE: Not all sites accept credit cards so please refer to the tab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y Date: _______ /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 _ _ _    _ _ _ _   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Brain V1.2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your registration to either of these sites. Pick whichever</w:t>
      </w:r>
    </w:p>
    <w:p>
      <w:pPr>
        <w:pStyle w:val="PreformattedText"/>
        <w:bidi w:val="0"/>
        <w:jc w:val="left"/>
        <w:rPr/>
      </w:pPr>
      <w:r>
        <w:rPr/>
        <w:t>is most convien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pay in any of the following currencies or by credit card</w:t>
      </w:r>
    </w:p>
    <w:p>
      <w:pPr>
        <w:pStyle w:val="PreformattedText"/>
        <w:bidi w:val="0"/>
        <w:jc w:val="left"/>
        <w:rPr/>
      </w:pPr>
      <w:r>
        <w:rPr/>
        <w:t>please contact DP Computing to arrange for payment by an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                  Payment types accepted (Australian currency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712                  Cheque  Money Orders 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rlunga Centre SA 5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                     Make cheques / money orders pay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"DP Comput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08) 326 43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1 8 326 4364 (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perkovic@cleese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/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s Edge Productions Inc.  Payment Types accepted (US/Canadian currenc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211                 Cheques   Money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couver BC, Canada         Make cheques / 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6S 2C2                      "Minds Edge Productions 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dow Land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6144  19.2 ZyXEL v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5735  14.4 v32b Supra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153/7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: James Hare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   karsai@m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Covele                  Credit Card orders by phone or email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Visions             Software Visions offers a 30 day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446-5855        money back ref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5@aol.com  (preferred 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@online.apple.com (Newton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571,261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rik Moerk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38                 Cheques, Money Order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-2700 Bronshoj              Eurocheque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mark                       Gir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ival BBS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5 38 89 52 53             "Henrik Moer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enrik Mo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31/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Hmk@research.novo.dk</w:t>
      </w:r>
    </w:p>
    <w:p>
      <w:pPr>
        <w:pStyle w:val="PreformattedText"/>
        <w:bidi w:val="0"/>
        <w:jc w:val="left"/>
        <w:rPr/>
      </w:pPr>
      <w:r>
        <w:rPr/>
        <w:tab/>
        <w:t xml:space="preserve">     lene@vax.psl.ku.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on Jones   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Broadfield Cottages           Cheques, Money Order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ington                      Eurocheque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ltenh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54 3PX      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                       "Simon Jo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+44) 451 8444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sjones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 Impossibl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tingham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329  Courie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5394  Coutier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680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3247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ysop: Simon J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all lmessages to the CoSysop, Simo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ered version will be sent to you via the postal servi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. Please allow at least four (4) week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o be processed. Please do not send cash.  W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had no response or are unhappy with the servic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DP Computing direct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only be mailed a registration if you have sent in a</w:t>
      </w:r>
    </w:p>
    <w:p>
      <w:pPr>
        <w:pStyle w:val="PreformattedText"/>
        <w:bidi w:val="0"/>
        <w:jc w:val="left"/>
        <w:rPr/>
      </w:pPr>
      <w:r>
        <w:rPr/>
        <w:tab/>
        <w:t>Full Registration. If you choose Partial Registration you will</w:t>
      </w:r>
    </w:p>
    <w:p>
      <w:pPr>
        <w:pStyle w:val="PreformattedText"/>
        <w:bidi w:val="0"/>
        <w:jc w:val="left"/>
        <w:rPr/>
      </w:pPr>
      <w:r>
        <w:rPr/>
        <w:tab/>
        <w:t>not be sent anything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