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 want to register/purchase the shareware/tri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version 5.0 for DOS that I alread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me instructions for converting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 I understand that I can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by mail and will also rece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as new versions are created. ($25)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shipping and  handling  required  for  ord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is line if no other produc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lease also send me the following products (s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4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7 for others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US funds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form to the address at top of this document.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